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rPr>
          <w:rFonts w:ascii="Palatino Linotype" w:hAnsi="Palatino Linotype" w:cs="Palatino Linotype"/>
        </w:rPr>
      </w:pPr>
      <w:r>
        <w:rPr>
          <w:rFonts w:cs="Palatino Linotype" w:ascii="Palatino Linotype" w:hAnsi="Palatino Linotype"/>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Perfection of Wisdom (Prajna Paramita), Level On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II: Buddhist Refug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Syllabus</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Readings One and Two</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bject:</w:t>
        <w:tab/>
        <w:t>The Three Kinds of Refug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cs="Palatino Linotype" w:ascii="Palatino Linotype" w:hAnsi="Palatino Linotype"/>
          <w:sz w:val="24"/>
        </w:rPr>
        <w:t>Reading:</w:t>
        <w:tab/>
        <w:t xml:space="preserve">Kedrup Tenpa Dargye, </w:t>
      </w:r>
      <w:r>
        <w:rPr>
          <w:rFonts w:cs="Palatino Linotype" w:ascii="Palatino Linotype" w:hAnsi="Palatino Linotype"/>
          <w:i/>
          <w:iCs/>
          <w:sz w:val="24"/>
        </w:rPr>
        <w:t>Overview of the Perfection of Wisdom, Chapter I, folios 79A-83B</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Kedrup Tenpa Dargye,</w:t>
      </w:r>
      <w:r>
        <w:rPr>
          <w:rFonts w:cs="Palatino Linotype" w:ascii="Palatino Linotype" w:hAnsi="Palatino Linotype"/>
          <w:i/>
          <w:iCs/>
          <w:sz w:val="24"/>
        </w:rPr>
        <w:t xml:space="preserve"> Analysis of the Perfection of Wisdom, Chapter I, Part 2, folios 41B-52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t>Readings Three and Four</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t>Subject:</w:t>
        <w:tab/>
        <w:t>The Wish for Enlightenmen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cs="Palatino Linotype" w:ascii="Palatino Linotype" w:hAnsi="Palatino Linotype"/>
          <w:sz w:val="24"/>
        </w:rPr>
        <w:t>Reading:</w:t>
        <w:tab/>
        <w:t xml:space="preserve">Kedrup Tenpa Dargye, </w:t>
      </w:r>
      <w:r>
        <w:rPr>
          <w:rFonts w:cs="Palatino Linotype" w:ascii="Palatino Linotype" w:hAnsi="Palatino Linotype"/>
          <w:i/>
          <w:iCs/>
          <w:sz w:val="24"/>
        </w:rPr>
        <w:t>Overview of the Perfection of Wisdom, Chapter I,</w:t>
      </w:r>
      <w:r>
        <w:rPr>
          <w:rFonts w:cs="Palatino Linotype" w:ascii="Palatino Linotype" w:hAnsi="Palatino Linotype"/>
          <w:sz w:val="24"/>
        </w:rPr>
        <w:t xml:space="preserve"> folios 48B-57B</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pPr>
      <w:r>
        <w:rPr>
          <w:rFonts w:cs="Palatino Linotype" w:ascii="Palatino Linotype" w:hAnsi="Palatino Linotype"/>
          <w:sz w:val="24"/>
        </w:rPr>
        <w:t xml:space="preserve">Kedrup Tenpa Dargye, </w:t>
      </w:r>
      <w:r>
        <w:rPr>
          <w:rFonts w:cs="Palatino Linotype" w:ascii="Palatino Linotype" w:hAnsi="Palatino Linotype"/>
          <w:i/>
          <w:iCs/>
          <w:sz w:val="24"/>
        </w:rPr>
        <w:t>Analysis of the Perfection of Wisdom, Chapter I, Part 2,</w:t>
      </w:r>
      <w:r>
        <w:rPr>
          <w:rFonts w:cs="Palatino Linotype" w:ascii="Palatino Linotype" w:hAnsi="Palatino Linotype"/>
          <w:sz w:val="24"/>
        </w:rPr>
        <w:t xml:space="preserve"> folios 1B-16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Readings Five and Six</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t>Subject:</w:t>
        <w:tab/>
        <w:t>What is Nirvan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cs="Palatino Linotype" w:ascii="Palatino Linotype" w:hAnsi="Palatino Linotype"/>
          <w:sz w:val="24"/>
        </w:rPr>
        <w:t>Reading:</w:t>
        <w:tab/>
        <w:t xml:space="preserve">Kedrup Tenpa Dargye, </w:t>
      </w:r>
      <w:r>
        <w:rPr>
          <w:rFonts w:cs="Palatino Linotype" w:ascii="Palatino Linotype" w:hAnsi="Palatino Linotype"/>
          <w:i/>
          <w:iCs/>
          <w:sz w:val="24"/>
        </w:rPr>
        <w:t xml:space="preserve">Overview of the Perfection of Wisdom, Chapter I, </w:t>
      </w:r>
      <w:r>
        <w:rPr>
          <w:rFonts w:cs="Palatino Linotype" w:ascii="Palatino Linotype" w:hAnsi="Palatino Linotype"/>
          <w:sz w:val="24"/>
        </w:rPr>
        <w:t>folios 20B-24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84"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pPr>
      <w:r>
        <w:rPr>
          <w:rFonts w:cs="Palatino Linotype" w:ascii="Palatino Linotype" w:hAnsi="Palatino Linotype"/>
          <w:sz w:val="24"/>
        </w:rPr>
        <w:t xml:space="preserve">Kedrup Tenpa Dargye, </w:t>
      </w:r>
      <w:r>
        <w:rPr>
          <w:rFonts w:cs="Palatino Linotype" w:ascii="Palatino Linotype" w:hAnsi="Palatino Linotype"/>
          <w:i/>
          <w:iCs/>
          <w:sz w:val="24"/>
        </w:rPr>
        <w:t>Analysis of the Perfection of Wisdom, Chapter I, Part 1,</w:t>
      </w:r>
      <w:r>
        <w:rPr>
          <w:rFonts w:cs="Palatino Linotype" w:ascii="Palatino Linotype" w:hAnsi="Palatino Linotype"/>
          <w:sz w:val="24"/>
        </w:rPr>
        <w:t xml:space="preserve"> folios 35B-40B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Readings Seven and Eigh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t>Subject:</w:t>
        <w:tab/>
        <w:t>The Proofs for Emptines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cs="Palatino Linotype" w:ascii="Palatino Linotype" w:hAnsi="Palatino Linotype"/>
          <w:sz w:val="24"/>
        </w:rPr>
        <w:t>Reading:</w:t>
        <w:tab/>
        <w:t xml:space="preserve">Kedrup Tenpa Dargye, </w:t>
      </w:r>
      <w:r>
        <w:rPr>
          <w:rFonts w:cs="Palatino Linotype" w:ascii="Palatino Linotype" w:hAnsi="Palatino Linotype"/>
          <w:i/>
          <w:iCs/>
          <w:sz w:val="24"/>
        </w:rPr>
        <w:t xml:space="preserve">Overview of the Perfection of Wisdom, Chapter I, </w:t>
      </w:r>
      <w:r>
        <w:rPr>
          <w:rFonts w:cs="Palatino Linotype" w:ascii="Palatino Linotype" w:hAnsi="Palatino Linotype"/>
          <w:sz w:val="24"/>
        </w:rPr>
        <w:t>folios 12A-18B</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pPr>
      <w:r>
        <w:rPr>
          <w:rFonts w:cs="Palatino Linotype" w:ascii="Palatino Linotype" w:hAnsi="Palatino Linotype"/>
          <w:sz w:val="24"/>
        </w:rPr>
        <w:t xml:space="preserve">Kedrup Tenpa Dargye, </w:t>
      </w:r>
      <w:r>
        <w:rPr>
          <w:rFonts w:cs="Palatino Linotype" w:ascii="Palatino Linotype" w:hAnsi="Palatino Linotype"/>
          <w:i/>
          <w:iCs/>
          <w:sz w:val="24"/>
        </w:rPr>
        <w:t xml:space="preserve">Analysis of the Perfection of Wisdom, Chapter I, Part 1, </w:t>
      </w:r>
      <w:r>
        <w:rPr>
          <w:rFonts w:cs="Palatino Linotype" w:ascii="Palatino Linotype" w:hAnsi="Palatino Linotype"/>
          <w:sz w:val="24"/>
        </w:rPr>
        <w:t>folios 24B-33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Readings Nine and Te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bject:</w:t>
        <w:tab/>
        <w:t>Who is Maitrey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eastAsia="Palatino Linotype" w:cs="Palatino Linotype" w:ascii="Palatino Linotype" w:hAnsi="Palatino Linotype"/>
          <w:sz w:val="24"/>
        </w:rPr>
        <w:t xml:space="preserve"> </w:t>
      </w:r>
      <w:r>
        <w:rPr>
          <w:rFonts w:cs="Palatino Linotype" w:ascii="Palatino Linotype" w:hAnsi="Palatino Linotype"/>
          <w:sz w:val="24"/>
        </w:rPr>
        <w:t>Reading:</w:t>
        <w:tab/>
        <w:t xml:space="preserve">Kedrup Tenpa Dargye, </w:t>
      </w:r>
      <w:r>
        <w:rPr>
          <w:rFonts w:cs="Palatino Linotype" w:ascii="Palatino Linotype" w:hAnsi="Palatino Linotype"/>
          <w:i/>
          <w:iCs/>
          <w:sz w:val="24"/>
        </w:rPr>
        <w:t xml:space="preserve">Overview of the Perfection of Wisdom, Chapter I, </w:t>
      </w:r>
      <w:r>
        <w:rPr>
          <w:rFonts w:cs="Palatino Linotype" w:ascii="Palatino Linotype" w:hAnsi="Palatino Linotype"/>
          <w:sz w:val="24"/>
        </w:rPr>
        <w:t>folios 6A-9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pPr>
      <w:r>
        <w:rPr>
          <w:rFonts w:cs="Palatino Linotype" w:ascii="Palatino Linotype" w:hAnsi="Palatino Linotype"/>
          <w:sz w:val="24"/>
        </w:rPr>
        <w:t xml:space="preserve">Kedrup Tenpa Dargye, </w:t>
      </w:r>
      <w:r>
        <w:rPr>
          <w:rFonts w:cs="Palatino Linotype" w:ascii="Palatino Linotype" w:hAnsi="Palatino Linotype"/>
          <w:i/>
          <w:iCs/>
          <w:sz w:val="24"/>
        </w:rPr>
        <w:t xml:space="preserve">Analysis of the Perfection of Wisdom, Chapter I, Part 1, </w:t>
      </w:r>
      <w:r>
        <w:rPr>
          <w:rFonts w:cs="Palatino Linotype" w:ascii="Palatino Linotype" w:hAnsi="Palatino Linotype"/>
          <w:sz w:val="24"/>
        </w:rPr>
        <w:t xml:space="preserve">folios 14A-19B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Perfection of Wisdom (Prajna Paramita), Level On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I: Buddhist Refug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8"/>
          <w:szCs w:val="28"/>
        </w:rPr>
        <w:t>Reading One: The Three Kinds of Refug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From the presentation on </w:t>
      </w:r>
      <w:r>
        <w:rPr>
          <w:rFonts w:cs="Palatino Linotype" w:ascii="Palatino Linotype" w:hAnsi="Palatino Linotype"/>
          <w:i/>
          <w:iCs/>
          <w:sz w:val="24"/>
        </w:rPr>
        <w:t>The Three Refuges</w:t>
      </w:r>
      <w:r>
        <w:rPr>
          <w:rFonts w:cs="Palatino Linotype" w:ascii="Palatino Linotype" w:hAnsi="Palatino Linotype"/>
          <w:sz w:val="24"/>
        </w:rPr>
        <w:t xml:space="preserve"> found in the </w:t>
      </w:r>
      <w:r>
        <w:rPr>
          <w:rFonts w:cs="Palatino Linotype" w:ascii="Palatino Linotype" w:hAnsi="Palatino Linotype"/>
          <w:i/>
          <w:iCs/>
          <w:sz w:val="24"/>
        </w:rPr>
        <w:t xml:space="preserve">Analysis of the Perfection of Wisdom, </w:t>
      </w:r>
      <w:r>
        <w:rPr>
          <w:rFonts w:cs="Palatino Linotype" w:ascii="Palatino Linotype" w:hAnsi="Palatino Linotype"/>
          <w:sz w:val="24"/>
        </w:rPr>
        <w:t>by Kedrup Tenpa Dargye (1493-1568):</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Here we will discuss the line of the root text which says, "The Three Jewels, the Buddha and the rest."  Let us first consider the section of the middle</w:t>
        <w:noBreakHyphen/>
        <w:t xml:space="preserve">length sutra on the </w:t>
      </w:r>
      <w:r>
        <w:rPr>
          <w:rFonts w:cs="Palatino Linotype" w:ascii="Palatino Linotype" w:hAnsi="Palatino Linotype"/>
          <w:i/>
          <w:iCs/>
          <w:sz w:val="24"/>
        </w:rPr>
        <w:t>Mother</w:t>
      </w:r>
      <w:r>
        <w:rPr>
          <w:rFonts w:cs="Palatino Linotype" w:ascii="Palatino Linotype" w:hAnsi="Palatino Linotype"/>
          <w:sz w:val="24"/>
        </w:rPr>
        <w:t xml:space="preserve"> which includes the line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Do not think that this very Knowledge of All Things is something which applies to what you can see, and do not think it is separate from what you can see.  Just so, never view what you can see itself as being real.</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These are the "Instruction on the Three Jewels," for they are words from the middle</w:t>
        <w:noBreakHyphen/>
        <w:t xml:space="preserve">length sutra on the </w:t>
      </w:r>
      <w:r>
        <w:rPr>
          <w:rFonts w:cs="Palatino Linotype" w:ascii="Palatino Linotype" w:hAnsi="Palatino Linotype"/>
          <w:i/>
          <w:iCs/>
          <w:sz w:val="24"/>
        </w:rPr>
        <w:t>Mother</w:t>
      </w:r>
      <w:r>
        <w:rPr>
          <w:rFonts w:cs="Palatino Linotype" w:ascii="Palatino Linotype" w:hAnsi="Palatino Linotype"/>
          <w:sz w:val="24"/>
        </w:rPr>
        <w:t xml:space="preserve"> which give us the following advic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These Three Jewels are no place of refuge for persons who seek an ultimate liberation.  They are a place of refuge for persons who seek a liberation only in word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Our analysis of this section will proceed in three parts: a refutation of our opponent's position, a presentation of our own position, and a rebuttal of their objection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is the second section, in which we present our own positio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re is a specific reason why the Three Jewels are established as being the refuges for practitioners of the three classes.  From the point of view of cause refuge, practitioners of all three classes take refuge in all three of the Jewels.  But from the point of view of result refuge, those of the Listener class aspire chiefly to attain the state of a foe destroyer.</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ose of the class of Self</w:t>
        <w:noBreakHyphen/>
        <w:t>Made Buddhas aspire chiefly to attain that meditative wisdom where they abide in a meditation of cessation, a state where all the obstacles of the mental afflictions have been eliminated.</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ose of the Greater Way aspire chiefly to attain the Buddha Jewel, one who possesses that cause within him which will allow him to turn the wheel of the dharma, in its entirety, for disciples of all three classes.  This then is the reason why the Three Jewels are established as being refuges for practitioners of the three classe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the Buddha Jewel is "That ultimate place of refuge, the one which has completely satisfied both the needs."  There are two kinds of Buddha Jewel: the apparent Buddha Jewel, and the ultimate Buddha Jewel.</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is Buddha Jewel posseses eight different fine qualities, beginning with the quality of being uncaused.  As the </w:t>
      </w:r>
      <w:r>
        <w:rPr>
          <w:rFonts w:cs="Palatino Linotype" w:ascii="Palatino Linotype" w:hAnsi="Palatino Linotype"/>
          <w:i/>
          <w:iCs/>
          <w:sz w:val="24"/>
        </w:rPr>
        <w:t>Higher Line</w:t>
      </w:r>
      <w:r>
        <w:rPr>
          <w:rFonts w:cs="Palatino Linotype" w:ascii="Palatino Linotype" w:hAnsi="Palatino Linotype"/>
          <w:sz w:val="24"/>
        </w:rPr>
        <w:t xml:space="preserve"> state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is is the One, the Buddh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He is uncaused, He is spontaneou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He is realized by no other wa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He has knowledge, and love, and power;</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He has satisfied both the need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the Dharma Jewel is "The enlightened side of truth, either in the form of a cessation, or in the form of a path, or both."  In name only this Jewel can be divided into two kinds: the ultimate Dharma Jewel, and the apparent Dharma Jewel.</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The definition of the Sangha Jewel is "A realized being who possesses any number of the eight fine qualities of knowledge and liberation."  In name only, this Jewel can be divided into two kinds: the ultimate Sangha Jewel, and the apparent Sangha Jewel.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an ultimate refuge is "Any refuge where the journey along the path has reached its final goal."</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an apparent refuge is "Any refuge where the journey along the path has not reached its final goal."</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taking refuge is "Any movement of the mind that acts of its own accord, and consists of hoping that some object outside of one's self will be able to render one assistanc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In name only, taking refuge may be divided into two: taking refuge in words, the expression of refuge; and taking refuge in thoughts, the reliance on refuge.  An example of the first would be something like the words you use as you take refuge.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latter is of two types: ordinary taking of refuge, and exceptional taking of refuge.  The definition of the first is "Any movement of the mind which acts of its own accord, and consists of hoping that some ordinary type of refuge will render one assistanc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the latter is "Any movement of the mind which acts of its own accord, and consists of hoping that any one or number of the Three Jewels will render one assistanc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TextBody"/>
        <w:widowControl/>
        <w:rPr>
          <w:rFonts w:ascii="Palatino Linotype" w:hAnsi="Palatino Linotype" w:cs="Palatino Linotype"/>
        </w:rPr>
      </w:pPr>
      <w:r>
        <w:rPr>
          <w:rFonts w:cs="Palatino Linotype" w:ascii="Palatino Linotype" w:hAnsi="Palatino Linotype"/>
        </w:rPr>
        <w:t>There are five different kinds of this extraordinary taking of refuge: the taking of refuge which is shared with practitioners of a lesser scope, the taking of refuge which is shared with practitioners of a medium scope, the taking of refuge which is shared with practitioners of a greater scope, cause refuge, and result refug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are their respective definitions.  The first is defined as: "First, you feel a personal fear for the sufferings of the births of misery.  Second, you believe that the Three Jewels possess the power to protect you from these sufferings.  Finally you have a thought which acts of its own accord: it is a hope, or something of the type, that some one or number of the Three Jewels will render you assistance, to protect you from these suffering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The second is defined as: "First, you feel a personal fear for each and every suffering of the cycle of life.  Second, you believe that the Three Jewels possess the power to protect you from these sufferings.  Finally you have a movement of the mind which acts of its own accord: it is a hope, or something of the type, that some one or number of the Three Jewels will render you assistance, to protect you from these sufferings.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third is defined as: "Any movement of the mind which acts of its own accord, and consists of hoping that any one or number of the Three Jewels will render assistance, to protect every living being from the sufferings of the cycle of lif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fourth is defined as: "Any movement of the mind which acts of its own accord, and consists of hoping that any one or number of the Three Jewels, as already achieved in another person, will render assistanc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fifth is defined as: "Any movement of the mind which acts of its own accord, and consists of hoping that any one or number of the Three Jewels, as they are to be achieved within ones self, will render assistanc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re is a specific purpose for taking refuge in the Three Jewels.  A temporal purpose is that they can provide you the highest form of protection.  The ultimate purpose is to attain the state of enlightenmen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sz w:val="24"/>
        </w:rPr>
        <w:t>Taking refuge also serves as the foundation for all the different kinds of vows.  When you take refuge, you thereby join the ranks of the "ones inside": you become a Buddhist.  This taking refuge acts as well to slam shut the door to the births of misery.  These and others are the purpose for taking refuge in the Three.</w:t>
      </w:r>
      <w:r>
        <w:br w:type="page"/>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Perfection of Wisdom (Prajna Paramita), Level On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I: Buddhist Refug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Reading Two: The Wish for Enlightenmen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From the presentation on </w:t>
      </w:r>
      <w:r>
        <w:rPr>
          <w:rFonts w:cs="Palatino Linotype" w:ascii="Palatino Linotype" w:hAnsi="Palatino Linotype"/>
          <w:i/>
          <w:iCs/>
          <w:sz w:val="24"/>
        </w:rPr>
        <w:t>The Wish for Enlightenment</w:t>
      </w:r>
      <w:r>
        <w:rPr>
          <w:rFonts w:cs="Palatino Linotype" w:ascii="Palatino Linotype" w:hAnsi="Palatino Linotype"/>
          <w:sz w:val="24"/>
        </w:rPr>
        <w:t xml:space="preserve"> found in the </w:t>
      </w:r>
      <w:r>
        <w:rPr>
          <w:rFonts w:cs="Palatino Linotype" w:ascii="Palatino Linotype" w:hAnsi="Palatino Linotype"/>
          <w:i/>
          <w:iCs/>
          <w:sz w:val="24"/>
        </w:rPr>
        <w:t>Overview of the Perfection of Wisdom,</w:t>
      </w:r>
      <w:r>
        <w:rPr>
          <w:rFonts w:cs="Palatino Linotype" w:ascii="Palatino Linotype" w:hAnsi="Palatino Linotype"/>
          <w:sz w:val="24"/>
        </w:rPr>
        <w:t xml:space="preserve"> by Kedrup Tenpa Dargye (1493-1568):</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we will discuss the lines of the root text which begin with "The wish for enlightenment is, for the benefit of others..."  First we will relate this concept to the original texts, and then we will analyze it in detail.</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is the first.  We find the following lines in sutr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Sharibu, those who wish to gain total enlightenment, a knowledge of every kind of thing, must train themselves in the perfection of wisdom.  Those who wish this, and that, must train themselves in the wisdom perfectio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root text and commentary include other lines that begin with "The wish for enlightenment is" and continue up to "the twenty-two."  The function of these latter sections is to clarify the hidden meaning of the words of the sutra, including as it does the essential nature of the wish for enlightenmen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s such, we can understand the definition of the wish for enlightenment as "The wish to achieve total enlightenment for the benefit of other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is the section in which we present our own position.  The definition of the greater way's wish for enlightenment is as follow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First, it is that main mental awareness belonging to the greater way, which is focussed on achieving total enlightenment for the benefit of others, and which is matched with a state of mind that is associated with it: the aspiration to achieve total enlightenmen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econdly, it is a knowledge belonging to the greater way, which acts as a door for entering the greater way (or is something of the type), and which is included into the activity side of the standard division into the two of "view" and "activit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sz w:val="24"/>
        </w:rPr>
        <w:t>Here next are the divisions of this wish.  Nominally, the wish can be divided into the apparent wish for enlightenment and the ultimate wish for enlightenment.  In essence, it can be divided into the wish of prayer and the wish of engagement.  In terms of level, it can be divided into the four types that begin with "the wish that acts out of belief."  In terms of how the wish is developed, there are three types, starting with the "king's wish."</w:t>
      </w:r>
      <w:r>
        <w:br w:type="page"/>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Perfection of Wisdom (Prajna Paramita), Level On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I: Buddhist Refug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Reading Three: What is Nirvan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From the presentation on </w:t>
      </w:r>
      <w:r>
        <w:rPr>
          <w:rFonts w:cs="Palatino Linotype" w:ascii="Palatino Linotype" w:hAnsi="Palatino Linotype"/>
          <w:i/>
          <w:iCs/>
          <w:sz w:val="24"/>
        </w:rPr>
        <w:t>Nirvana</w:t>
      </w:r>
      <w:r>
        <w:rPr>
          <w:rFonts w:cs="Palatino Linotype" w:ascii="Palatino Linotype" w:hAnsi="Palatino Linotype"/>
          <w:sz w:val="24"/>
        </w:rPr>
        <w:t xml:space="preserve"> found in the </w:t>
      </w:r>
      <w:r>
        <w:rPr>
          <w:rFonts w:cs="Palatino Linotype" w:ascii="Palatino Linotype" w:hAnsi="Palatino Linotype"/>
          <w:i/>
          <w:iCs/>
          <w:sz w:val="24"/>
        </w:rPr>
        <w:t>Analysis of the Perfection of Wisdom,</w:t>
      </w:r>
      <w:r>
        <w:rPr>
          <w:rFonts w:cs="Palatino Linotype" w:ascii="Palatino Linotype" w:hAnsi="Palatino Linotype"/>
          <w:sz w:val="24"/>
        </w:rPr>
        <w:t xml:space="preserve"> by Kedrup Tenpa Dargye (1493-1568):</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secondly is the section in which we present our own position.  The definition of nirvana is "A cessation which comes from the individual analysis, and which consists of having eliminated the mental-affliction obstacles in their entiret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n name only, nirvana can be divided into the following four types: natural nirvana, nirvana with something left over, nirvana with nothing left over, and nirvana which does not sta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following all refer to the same thing: natural nirvana, the natural Mother, the natural perfection of wisdom, the natural Dharma Body, and ultimate truth.</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nirvana with something left over is: "A cessation which comes from the individual analysis, and which consists of having eliminated the mental-affliction obstacles in their entirety, but where one still has the suffering heaps that are a result of his past actions and bad thoughts."  A classical example of this would be the nirvana found in the mental stream of a listener who is a foe destroyer, and who has not yet shucked off the heaps he took o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nirvana with nothing left over is: "A cessation which comes from the individual analysis, and which consists of having eliminated the mental-affliction obstacles in their entirety, and where one is free of the suffering heaps that are a result of his past actions and bad thoughts."  A classical example of this would be the nirvana found in the mental stream of a listener who is a foe destroyer, and who has shucked off the heaps he took o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nirvana which does not stay is: "A cessation which comes from the individual analysis, and which consists of having eliminated both kinds of obstacles in their entirety."  A classical example of this would be the truth of cessation in the mental stream of a realized being who is a Buddh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nirvana we are describing here is not something that one can achieve by using any method at all.  Rather, you must achieve it with the training of wisdom, which realizes that nothing has any self nature; this wisdom must be under the influence of the first two trainings, and with it you must habituate yourself to what you were already able to realiz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is fact is supported by the </w:t>
      </w:r>
      <w:r>
        <w:rPr>
          <w:rFonts w:cs="Palatino Linotype" w:ascii="Palatino Linotype" w:hAnsi="Palatino Linotype"/>
          <w:i/>
          <w:iCs/>
          <w:sz w:val="24"/>
        </w:rPr>
        <w:t>King of Concentration,</w:t>
      </w:r>
      <w:r>
        <w:rPr>
          <w:rFonts w:cs="Palatino Linotype" w:ascii="Palatino Linotype" w:hAnsi="Palatino Linotype"/>
          <w:sz w:val="24"/>
        </w:rPr>
        <w:t xml:space="preserve"> which state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Suppose you are able to analyz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One by one those things that have no self;</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And after that you habituat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Yourself to what you analyzed individuall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is is what then leads you to</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Achieve your freedom; nirvana beyond grief.</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It is impossible for any other</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Cause to bring this peace to you.</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Perfection of Wisdom (Prajna Paramita), Level On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I: Buddhist Refug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Reading Four: The Object We Den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From the presentation on </w:t>
      </w:r>
      <w:r>
        <w:rPr>
          <w:rFonts w:cs="Palatino Linotype" w:ascii="Palatino Linotype" w:hAnsi="Palatino Linotype"/>
          <w:i/>
          <w:iCs/>
          <w:sz w:val="24"/>
        </w:rPr>
        <w:t>The Object We Deny</w:t>
      </w:r>
      <w:r>
        <w:rPr>
          <w:rFonts w:cs="Palatino Linotype" w:ascii="Palatino Linotype" w:hAnsi="Palatino Linotype"/>
          <w:sz w:val="24"/>
        </w:rPr>
        <w:t xml:space="preserve"> found in the </w:t>
      </w:r>
      <w:r>
        <w:rPr>
          <w:rFonts w:cs="Palatino Linotype" w:ascii="Palatino Linotype" w:hAnsi="Palatino Linotype"/>
          <w:i/>
          <w:iCs/>
          <w:sz w:val="24"/>
        </w:rPr>
        <w:t>Overview of the Perfection of Wisdom,</w:t>
      </w:r>
      <w:r>
        <w:rPr>
          <w:rFonts w:cs="Palatino Linotype" w:ascii="Palatino Linotype" w:hAnsi="Palatino Linotype"/>
          <w:sz w:val="24"/>
        </w:rPr>
        <w:t xml:space="preserve"> by Kedrup Tenpa Dargye (1493-1568):</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Next we will explain what it means when we say that the three of basic knowledge, path knowledge, and the knowledge of all things have no real nature of arising.  This explanation has three parts: identifying what it is we deny with reasoning that treats the ultimate; introducing the various reasons used to deny this object; and, once we have established these two, detailing the steps to develop correct view.</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first of these has two sections of its own: a demonstration of why we must identify what it is we deny, and then the actual identification of this object.  Before a person can develop within his mind that correct view which realizes emptiness, he must first identify the final object which is denied with reasoning that treats the ultimate.  As the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state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Until you can find what you thought was ther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You can never grasp how it cannot exis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that what you sought to deny was the existence of a water pitcher in a certain place.  If before you started you had no mental picture of what a water pitcher looked like, you would never be able to verify with an accurate perception that it wasn't there.  Here it's just the same.  What we seek to deny is that things could really exist.  If before we start we have no mental picture of what a thing that really exists would be like, then we can never have a clear idea of emptiness: the simple absence where the object that we deny isn't ther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Here now is the actual identification of the object we deny.  Suppose something were to occur in some way that was opposite to the way that all the phenomena of physical form and so on exist deceptively.  Anything that could occur this way would be precisely the final object we deny with reasoning that treats the ultimate.  Therefore we must first explain how it is that all the phenomena of physical form and the rest exist deceptively.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second part to the discussion of how things exist deceptively consists of an explanation of the various scriptural references.   First we will give a brief treatment of these references, and after that talk about how this system establishes the two truths; this latter step will include an instructive metaphor.  Here now is the briefer treatmen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re is a specific reason why we say that all these phenomena, physical form and the rest, exist deceptively.  There are described this way because their existence is established by means of a deceptive state of mind, one which is not affected by a temporary factor that would cause it to be mistake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at state of mind which acts to establish the existence of physical form and other such things, and which is colored by seeing things as being real, and which is not affected by a temporary factor that would cause it to be mistaken, is only the deceptive mind.  This deceptive state of mind though is not the actual grasping to real existence, for it holds its object in a way which is consistent with what the object actually is.  The state of mind is </w:t>
      </w:r>
      <w:r>
        <w:rPr>
          <w:rFonts w:cs="Palatino Linotype" w:ascii="Palatino Linotype" w:hAnsi="Palatino Linotype"/>
          <w:i/>
          <w:iCs/>
          <w:sz w:val="24"/>
        </w:rPr>
        <w:t>deceptive</w:t>
      </w:r>
      <w:r>
        <w:rPr>
          <w:rFonts w:cs="Palatino Linotype" w:ascii="Palatino Linotype" w:hAnsi="Palatino Linotype"/>
          <w:sz w:val="24"/>
        </w:rPr>
        <w:t xml:space="preserve"> in that the deceptive mind is affected by the tendency to grasp to things as being real.</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refore any and every object whose existence is established by a consistent state of mind belonging to a living being who is not a Buddha is said to exist "deceptively."  The deceptive state of mind occurs by force of a deep mental seed which causes it to be mistaken; this is a seed for the tendency to grasp to things as being real, and it has been in our minds for time without beginning.</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is seed makes every living creature who is not a Buddha see every existing phenomenon, physical form and the rest, look as if it were a pure, discrete entity.  And so we call a state of mind "deceptive" when it holds that physical form and all other things purely exist, whereas in fact they are quite the opposite: they do not purely exist.  We say it is "deceptive" [Sanskrit: </w:t>
      </w:r>
      <w:r>
        <w:rPr>
          <w:rFonts w:cs="Palatino Linotype" w:ascii="Palatino Linotype" w:hAnsi="Palatino Linotype"/>
          <w:i/>
          <w:iCs/>
          <w:sz w:val="24"/>
        </w:rPr>
        <w:t>sa_v_ti</w:t>
      </w:r>
      <w:r>
        <w:rPr>
          <w:rFonts w:cs="Palatino Linotype" w:ascii="Palatino Linotype" w:hAnsi="Palatino Linotype"/>
          <w:sz w:val="24"/>
        </w:rPr>
        <w:t xml:space="preserve">] because such a state of mind is itself blind to the way things really are, and also because it functions in a sense to screen [Sanskrit: </w:t>
      </w:r>
      <w:r>
        <w:rPr>
          <w:rFonts w:cs="Palatino Linotype" w:ascii="Palatino Linotype" w:hAnsi="Palatino Linotype"/>
          <w:i/>
          <w:iCs/>
          <w:sz w:val="24"/>
        </w:rPr>
        <w:t>v_</w:t>
      </w:r>
      <w:r>
        <w:rPr>
          <w:rFonts w:cs="Palatino Linotype" w:ascii="Palatino Linotype" w:hAnsi="Palatino Linotype"/>
          <w:sz w:val="24"/>
        </w:rPr>
        <w:t>] or cover other things; it keeps us from seeing their suchnes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o now we can define the final object which we deny by reasoning that treats the ultimate.  It is any object of the mind that could exist on its side through its own unique way of being, without its existence having to be established by the fact of its appearing to a state of mind that is not impaired.  This is true because the final way in which physical form and all other such phenomena exist deceptively is that they are established as existing by force of a state of mind which is not impaired by any temporary factor that would cause it to be mistake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re is an instructive metaphor we can use for describing how physical form and other such phenomena are from our side established as existing, by the fact of their appearing to a state of mind which is not impaired; while at the same time these objects of our mind exist on their own side through their own way of being.</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a magician is making a little piece of wood appear as a horse or cow.  Seeing the piece of wood as a horse or cow comes from the side of the viewer, by the force of his own mind, as his eyes are affected by the spell of the magician.  And yet the piece of wood, from its side, is appearing this way as well.  Both conditions must be presen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re is a reason why the first condition must be present: the condition of being established from the side of the viewer, by force of his own mind, as his eyes are affected by the spell of the magician.  If this condition didn't have to be present, then a spectator whose eyes were not affected by the spell would have to see the wood appear as the animal, whereas in actuality he does no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t this same time the second condition, that the piece of wood appear from its own side as a horse or cow, must be present as well.  If this condition didn't have to be present, then the piece of wood's appearing as a horse or cow would have to show up as well in places where there were no piece of wood, whereas in actuality it does no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n this same way are the phenomena of physical form and the rest established by force of a state of mind which is not impaired.  They are labeled with names, through an unimpaired state of mind and a name which is consistent with what they ar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y do not however exist on their side through their own unique way of being, without their existence having to be established by the fact of their appearing to a state of mind that is not impaired.  If they were to exist this way, then they would have to be the ultimate way things are.  And if they were, then they would have to be realized directly by a state of mind which was not mistaken; by the wisdom of a realized being who is not a Buddha, and who in a state of balanced meditation is directly realizing the way things are.  In fact though they are not directly realized by such a wisdom.</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a magician makes a little piece of wood appear as a horse or cow.  Spectators whose eyes have been affected by his spell both see the piece of wood as a horse or cow and believe that it really is.  The magician himself only sees the horse or cow; he has no belief that it is real.  A spectator who arrives later, who hasn't had the spell cast on him, neither sees the piece of wood as a horse or cow nor believes that it i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Three different combinations of seeing and believing exist as well with physical form and other such phenomena.  The kind of people we call "common" people, those who have never had a realization of emptiness, both see and believe that form and the rest really exist.  Bodhisattvas who are at one of the pure levels see phenomena as really existing during the periods following emptiness meditation; but they do not believe it.  Realized beings who are not yet Buddhas, and who are in the state where they are realizing the way things are directly, neither see physical form and other such phenomena as really existing, nor do they believe that they really exist.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Implication and Independent branches of the Middle Way school are identical in asserting that to exist really, to exist purely, to exist just so, to exist ultimately, and the idea where you hold that things could exist these ways are all objects which are denied by reasoning that treats the ultimat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Independent branch though does not agree that to exist from its own side, to exist by nature, to exist in substance, to exist by definition, and the idea where you hold that form and other such phenomena could exist these ways are also objects which are denied by reasoning that treats the ultimate.  They say that in fact anything that exists must exist these ways, with the exception of existing in substance.  (There is some question though about things that are nominal.)  They assert that any functional thing that exists must exist in substanc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Neither the Implication nor the Independent branches of the Middle Way school asserts that to exist as the way things are, to exist as ultimate truth, or to exist as the real nature of things is the final object which is denied by reasoning that treats the ultimate; for if something is ultimate truth, it always exists in all these three ways.  .</w:t>
      </w:r>
      <w:r>
        <w:br w:type="page"/>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Perfection of Wisdom (Prajna Paramita), Level On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I: Buddhist Refug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Reading Five: The Proofs for Emptines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From the presentation on </w:t>
      </w:r>
      <w:r>
        <w:rPr>
          <w:rFonts w:cs="Palatino Linotype" w:ascii="Palatino Linotype" w:hAnsi="Palatino Linotype"/>
          <w:i/>
          <w:iCs/>
          <w:sz w:val="24"/>
        </w:rPr>
        <w:t>The Proofs for Emptiness ["The Emptiness of One or Many"]</w:t>
      </w:r>
      <w:r>
        <w:rPr>
          <w:rFonts w:cs="Palatino Linotype" w:ascii="Palatino Linotype" w:hAnsi="Palatino Linotype"/>
          <w:sz w:val="24"/>
        </w:rPr>
        <w:t xml:space="preserve"> found in the </w:t>
      </w:r>
      <w:r>
        <w:rPr>
          <w:rFonts w:cs="Palatino Linotype" w:ascii="Palatino Linotype" w:hAnsi="Palatino Linotype"/>
          <w:i/>
          <w:iCs/>
          <w:sz w:val="24"/>
        </w:rPr>
        <w:t>Analysis of the Perfection of Wisdom,</w:t>
      </w:r>
      <w:r>
        <w:rPr>
          <w:rFonts w:cs="Palatino Linotype" w:ascii="Palatino Linotype" w:hAnsi="Palatino Linotype"/>
          <w:sz w:val="24"/>
        </w:rPr>
        <w:t xml:space="preserve"> by Kedrup Tenpa Dargye (1493-1568):</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Here secondly is our own position.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 xml:space="preserve">Consider the three: basic knowledge, path knowledge, and the knowledge of all things.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y do not really exis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For they exist neither as one thing which really exists, nor as many things which really exis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ey are, for example, like the reflection of a figure in a mirror.</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w:t>
      </w:r>
      <w:r>
        <w:rPr>
          <w:rFonts w:cs="Palatino Linotype" w:ascii="Palatino Linotype" w:hAnsi="Palatino Linotype"/>
          <w:i/>
          <w:iCs/>
          <w:sz w:val="24"/>
        </w:rPr>
        <w:t>Jewel of the Middle Way</w:t>
      </w:r>
      <w:r>
        <w:rPr>
          <w:rFonts w:cs="Palatino Linotype" w:ascii="Palatino Linotype" w:hAnsi="Palatino Linotype"/>
          <w:sz w:val="24"/>
        </w:rPr>
        <w:t xml:space="preserve"> supports this when it say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 things of self and other</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Are free of being purely on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Or being purely man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And so they have no natur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Just like a reflectio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Consider these same thing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y do not exist as one thing which really exist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For they are things with part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one always implies the other, for if something existed as one thing which really exists, then it could never be a thing which appeared one way but actually existed in a different wa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They do not exist as many things which really exist, because they do not exist as one thing which really exists.  The one always implies the other, for many things come from bringing together a group of things that are one.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implication in the original statement is true, for if something really existed, it would have to exist either as one thing that really existed or as many things that really existed.  This is always the case, for if something exists it must exist either as one or as man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is the "Sliver of Diamond" reasoning, for denying that things can come from cause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Consider all inner and outer things that perform a functio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y do not arise ultimatel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For they do not arise from themselves, and they do not arise ultimately from something other than themselves, and they do not arise from both, and they do not arise without a caus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se things do not arise from themselves, because they do not arise from a cause which is such that, if something were the cause, it would have to be the thing it caused.</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They do not arise ultimately from something which is other than themselves, for they neither arise ultimately from a cause which is other than themselves and which is unchanging, nor do they arise ultimately from a cause which is other from themselves and which is changing.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y do not arise ultimately from both the above, because they do not arise ultimately from either one of them individuall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y do not arise without a cause, because that would be utterly absurd.</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implication in the original statement is true, for if something were to arise ultimately, it would have to arise ultimately through one of the four possibilities mentioned.</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is the reasoning called "The Denial that Things which Exist or Do Not Exist could Arise," which we use for denying that things can come from result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Consider result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y do not arise ultimatel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 xml:space="preserve">For results which exist at the time of their cause do not arise ultimately, and results that do not exist at the time of their cause do not arise ultimately, and results that both exist and do not exist at the time of their cause do not arise ultimately, and results that neither exist nor do not exist at the time of their cause do not arise ultimately.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implication is proven in the same way as abov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is the reasoning known as "The Denial that Things could Arise through Any of the Four Possibilities," which we use for denying that things can come from both causes and result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Consider the functional things of causes and result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y do not arise ultimatel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 xml:space="preserve">For multiple results of multiple causes do not arise ultimately, and single results of multiple causes do not arise ultimately, and multiple results of single causes do not arise ultimately, and single results of single causes do not arise ultimately.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From the </w:t>
      </w:r>
      <w:r>
        <w:rPr>
          <w:rFonts w:cs="Palatino Linotype" w:ascii="Palatino Linotype" w:hAnsi="Palatino Linotype"/>
          <w:i/>
          <w:iCs/>
          <w:sz w:val="24"/>
        </w:rPr>
        <w:t>Overview:</w:t>
      </w:r>
      <w:r>
        <w:rPr>
          <w:rFonts w:cs="Palatino Linotype" w:ascii="Palatino Linotype" w:hAnsi="Palatino Linotype"/>
          <w:sz w:val="24"/>
        </w:rPr>
        <w:t>] Here we will explain the fifth type of reasoning, the one based on interdependence, and known as the "King of Reasons."  First we will present the reasoning, and then secondly prove the validity of its element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Consider all inner and outer things that perform a functio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y are not real,</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For they are interdependen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reasoning can also be stated a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Consider all inner and outer things that perform a functio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y do not arise reall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For they arise in dependence on other things which act as their causes and condition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Either way you state the reasoning, the following part should be added at the end:</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y are, for example, like the reflection of a figure in a mirror.</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reasoning is correct, for it is spoken by the Protector [Nagarjun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Anything that occurs in interdependenc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Is also peace in its very essenc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It is also proven by the </w:t>
      </w:r>
      <w:r>
        <w:rPr>
          <w:rFonts w:cs="Palatino Linotype" w:ascii="Palatino Linotype" w:hAnsi="Palatino Linotype"/>
          <w:i/>
          <w:iCs/>
          <w:sz w:val="24"/>
        </w:rPr>
        <w:t xml:space="preserve">Sutra Requested by Anavatapta, </w:t>
      </w:r>
      <w:r>
        <w:rPr>
          <w:rFonts w:cs="Palatino Linotype" w:ascii="Palatino Linotype" w:hAnsi="Palatino Linotype"/>
          <w:sz w:val="24"/>
        </w:rPr>
        <w:t>which state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Anything that arises from other factor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Does not aris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It has no nature of arising in this wa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I teach that anything which relie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On any other factor</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Is empt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He who understands emptines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Acts rightl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Now we will prove the various elements of this reasoning.  This consists of two steps: proving the relationship between the subject and the reason, and proving the relationship between the reason and the characteristic asserted.</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is the firs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Consider all inner and outer things that perform a functio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y are interdependen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For they consist of a label applied to their parts; they exist in dependence on their part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relationship between the reason and the characteristic asserted is proved as follow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If something either consists of a label applied to its parts, or exists in dependence on its parts, then it cannot be real;</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For if something were real, neither of these two could apply to it.  This is true because, if something were real, it would have to exist without relying on anything els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Proving the relationship between the subject and the reason in the latter version of the reasoning is simple.  This is how we prove the relationship between the subject and the characteristic asserted in this same versio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If something arises in dependence on other things which act as its causes and conditions, it cannot arise reall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For if something were to arise really, it would have to arise without relying on anything els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Both versions of the reasoning represent a type of logic where the presence of something which cannot coexist with something else is used to prove that inner and outer things which perform a function either do not exist really or do not have any nature of arising really.  This is true because both of the reasons stated are such that they cannnot coexist with existing reall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re is a specific reason why we refer to this reasoning, the one based on interdependence, as the "King of Reasons."  First of all, each of the other reasonings here ultimately comes down to the reasoning of interdependence.  Secondly, this reasoning allows one to eliminate, in one step, both the extreme of permanence and the extreme of ending focussed towards this particular subject or basis of dispute.</w:t>
      </w:r>
      <w:r>
        <w:br w:type="page"/>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Perfection of Wisdom (Prajna Paramita), Level On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I: Buddhist Refug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Reading Six: Who is Maitrey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From the presentation on </w:t>
      </w:r>
      <w:r>
        <w:rPr>
          <w:rFonts w:cs="Palatino Linotype" w:ascii="Palatino Linotype" w:hAnsi="Palatino Linotype"/>
          <w:i/>
          <w:iCs/>
          <w:sz w:val="24"/>
        </w:rPr>
        <w:t>The Text of Maitreya</w:t>
      </w:r>
      <w:r>
        <w:rPr>
          <w:rFonts w:cs="Palatino Linotype" w:ascii="Palatino Linotype" w:hAnsi="Palatino Linotype"/>
          <w:sz w:val="24"/>
        </w:rPr>
        <w:t xml:space="preserve"> found in the </w:t>
      </w:r>
      <w:r>
        <w:rPr>
          <w:rFonts w:cs="Palatino Linotype" w:ascii="Palatino Linotype" w:hAnsi="Palatino Linotype"/>
          <w:i/>
          <w:iCs/>
          <w:sz w:val="24"/>
        </w:rPr>
        <w:t>Overview of the Perfection of Wisdom,</w:t>
      </w:r>
      <w:r>
        <w:rPr>
          <w:rFonts w:cs="Palatino Linotype" w:ascii="Palatino Linotype" w:hAnsi="Palatino Linotype"/>
          <w:sz w:val="24"/>
        </w:rPr>
        <w:t xml:space="preserve"> by Kedrup Tenpa Dargye (1493-1568):</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Here is how these others make their argument.  They say that "It is incorrect to relate the opening lines [of the </w:t>
      </w:r>
      <w:r>
        <w:rPr>
          <w:rFonts w:cs="Palatino Linotype" w:ascii="Palatino Linotype" w:hAnsi="Palatino Linotype"/>
          <w:i/>
          <w:iCs/>
          <w:sz w:val="24"/>
        </w:rPr>
        <w:t>Jewel of Realizations</w:t>
      </w:r>
      <w:r>
        <w:rPr>
          <w:rFonts w:cs="Palatino Linotype" w:ascii="Palatino Linotype" w:hAnsi="Palatino Linotype"/>
          <w:sz w:val="24"/>
        </w:rPr>
        <w:t>], the ones that are an offering of praise, to any need of the author himself.  This is because Maitreya possesses no state of mind where he is aspiring to fulfill his own needs, and because the lines appear here only as a means to induce persons other than the author to follow the work."</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secondly is our own position.  It is incorrect to make the argument that appeared earlier, for such an argument only reveals that the person making it has failed to undertake exhaustive study and contemplation of the major scriptures of the greater way.  How can we say this?  Let us first ask the following: do you make this argument assuming that the Holy One [Maitreya] is a Buddha, or do you make it assuming that he is a bodhisattva?</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you say that you are making the former assumption.  Doing so represents a failure to distinguish between speaking in the context of the way which is shared, the way of the perfections, and speaking in the context of the way which is not shared; that is, the way of the secret word.</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teaching of the secret way says that the holy Maitreya is a Buddha.  This is true because—according to the secret way—Manjushri is a Buddha, and the reasons for His being so apply equally to Maitreya in every respec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It is correct for us to say that the way of the perfections is the way which is "shared," and that the way of the secret word is the way which is "not shared."  This is because such a description is found in a great number of authoritative works.  The </w:t>
      </w:r>
      <w:r>
        <w:rPr>
          <w:rFonts w:cs="Palatino Linotype" w:ascii="Palatino Linotype" w:hAnsi="Palatino Linotype"/>
          <w:i/>
          <w:iCs/>
          <w:sz w:val="24"/>
        </w:rPr>
        <w:t xml:space="preserve">Steps of the Path to Buddhahood, </w:t>
      </w:r>
      <w:r>
        <w:rPr>
          <w:rFonts w:cs="Palatino Linotype" w:ascii="Palatino Linotype" w:hAnsi="Palatino Linotype"/>
          <w:sz w:val="24"/>
        </w:rPr>
        <w:t xml:space="preserve">for example,  speaks about "how to train oneself in the way which is shared—the way of the perfections, and how to train oneself in the way which is not shared—the way of the secret word."  </w:t>
      </w:r>
      <w:r>
        <w:rPr>
          <w:rFonts w:cs="Palatino Linotype" w:ascii="Palatino Linotype" w:hAnsi="Palatino Linotype"/>
          <w:i/>
          <w:iCs/>
          <w:sz w:val="24"/>
        </w:rPr>
        <w:t>The Concise Steps</w:t>
      </w:r>
      <w:r>
        <w:rPr>
          <w:rFonts w:cs="Palatino Linotype" w:ascii="Palatino Linotype" w:hAnsi="Palatino Linotype"/>
          <w:sz w:val="24"/>
        </w:rPr>
        <w:t xml:space="preserve"> as well includes the line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sz w:val="24"/>
        </w:rPr>
        <w:t>Thus is the path which is shared,</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sz w:val="24"/>
        </w:rPr>
        <w:t>The one which is required</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sz w:val="24"/>
        </w:rPr>
        <w:t>At both the stage of the caus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sz w:val="24"/>
        </w:rPr>
        <w:t>As well as the stage of resul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sz w:val="24"/>
        </w:rPr>
        <w:t>In the higher way,</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sz w:val="24"/>
        </w:rPr>
        <w:t>The path which is supreme.</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There is another description that mentions the "way for common disciples" and the "way for unique disciples."  It is apparent that these expressions, [which use the same Tibetan term,] have the same connotation as "shared" and "not shared" above.    </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Someone might assert that "In the context of the way of the perfections, the way of the secret word is not accepted."  This though is incorrect, for the </w:t>
      </w:r>
      <w:r>
        <w:rPr>
          <w:rFonts w:cs="Palatino Linotype" w:ascii="Palatino Linotype" w:hAnsi="Palatino Linotype"/>
          <w:i/>
          <w:iCs/>
          <w:sz w:val="24"/>
        </w:rPr>
        <w:t>Brief Commentary</w:t>
      </w:r>
      <w:r>
        <w:rPr>
          <w:rFonts w:cs="Palatino Linotype" w:ascii="Palatino Linotype" w:hAnsi="Palatino Linotype"/>
          <w:sz w:val="24"/>
        </w:rPr>
        <w:t xml:space="preserve"> includes a section where it states that presenting the bodies of a Buddha as being exactly four is moreover not inconsistent with the way of the secret word.  This section reads: "Nor moreover is this inconsistent with the other division of the teaching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re are other reasons too which prove that there is a way of the secret word.  It is stated with authority that the ability to fly in the sky, and other such miraculous abilities described in the </w:t>
      </w:r>
      <w:r>
        <w:rPr>
          <w:rFonts w:cs="Palatino Linotype" w:ascii="Palatino Linotype" w:hAnsi="Palatino Linotype"/>
          <w:i/>
          <w:iCs/>
          <w:sz w:val="24"/>
        </w:rPr>
        <w:t>Tantra of the Garuda,</w:t>
      </w:r>
      <w:r>
        <w:rPr>
          <w:rFonts w:cs="Palatino Linotype" w:ascii="Palatino Linotype" w:hAnsi="Palatino Linotype"/>
          <w:sz w:val="24"/>
        </w:rPr>
        <w:t xml:space="preserve"> occur through the power of the being who has </w:t>
      </w:r>
      <w:r>
        <w:rPr>
          <w:rFonts w:cs="Palatino Linotype" w:ascii="Palatino Linotype" w:hAnsi="Palatino Linotype"/>
          <w:i/>
          <w:iCs/>
          <w:sz w:val="24"/>
        </w:rPr>
        <w:t>spoken</w:t>
      </w:r>
      <w:r>
        <w:rPr>
          <w:rFonts w:cs="Palatino Linotype" w:ascii="Palatino Linotype" w:hAnsi="Palatino Linotype"/>
          <w:sz w:val="24"/>
        </w:rPr>
        <w:t xml:space="preserve"> the tantra.  This is true because the </w:t>
      </w:r>
      <w:r>
        <w:rPr>
          <w:rFonts w:cs="Palatino Linotype" w:ascii="Palatino Linotype" w:hAnsi="Palatino Linotype"/>
          <w:i/>
          <w:iCs/>
          <w:sz w:val="24"/>
        </w:rPr>
        <w:t>Commentary on Valid Perception</w:t>
      </w:r>
      <w:r>
        <w:rPr>
          <w:rFonts w:cs="Palatino Linotype" w:ascii="Palatino Linotype" w:hAnsi="Palatino Linotype"/>
          <w:sz w:val="24"/>
        </w:rPr>
        <w:t xml:space="preserve"> state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ere do exist the ones who know</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e tantra and can in case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Use the secret word with succes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se are the proof.  It's mainly the power</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Of the one who taught i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And following his precept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Beyond this type of reasoning, I personally am unable to accept all the other things that people say on this point.</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Here next we will demonstrate that it is also incorrect to make the argument above under the assumption that Maitreya is a bodhisattva.  We ask those who make such an argument: Are we to assume then that the definition of the wish for enlightenment presented in the </w:t>
      </w:r>
      <w:r>
        <w:rPr>
          <w:rFonts w:cs="Palatino Linotype" w:ascii="Palatino Linotype" w:hAnsi="Palatino Linotype"/>
          <w:i/>
          <w:iCs/>
          <w:sz w:val="24"/>
        </w:rPr>
        <w:t>Ornament</w:t>
      </w:r>
      <w:r>
        <w:rPr>
          <w:rFonts w:cs="Palatino Linotype" w:ascii="Palatino Linotype" w:hAnsi="Palatino Linotype"/>
          <w:sz w:val="24"/>
        </w:rPr>
        <w:t xml:space="preserve"> is a definition which is less than comprehensive?  Because isn't it true that, according to your argument, this definition would fail to cover the wish for enlightenment at the tenth bodhisattva level?</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nd wouldn't this be the case, because—according to you—wouldn't a person at the tenth bodhisattva level have fulfilled his own needs without having to stop his feeling of being satisfied with nothing more than putting a final end to the truth of suffering and the truth of its origin?</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nd wouldn't this be the case, because—according to you—doesn't such a person aspire to fulfill his own needs completely, and yet also fail to see that attaining the Dharma Body is necessary for him to do so?</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above statements should help you grasp a number of crucial points.  Realize first of all that, if something is the greater way's wish for enlightenment, it must be linked with an associate state of mind, an aspiration to fulfill one's own needs, which means the Dharma Body.  Realize secondly that, if something is that state of mind in which one aspires to fulfill his own needs—meaning the Dharma Body—then it is a state of mind in which one aspires to fulfill his own needs.</w:t>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above arguments demonstrate then that the Maitreya who authored the </w:t>
      </w:r>
      <w:r>
        <w:rPr>
          <w:rFonts w:cs="Palatino Linotype" w:ascii="Palatino Linotype" w:hAnsi="Palatino Linotype"/>
          <w:i/>
          <w:iCs/>
          <w:sz w:val="24"/>
        </w:rPr>
        <w:t>Ornament</w:t>
      </w:r>
      <w:r>
        <w:rPr>
          <w:rFonts w:cs="Palatino Linotype" w:ascii="Palatino Linotype" w:hAnsi="Palatino Linotype"/>
          <w:sz w:val="24"/>
        </w:rPr>
        <w:t xml:space="preserve"> is a bodhisattva who has one life to go.  This is true since the </w:t>
      </w:r>
      <w:r>
        <w:rPr>
          <w:rFonts w:cs="Palatino Linotype" w:ascii="Palatino Linotype" w:hAnsi="Palatino Linotype"/>
          <w:i/>
          <w:iCs/>
          <w:sz w:val="24"/>
        </w:rPr>
        <w:t>Mother</w:t>
      </w:r>
      <w:r>
        <w:rPr>
          <w:rFonts w:cs="Palatino Linotype" w:ascii="Palatino Linotype" w:hAnsi="Palatino Linotype"/>
          <w:sz w:val="24"/>
        </w:rPr>
        <w:t xml:space="preserve"> includes a line which says, "Go and ask Maitreya there; he is a bodhisattva who has one life to go."  Moreover, the </w:t>
      </w:r>
      <w:r>
        <w:rPr>
          <w:rFonts w:cs="Palatino Linotype" w:ascii="Palatino Linotype" w:hAnsi="Palatino Linotype"/>
          <w:i/>
          <w:iCs/>
          <w:sz w:val="24"/>
        </w:rPr>
        <w:t>Higher Line</w:t>
      </w:r>
      <w:r>
        <w:rPr>
          <w:rFonts w:cs="Palatino Linotype" w:ascii="Palatino Linotype" w:hAnsi="Palatino Linotype"/>
          <w:sz w:val="24"/>
        </w:rPr>
        <w:t xml:space="preserve"> states that Maitreya authored it in order to utilize the word of the Able One to purify himself of the obstacles to omniscience.</w:t>
      </w:r>
      <w:bookmarkStart w:id="0" w:name="QuickMark"/>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Palatino">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ACI Course II: Buddhist Refuge</w:t>
    </w:r>
  </w:p>
  <w:p>
    <w:pPr>
      <w:pStyle w:val="Heading3"/>
      <w:rPr>
        <w:szCs w:val="24"/>
      </w:rPr>
    </w:pPr>
    <w:r>
      <w:rPr>
        <w:szCs w:val="24"/>
      </w:rPr>
      <w:t>Rea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Palatino" w:hAnsi="Palatino" w:cs="Palatino"/>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Palatino Linotype" w:hAnsi="Palatino Linotype" w:cs="Palatino Linotype"/>
      <w:i/>
      <w:iCs/>
      <w:szCs w:val="2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losing">
    <w:name w:val="Closing"/>
    <w:basedOn w:val="Normal"/>
    <w:qFormat/>
    <w:pPr>
      <w:ind w:left="432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0:12:00Z</dcterms:created>
  <dc:creator> </dc:creator>
  <dc:description/>
  <dc:language>en-US</dc:language>
  <cp:lastModifiedBy> </cp:lastModifiedBy>
  <dcterms:modified xsi:type="dcterms:W3CDTF">2005-12-03T21:36:00Z</dcterms:modified>
  <cp:revision>3</cp:revision>
  <dc:subject/>
  <dc:title>The Asian Classics Institute</dc:title>
</cp:coreProperties>
</file>