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Syllabus</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left" w:pos="-1440" w:leader="none"/>
          <w:tab w:val="left" w:pos="-720" w:leader="none"/>
          <w:tab w:val="left" w:pos="0" w:leader="none"/>
          <w:tab w:val="decimal" w:pos="720" w:leader="none"/>
        </w:tabs>
        <w:ind w:right="-288" w:hanging="0"/>
        <w:jc w:val="both"/>
        <w:rPr>
          <w:rFonts w:ascii="Palatino Linotype" w:hAnsi="Palatino Linotype" w:cs="Palatino Linotype"/>
          <w:sz w:val="28"/>
          <w:szCs w:val="28"/>
        </w:rPr>
      </w:pPr>
      <w:r>
        <w:rPr>
          <w:rFonts w:cs="Palatino Linotype" w:ascii="Palatino Linotype" w:hAnsi="Palatino Linotype"/>
          <w:sz w:val="28"/>
          <w:szCs w:val="28"/>
        </w:rPr>
        <w:tab/>
      </w:r>
    </w:p>
    <w:p>
      <w:pPr>
        <w:pStyle w:val="Normal"/>
        <w:widowControl/>
        <w:ind w:right="-288" w:hanging="0"/>
        <w:jc w:val="both"/>
        <w:rPr>
          <w:rFonts w:ascii="Palatino Linotype" w:hAnsi="Palatino Linotype" w:cs="Palatino Linotype"/>
          <w:sz w:val="24"/>
        </w:rPr>
      </w:pPr>
      <w:r>
        <w:rPr>
          <w:rFonts w:cs="Palatino Linotype" w:ascii="Palatino Linotype" w:hAnsi="Palatino Linotype"/>
          <w:b/>
          <w:bCs/>
          <w:sz w:val="24"/>
        </w:rPr>
        <w:t>Reading On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t>Subject:</w:t>
        <w:tab/>
        <w:t>The definition and types of bodhichitta, the wish for enlightenment; scriptural sources and commentaries on the vow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 from </w:t>
      </w:r>
      <w:r>
        <w:rPr>
          <w:rFonts w:cs="Palatino Linotype" w:ascii="Palatino Linotype" w:hAnsi="Palatino Linotype"/>
          <w:i/>
          <w:iCs/>
          <w:sz w:val="24"/>
        </w:rPr>
        <w:t>Commentary on the Three Principal Paths</w:t>
      </w:r>
      <w:r>
        <w:rPr>
          <w:rFonts w:cs="Palatino Linotype" w:ascii="Palatino Linotype" w:hAnsi="Palatino Linotype"/>
          <w:sz w:val="24"/>
        </w:rPr>
        <w:t xml:space="preserve"> by Pabongka Rinpoche (1878-1941), ff. 23B-28B.</w:t>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b/>
          <w:bCs/>
          <w:sz w:val="24"/>
        </w:rPr>
        <w:t>Reading Two</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t>Subject:</w:t>
        <w:tab/>
        <w:t>General features and types of morality; different kinds of vows; divisions of the bodhisattvas vows; relationship between the bodhisattva vows and other types of vow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s from the </w:t>
      </w:r>
      <w:r>
        <w:rPr>
          <w:rFonts w:cs="Palatino Linotype" w:ascii="Palatino Linotype" w:hAnsi="Palatino Linotype"/>
          <w:i/>
          <w:iCs/>
          <w:sz w:val="24"/>
        </w:rPr>
        <w:t>Highway for Bodhisattvas</w:t>
      </w:r>
      <w:r>
        <w:rPr>
          <w:rFonts w:cs="Palatino Linotype" w:ascii="Palatino Linotype" w:hAnsi="Palatino Linotype"/>
          <w:sz w:val="24"/>
        </w:rPr>
        <w:t xml:space="preserve"> of Je Tsongkapa (1357-1419), pp. 521-525, 533-536.</w:t>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b/>
          <w:bCs/>
          <w:sz w:val="24"/>
        </w:rPr>
        <w:t>Reading Thre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t>Subject:</w:t>
        <w:tab/>
        <w:t>How the vows of the bodhisattva are taken.</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s from the </w:t>
      </w:r>
      <w:r>
        <w:rPr>
          <w:rFonts w:cs="Palatino Linotype" w:ascii="Palatino Linotype" w:hAnsi="Palatino Linotype"/>
          <w:i/>
          <w:iCs/>
          <w:sz w:val="24"/>
        </w:rPr>
        <w:t xml:space="preserve">Highway for Bodhisattvas, </w:t>
      </w:r>
      <w:r>
        <w:rPr>
          <w:rFonts w:cs="Palatino Linotype" w:ascii="Palatino Linotype" w:hAnsi="Palatino Linotype"/>
          <w:sz w:val="24"/>
        </w:rPr>
        <w:t xml:space="preserve">pp. 570-591; section from the </w:t>
      </w:r>
      <w:r>
        <w:rPr>
          <w:rFonts w:cs="Palatino Linotype" w:ascii="Palatino Linotype" w:hAnsi="Palatino Linotype"/>
          <w:i/>
          <w:iCs/>
          <w:sz w:val="24"/>
        </w:rPr>
        <w:t>String of Shining Jewels</w:t>
      </w:r>
      <w:r>
        <w:rPr>
          <w:rFonts w:cs="Palatino Linotype" w:ascii="Palatino Linotype" w:hAnsi="Palatino Linotype"/>
          <w:sz w:val="24"/>
        </w:rPr>
        <w:t xml:space="preserve"> by Geshe Tsewang Samdrup, personal instructor of His Holiness the Tenth Dalai Lama, Tsultrim Gyatso (1816-1837), f. 16A.</w:t>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right="-288" w:hanging="0"/>
        <w:jc w:val="both"/>
        <w:rPr>
          <w:rFonts w:ascii="Palatino Linotype" w:hAnsi="Palatino Linotype" w:cs="Palatino Linotype"/>
          <w:sz w:val="24"/>
        </w:rPr>
      </w:pPr>
      <w:r>
        <w:rPr>
          <w:rFonts w:cs="Palatino Linotype" w:ascii="Palatino Linotype" w:hAnsi="Palatino Linotype"/>
          <w:b/>
          <w:bCs/>
          <w:sz w:val="24"/>
        </w:rPr>
        <w:t>Reading Four</w:t>
      </w:r>
    </w:p>
    <w:p>
      <w:pPr>
        <w:pStyle w:val="Normal"/>
        <w:keepNext w:val="true"/>
        <w:keepLines/>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t>Subject:</w:t>
        <w:tab/>
        <w:t>The root vows, part one.</w:t>
      </w:r>
    </w:p>
    <w:p>
      <w:pPr>
        <w:pStyle w:val="Normal"/>
        <w:keepNext w:val="true"/>
        <w:keepLines/>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 from the </w:t>
      </w:r>
      <w:r>
        <w:rPr>
          <w:rFonts w:cs="Palatino Linotype" w:ascii="Palatino Linotype" w:hAnsi="Palatino Linotype"/>
          <w:i/>
          <w:iCs/>
          <w:sz w:val="24"/>
        </w:rPr>
        <w:t>String of Shining Jewels,</w:t>
      </w:r>
      <w:r>
        <w:rPr>
          <w:rFonts w:cs="Palatino Linotype" w:ascii="Palatino Linotype" w:hAnsi="Palatino Linotype"/>
          <w:sz w:val="24"/>
        </w:rPr>
        <w:t xml:space="preserve"> ff. 16B-17A.</w:t>
      </w:r>
    </w:p>
    <w:p>
      <w:pPr>
        <w:pStyle w:val="Normal"/>
        <w:keepNext w:val="true"/>
        <w:keepLines/>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b/>
          <w:bCs/>
          <w:sz w:val="24"/>
        </w:rPr>
        <w:t>Reading Fiv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Subject:</w:t>
        <w:tab/>
        <w:t>The root vows, part two.</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 from the </w:t>
      </w:r>
      <w:r>
        <w:rPr>
          <w:rFonts w:cs="Palatino Linotype" w:ascii="Palatino Linotype" w:hAnsi="Palatino Linotype"/>
          <w:i/>
          <w:iCs/>
          <w:sz w:val="24"/>
        </w:rPr>
        <w:t>String of Shining Jewels,</w:t>
      </w:r>
      <w:r>
        <w:rPr>
          <w:rFonts w:cs="Palatino Linotype" w:ascii="Palatino Linotype" w:hAnsi="Palatino Linotype"/>
          <w:sz w:val="24"/>
        </w:rPr>
        <w:t xml:space="preserve"> ff. 17A-18A.</w:t>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b/>
          <w:bCs/>
          <w:sz w:val="24"/>
        </w:rPr>
        <w:t>Reading Six</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t>Subject:</w:t>
        <w:tab/>
        <w:t>Effect of the mental afflictions known as "chains"; how to restore the vows; how the vows are los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s from the </w:t>
      </w:r>
      <w:r>
        <w:rPr>
          <w:rFonts w:cs="Palatino Linotype" w:ascii="Palatino Linotype" w:hAnsi="Palatino Linotype"/>
          <w:i/>
          <w:iCs/>
          <w:sz w:val="24"/>
        </w:rPr>
        <w:t>String of Shining Jewels,</w:t>
      </w:r>
      <w:r>
        <w:rPr>
          <w:rFonts w:cs="Palatino Linotype" w:ascii="Palatino Linotype" w:hAnsi="Palatino Linotype"/>
          <w:sz w:val="24"/>
        </w:rPr>
        <w:t xml:space="preserve"> f. 18A, 22A-23B.</w:t>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t>Reading Seven</w:t>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t>Subject:</w:t>
        <w:tab/>
        <w:t>The secondary offenses, part one: those that work against giving and morality for collecting goodnes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 from the </w:t>
      </w:r>
      <w:r>
        <w:rPr>
          <w:rFonts w:cs="Palatino Linotype" w:ascii="Palatino Linotype" w:hAnsi="Palatino Linotype"/>
          <w:i/>
          <w:iCs/>
          <w:sz w:val="24"/>
        </w:rPr>
        <w:t>String of Shining Jewels,</w:t>
      </w:r>
      <w:r>
        <w:rPr>
          <w:rFonts w:cs="Palatino Linotype" w:ascii="Palatino Linotype" w:hAnsi="Palatino Linotype"/>
          <w:sz w:val="24"/>
        </w:rPr>
        <w:t xml:space="preserve"> ff. 18A-19B.</w:t>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t>Reading Eight</w:t>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t>Subject:</w:t>
        <w:tab/>
        <w:t>The secondary offenses, part two: those that work against patience, effort, concentration, and wisdom for collecting goodnes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right="-288" w:hanging="1440"/>
        <w:jc w:val="both"/>
        <w:rPr/>
      </w:pPr>
      <w:r>
        <w:rPr>
          <w:rFonts w:cs="Palatino Linotype" w:ascii="Palatino Linotype" w:hAnsi="Palatino Linotype"/>
          <w:sz w:val="24"/>
        </w:rPr>
        <w:t>Reading:</w:t>
        <w:tab/>
        <w:t xml:space="preserve">Selection from the </w:t>
      </w:r>
      <w:r>
        <w:rPr>
          <w:rFonts w:cs="Palatino Linotype" w:ascii="Palatino Linotype" w:hAnsi="Palatino Linotype"/>
          <w:i/>
          <w:iCs/>
          <w:sz w:val="24"/>
        </w:rPr>
        <w:t>String of Shining Jewels,</w:t>
      </w:r>
      <w:r>
        <w:rPr>
          <w:rFonts w:cs="Palatino Linotype" w:ascii="Palatino Linotype" w:hAnsi="Palatino Linotype"/>
          <w:sz w:val="24"/>
        </w:rPr>
        <w:t xml:space="preserve"> ff. 19B-20B.</w:t>
      </w:r>
    </w:p>
    <w:p>
      <w:pPr>
        <w:pStyle w:val="Normal"/>
        <w:widowControl/>
        <w:tabs>
          <w:tab w:val="clear" w:pos="720"/>
          <w:tab w:val="left" w:pos="-1440" w:leader="none"/>
        </w:tabs>
        <w:ind w:left="1440" w:right="-288" w:hanging="144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b/>
          <w:bCs/>
          <w:sz w:val="24"/>
        </w:rPr>
        <w:t>Reading Nine</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The secondary offenses, part three: those that work against the morality of working for the good of all living beings.  Secondary offenses against the precepts of the prayer for the wish for enlightenment.  The four black deeds, and four white deed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pPr>
      <w:r>
        <w:rPr>
          <w:rFonts w:cs="Palatino Linotype" w:ascii="Palatino Linotype" w:hAnsi="Palatino Linotype"/>
          <w:sz w:val="24"/>
        </w:rPr>
        <w:t>Reading:</w:t>
        <w:tab/>
        <w:t xml:space="preserve">Selection from the </w:t>
      </w:r>
      <w:r>
        <w:rPr>
          <w:rFonts w:cs="Palatino Linotype" w:ascii="Palatino Linotype" w:hAnsi="Palatino Linotype"/>
          <w:i/>
          <w:iCs/>
          <w:sz w:val="24"/>
        </w:rPr>
        <w:t xml:space="preserve">String of Shining Jewels, </w:t>
      </w:r>
      <w:r>
        <w:rPr>
          <w:rFonts w:cs="Palatino Linotype" w:ascii="Palatino Linotype" w:hAnsi="Palatino Linotype"/>
          <w:sz w:val="24"/>
        </w:rPr>
        <w:t>ff. 20B-22A.</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Attitudes that help one keep the vows; causes that make one break the vows; how to confess; benefits of keeping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t xml:space="preserve">Selections from the </w:t>
      </w:r>
      <w:r>
        <w:rPr>
          <w:rFonts w:cs="Palatino Linotype" w:ascii="Palatino Linotype" w:hAnsi="Palatino Linotype"/>
          <w:i/>
          <w:iCs/>
          <w:sz w:val="24"/>
        </w:rPr>
        <w:t>Highway for Bodhisattvas,</w:t>
      </w:r>
      <w:r>
        <w:rPr>
          <w:rFonts w:cs="Palatino Linotype" w:ascii="Palatino Linotype" w:hAnsi="Palatino Linotype"/>
          <w:sz w:val="24"/>
        </w:rPr>
        <w:t xml:space="preserve"> pp. 697-722; section from the </w:t>
      </w:r>
      <w:r>
        <w:rPr>
          <w:rFonts w:cs="Palatino Linotype" w:ascii="Palatino Linotype" w:hAnsi="Palatino Linotype"/>
          <w:i/>
          <w:iCs/>
          <w:sz w:val="24"/>
        </w:rPr>
        <w:t xml:space="preserve">String of Shining Jewels, </w:t>
      </w:r>
      <w:r>
        <w:rPr>
          <w:rFonts w:cs="Palatino Linotype" w:ascii="Palatino Linotype" w:hAnsi="Palatino Linotype"/>
          <w:sz w:val="24"/>
        </w:rPr>
        <w:t>f. 23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ind w:right="-288" w:hanging="0"/>
        <w:jc w:val="both"/>
        <w:rPr>
          <w:rFonts w:ascii="Palatino Linotype" w:hAnsi="Palatino Linotype" w:cs="Palatino Linotype"/>
          <w:sz w:val="28"/>
          <w:szCs w:val="28"/>
        </w:rPr>
      </w:pPr>
      <w:r>
        <w:rPr>
          <w:rFonts w:cs="Palatino Linotype" w:ascii="Palatino Linotype" w:hAnsi="Palatino Linotype"/>
          <w:b/>
          <w:bCs/>
          <w:sz w:val="28"/>
          <w:szCs w:val="28"/>
        </w:rPr>
        <w:t>Reading One: Bodhichitta, the Wish for Enlightenment</w:t>
      </w:r>
    </w:p>
    <w:p>
      <w:pPr>
        <w:pStyle w:val="Normal"/>
        <w:widowControl/>
        <w:ind w:right="-288" w:hanging="0"/>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ind w:right="-288" w:hanging="0"/>
        <w:jc w:val="both"/>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 xml:space="preserve">Commentary on the Three Principal Paths, </w:t>
      </w:r>
      <w:r>
        <w:rPr>
          <w:rFonts w:cs="Palatino Linotype" w:ascii="Palatino Linotype" w:hAnsi="Palatino Linotype"/>
          <w:i/>
          <w:iCs/>
          <w:sz w:val="24"/>
        </w:rPr>
        <w:t>an explanation by Pabongka Rinpoche (1878-1941) of the famous root text by Je Tsongkapa (1357-1419).</w:t>
      </w:r>
      <w:r>
        <w:rPr>
          <w:rFonts w:cs="Palatino Linotype" w:ascii="Palatino Linotype" w:hAnsi="Palatino Linotype"/>
          <w:sz w:val="24"/>
        </w:rPr>
        <w:t xml:space="preserve"> </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The second section in our explanation of the wish to achieve enlightenment for every living being describes how to develop this wish.  As the next two verses say,</w:t>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right="-288" w:hanging="0"/>
        <w:jc w:val="center"/>
        <w:rPr>
          <w:rFonts w:ascii="Palatino Linotype" w:hAnsi="Palatino Linotype" w:cs="Palatino Linotype"/>
          <w:b/>
          <w:b/>
          <w:bCs/>
          <w:sz w:val="24"/>
        </w:rPr>
      </w:pPr>
      <w:r>
        <w:rPr>
          <w:rFonts w:cs="Palatino Linotype" w:ascii="Palatino Linotype" w:hAnsi="Palatino Linotype"/>
          <w:b/>
          <w:bCs/>
          <w:sz w:val="24"/>
        </w:rPr>
        <w:t>(7,8)</w:t>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They're swept along on four fierce river currents,</w:t>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Chained up tight in past deeds, hard to undo,</w:t>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Stuffed in a steel cage of grasping "self,"</w:t>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Smothered in the pitch</w:t>
        <w:noBreakHyphen/>
        <w:t>black ignorance.</w:t>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In a limitless round they're born, and in their births</w:t>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Are tortured by three sufferings without a break;</w:t>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Think how your mothers feel, think of what's happening</w:t>
      </w:r>
    </w:p>
    <w:p>
      <w:pPr>
        <w:pStyle w:val="Normal"/>
        <w:widowControl/>
        <w:ind w:left="720" w:right="-288" w:hanging="0"/>
        <w:jc w:val="both"/>
        <w:rPr>
          <w:rFonts w:ascii="Palatino Linotype" w:hAnsi="Palatino Linotype" w:cs="Palatino Linotype"/>
          <w:b/>
          <w:b/>
          <w:bCs/>
          <w:sz w:val="24"/>
        </w:rPr>
      </w:pPr>
      <w:r>
        <w:rPr>
          <w:rFonts w:cs="Palatino Linotype" w:ascii="Palatino Linotype" w:hAnsi="Palatino Linotype"/>
          <w:b/>
          <w:bCs/>
          <w:sz w:val="24"/>
        </w:rPr>
        <w:t>To them: try to develop this highest wish.</w:t>
      </w:r>
    </w:p>
    <w:p>
      <w:pPr>
        <w:pStyle w:val="Normal"/>
        <w:widowControl/>
        <w:ind w:right="-288"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We may begin with another pair of verses, from </w:t>
      </w:r>
      <w:r>
        <w:rPr>
          <w:rFonts w:cs="Palatino Linotype" w:ascii="Palatino Linotype" w:hAnsi="Palatino Linotype"/>
          <w:i/>
          <w:iCs/>
          <w:sz w:val="24"/>
        </w:rPr>
        <w:t>The Bodhisattva'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n just wishing you could stop</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headache another person ha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an bring you merit without measu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cause of the helpful intent you fe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What need then to mention the wish</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That you could stop the immeasurable pain</w:t>
      </w:r>
    </w:p>
    <w:p>
      <w:pPr>
        <w:pStyle w:val="Normal"/>
        <w:keepLines/>
        <w:widowControl/>
        <w:ind w:left="720" w:hanging="0"/>
        <w:jc w:val="both"/>
        <w:rPr>
          <w:rFonts w:ascii="Palatino Linotype" w:hAnsi="Palatino Linotype" w:cs="Palatino Linotype"/>
          <w:sz w:val="24"/>
        </w:rPr>
      </w:pPr>
      <w:r>
        <w:rPr>
          <w:rFonts w:cs="Palatino Linotype" w:ascii="Palatino Linotype" w:hAnsi="Palatino Linotype"/>
          <w:sz w:val="24"/>
        </w:rPr>
        <w:t>Of every being, and put every on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a state of measureless happiness?</w:t>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Sutra that Viradatta Requested</w:t>
      </w:r>
      <w:r>
        <w:rPr>
          <w:rFonts w:cs="Palatino Linotype" w:ascii="Palatino Linotype" w:hAnsi="Palatino Linotype"/>
          <w:sz w:val="24"/>
        </w:rPr>
        <w:t xml:space="preserve"> say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ere the merit of the wish for enlightenmen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take on some kind of physical for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would fill the reaches of space itself</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hen spill over farther still.</w:t>
      </w:r>
    </w:p>
    <w:p>
      <w:pPr>
        <w:pStyle w:val="Normal"/>
        <w:widowControl/>
        <w:jc w:val="both"/>
        <w:rPr/>
      </w:pPr>
      <w:r>
        <w:rPr>
          <w:rFonts w:cs="Palatino Linotype" w:ascii="Palatino Linotype" w:hAnsi="Palatino Linotype"/>
          <w:sz w:val="24"/>
        </w:rPr>
        <w:t xml:space="preserve">The benefits of this wish to achieve enlightenment for all living beings are thus described, in these and other texts, as limitless.  And so here are the mass of living beings, all of them our mothers, </w:t>
      </w:r>
      <w:r>
        <w:rPr>
          <w:rFonts w:cs="Palatino Linotype" w:ascii="Palatino Linotype" w:hAnsi="Palatino Linotype"/>
          <w:b/>
          <w:bCs/>
          <w:sz w:val="24"/>
        </w:rPr>
        <w:t>swept along</w:t>
      </w:r>
      <w:r>
        <w:rPr>
          <w:rFonts w:cs="Palatino Linotype" w:ascii="Palatino Linotype" w:hAnsi="Palatino Linotype"/>
          <w:sz w:val="24"/>
        </w:rPr>
        <w:t xml:space="preserve"> the flow of </w:t>
      </w:r>
      <w:r>
        <w:rPr>
          <w:rFonts w:cs="Palatino Linotype" w:ascii="Palatino Linotype" w:hAnsi="Palatino Linotype"/>
          <w:b/>
          <w:bCs/>
          <w:sz w:val="24"/>
        </w:rPr>
        <w:t>four river currents</w:t>
      </w:r>
      <w:r>
        <w:rPr>
          <w:rFonts w:cs="Palatino Linotype" w:ascii="Palatino Linotype" w:hAnsi="Palatino Linotype"/>
          <w:sz w:val="24"/>
        </w:rPr>
        <w:t>, all fierce suffering.  From one viewpoint, while they are acting as causes, these four are the torrent of desire, the torrent of views, the torrent of the ripe force of deeds, and the torrent of ignorance. Later, when they serve as results, they are the four torrents of birth, and aging, and illness, and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these mother beings are not just hurtling along in these four great rivers; it's just as if their hands and feet too were bound fast—they are </w:t>
      </w:r>
      <w:r>
        <w:rPr>
          <w:rFonts w:cs="Palatino Linotype" w:ascii="Palatino Linotype" w:hAnsi="Palatino Linotype"/>
          <w:b/>
          <w:bCs/>
          <w:sz w:val="24"/>
        </w:rPr>
        <w:t>chained up tight</w:t>
      </w:r>
      <w:r>
        <w:rPr>
          <w:rFonts w:cs="Palatino Linotype" w:ascii="Palatino Linotype" w:hAnsi="Palatino Linotype"/>
          <w:sz w:val="24"/>
        </w:rPr>
        <w:t xml:space="preserve">, they are snared, </w:t>
      </w:r>
      <w:r>
        <w:rPr>
          <w:rFonts w:cs="Palatino Linotype" w:ascii="Palatino Linotype" w:hAnsi="Palatino Linotype"/>
          <w:b/>
          <w:bCs/>
          <w:sz w:val="24"/>
        </w:rPr>
        <w:t>in</w:t>
      </w:r>
      <w:r>
        <w:rPr>
          <w:rFonts w:cs="Palatino Linotype" w:ascii="Palatino Linotype" w:hAnsi="Palatino Linotype"/>
          <w:sz w:val="24"/>
        </w:rPr>
        <w:t xml:space="preserve"> their own past deeds, hard to un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at's not all; the bonds which hold them tight are no regular ties, like our twined ropes of yak</w:t>
        <w:noBreakHyphen/>
        <w:t xml:space="preserve">skin or hair. It's more like our mothers are clasped in fetters of iron, ever so hard to sever, ever so hard to unshackle—for while they are swept along they are </w:t>
      </w:r>
      <w:r>
        <w:rPr>
          <w:rFonts w:cs="Palatino Linotype" w:ascii="Palatino Linotype" w:hAnsi="Palatino Linotype"/>
          <w:b/>
          <w:bCs/>
          <w:sz w:val="24"/>
        </w:rPr>
        <w:t>stuffed in a steel cage of grasping</w:t>
      </w:r>
      <w:r>
        <w:rPr>
          <w:rFonts w:cs="Palatino Linotype" w:ascii="Palatino Linotype" w:hAnsi="Palatino Linotype"/>
          <w:sz w:val="24"/>
        </w:rPr>
        <w:t xml:space="preserve"> to some non</w:t>
        <w:noBreakHyphen/>
        <w:t xml:space="preserve">existent </w:t>
      </w:r>
      <w:r>
        <w:rPr>
          <w:rFonts w:cs="Palatino Linotype" w:ascii="Palatino Linotype" w:hAnsi="Palatino Linotype"/>
          <w:b/>
          <w:bCs/>
          <w:sz w:val="24"/>
        </w:rPr>
        <w:t>"self."</w:t>
      </w:r>
    </w:p>
    <w:p>
      <w:pPr>
        <w:pStyle w:val="Normal"/>
        <w:widowControl/>
        <w:jc w:val="both"/>
        <w:rPr/>
      </w:pPr>
      <w:r>
        <w:rPr>
          <w:rFonts w:cs="Palatino Linotype" w:ascii="Palatino Linotype" w:hAnsi="Palatino Linotype"/>
          <w:sz w:val="24"/>
        </w:rPr>
        <w:t>And there's more.  If there were some daylight, these mother beings would have some glimmer of hope—they could at least cry out, and try to get some help.  But it is night, and the darkest hour of the night, and in pitch</w:t>
        <w:noBreakHyphen/>
        <w:t xml:space="preserve">black dark they are swept downstream the mighty river: they are </w:t>
      </w:r>
      <w:r>
        <w:rPr>
          <w:rFonts w:cs="Palatino Linotype" w:ascii="Palatino Linotype" w:hAnsi="Palatino Linotype"/>
          <w:b/>
          <w:bCs/>
          <w:sz w:val="24"/>
        </w:rPr>
        <w:t>smothered</w:t>
      </w:r>
      <w:r>
        <w:rPr>
          <w:rFonts w:cs="Palatino Linotype" w:ascii="Palatino Linotype" w:hAnsi="Palatino Linotype"/>
          <w:sz w:val="24"/>
        </w:rPr>
        <w:t xml:space="preserve"> completely </w:t>
      </w:r>
      <w:r>
        <w:rPr>
          <w:rFonts w:cs="Palatino Linotype" w:ascii="Palatino Linotype" w:hAnsi="Palatino Linotype"/>
          <w:b/>
          <w:bCs/>
          <w:sz w:val="24"/>
        </w:rPr>
        <w:t>in pitch</w:t>
        <w:noBreakHyphen/>
        <w:t>black ignoranc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b/>
          <w:bCs/>
          <w:sz w:val="24"/>
        </w:rPr>
        <w:t>In a limitless round,</w:t>
      </w:r>
      <w:r>
        <w:rPr>
          <w:rFonts w:cs="Palatino Linotype" w:ascii="Palatino Linotype" w:hAnsi="Palatino Linotype"/>
          <w:sz w:val="24"/>
        </w:rPr>
        <w:t xml:space="preserve"> in an endless round, </w:t>
      </w:r>
      <w:r>
        <w:rPr>
          <w:rFonts w:cs="Palatino Linotype" w:ascii="Palatino Linotype" w:hAnsi="Palatino Linotype"/>
          <w:b/>
          <w:bCs/>
          <w:sz w:val="24"/>
        </w:rPr>
        <w:t>they are born</w:t>
      </w:r>
      <w:r>
        <w:rPr>
          <w:rFonts w:cs="Palatino Linotype" w:ascii="Palatino Linotype" w:hAnsi="Palatino Linotype"/>
          <w:sz w:val="24"/>
        </w:rPr>
        <w:t xml:space="preserve"> into the ocean of life, </w:t>
      </w:r>
      <w:r>
        <w:rPr>
          <w:rFonts w:cs="Palatino Linotype" w:ascii="Palatino Linotype" w:hAnsi="Palatino Linotype"/>
          <w:b/>
          <w:bCs/>
          <w:sz w:val="24"/>
        </w:rPr>
        <w:t>and in these births</w:t>
      </w:r>
      <w:r>
        <w:rPr>
          <w:rFonts w:cs="Palatino Linotype" w:ascii="Palatino Linotype" w:hAnsi="Palatino Linotype"/>
          <w:sz w:val="24"/>
        </w:rPr>
        <w:t xml:space="preserve"> they </w:t>
      </w:r>
      <w:r>
        <w:rPr>
          <w:rFonts w:cs="Palatino Linotype" w:ascii="Palatino Linotype" w:hAnsi="Palatino Linotype"/>
          <w:b/>
          <w:bCs/>
          <w:sz w:val="24"/>
        </w:rPr>
        <w:t>are tortured by three</w:t>
      </w:r>
      <w:r>
        <w:rPr>
          <w:rFonts w:cs="Palatino Linotype" w:ascii="Palatino Linotype" w:hAnsi="Palatino Linotype"/>
          <w:sz w:val="24"/>
        </w:rPr>
        <w:t xml:space="preserve"> different kinds of </w:t>
      </w:r>
      <w:r>
        <w:rPr>
          <w:rFonts w:cs="Palatino Linotype" w:ascii="Palatino Linotype" w:hAnsi="Palatino Linotype"/>
          <w:b/>
          <w:bCs/>
          <w:sz w:val="24"/>
        </w:rPr>
        <w:t>suffering:</w:t>
      </w:r>
      <w:r>
        <w:rPr>
          <w:rFonts w:cs="Palatino Linotype" w:ascii="Palatino Linotype" w:hAnsi="Palatino Linotype"/>
          <w:sz w:val="24"/>
        </w:rPr>
        <w:t xml:space="preserve"> the suffering of suffering, the suffering of change, and the all-pervading suffering.  And their torture comes to them </w:t>
      </w:r>
      <w:r>
        <w:rPr>
          <w:rFonts w:cs="Palatino Linotype" w:ascii="Palatino Linotype" w:hAnsi="Palatino Linotype"/>
          <w:b/>
          <w:bCs/>
          <w:sz w:val="24"/>
        </w:rPr>
        <w:t>without a break—</w:t>
      </w:r>
      <w:r>
        <w:rPr>
          <w:rFonts w:cs="Palatino Linotype" w:ascii="Palatino Linotype" w:hAnsi="Palatino Linotype"/>
          <w:sz w:val="24"/>
        </w:rPr>
        <w:t>it is always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is </w:t>
      </w:r>
      <w:r>
        <w:rPr>
          <w:rFonts w:cs="Palatino Linotype" w:ascii="Palatino Linotype" w:hAnsi="Palatino Linotype"/>
          <w:b/>
          <w:bCs/>
          <w:sz w:val="24"/>
        </w:rPr>
        <w:t>what's happening to them,</w:t>
      </w:r>
      <w:r>
        <w:rPr>
          <w:rFonts w:cs="Palatino Linotype" w:ascii="Palatino Linotype" w:hAnsi="Palatino Linotype"/>
          <w:sz w:val="24"/>
        </w:rPr>
        <w:t xml:space="preserve"> to our mother beings, this is their situation: unbearable pain.  There's nothing they can do like this to help themselves; the son though has a chance at hand to pull his mother free.  He must find a way, and find it now, to grasp her hand and draw her out.  And the way he must </w:t>
      </w:r>
      <w:r>
        <w:rPr>
          <w:rFonts w:cs="Palatino Linotype" w:ascii="Palatino Linotype" w:hAnsi="Palatino Linotype"/>
          <w:b/>
          <w:bCs/>
          <w:sz w:val="24"/>
        </w:rPr>
        <w:t>try</w:t>
      </w:r>
      <w:r>
        <w:rPr>
          <w:rFonts w:cs="Palatino Linotype" w:ascii="Palatino Linotype" w:hAnsi="Palatino Linotype"/>
          <w:sz w:val="24"/>
        </w:rPr>
        <w:t xml:space="preserve"> is </w:t>
      </w:r>
      <w:r>
        <w:rPr>
          <w:rFonts w:cs="Palatino Linotype" w:ascii="Palatino Linotype" w:hAnsi="Palatino Linotype"/>
          <w:b/>
          <w:bCs/>
          <w:sz w:val="24"/>
        </w:rPr>
        <w:t>to develop this</w:t>
      </w:r>
      <w:r>
        <w:rPr>
          <w:rFonts w:cs="Palatino Linotype" w:ascii="Palatino Linotype" w:hAnsi="Palatino Linotype"/>
          <w:sz w:val="24"/>
        </w:rPr>
        <w:t xml:space="preserve"> jewel </w:t>
      </w:r>
      <w:r>
        <w:rPr>
          <w:rFonts w:cs="Palatino Linotype" w:ascii="Palatino Linotype" w:hAnsi="Palatino Linotype"/>
          <w:b/>
          <w:bCs/>
          <w:sz w:val="24"/>
        </w:rPr>
        <w:t>wish</w:t>
      </w:r>
      <w:r>
        <w:rPr>
          <w:rFonts w:cs="Palatino Linotype" w:ascii="Palatino Linotype" w:hAnsi="Palatino Linotype"/>
          <w:sz w:val="24"/>
        </w:rPr>
        <w:t xml:space="preserve"> for enlightenment: he must do so first by </w:t>
      </w:r>
      <w:r>
        <w:rPr>
          <w:rFonts w:cs="Palatino Linotype" w:ascii="Palatino Linotype" w:hAnsi="Palatino Linotype"/>
          <w:b/>
          <w:bCs/>
          <w:sz w:val="24"/>
        </w:rPr>
        <w:t>thinking how</w:t>
      </w:r>
      <w:r>
        <w:rPr>
          <w:rFonts w:cs="Palatino Linotype" w:ascii="Palatino Linotype" w:hAnsi="Palatino Linotype"/>
          <w:sz w:val="24"/>
        </w:rPr>
        <w:t xml:space="preserve"> his </w:t>
      </w:r>
      <w:r>
        <w:rPr>
          <w:rFonts w:cs="Palatino Linotype" w:ascii="Palatino Linotype" w:hAnsi="Palatino Linotype"/>
          <w:b/>
          <w:bCs/>
          <w:sz w:val="24"/>
        </w:rPr>
        <w:t>mothers feel,</w:t>
      </w:r>
      <w:r>
        <w:rPr>
          <w:rFonts w:cs="Palatino Linotype" w:ascii="Palatino Linotype" w:hAnsi="Palatino Linotype"/>
          <w:sz w:val="24"/>
        </w:rPr>
        <w:t xml:space="preserve"> tortured by pain; then by deciding to take personal responsibility, the duty of freeing them, upon himself; and so on, all in the proper stag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actually gain the wish for enlightenment he must first contemplate it.  To contemplate it, he must first learn about it from another.  "Loving</w:t>
        <w:noBreakHyphen/>
        <w:t>kindness" is an almost obsessive desire that each and every living being find happiness.  "Compassion" is an almost obsessive desire that they be free of any pain.  Think of how a mother feels when her one and only and most beloved son is in the throes of a serious illness.  Wherever she goes, whatever she does, she is always thinking how wonderful it would be if she could find some way of freeing him quickly from his sickness. These thoughts come to her mind in a steady stream, without a break, and all of their own, automatically.  They become an obsession with her.  When we feel this way towards every living being, and only then, we can say we have gained what they call "great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n the teachings of the Buddha there are two methods given for training one's mind in this precious jewel, the wish for enlightenment.  The first is known as the "seven</w:t>
        <w:noBreakHyphen/>
        <w:t>part, cause</w:t>
        <w:noBreakHyphen/>
        <w:t>and</w:t>
        <w:noBreakHyphen/>
        <w:t>effect instruction."  The second we call "exchanging self and others."  No matter which of the two you use to train your mind, you can definitely gain the wish for enlightenment.  The way to train oneself in the wish, the way which is complete and which never errs, the way unmatched by any other here upon this earth, is the instruction of the Steps of the path to Buddhahood, the very essence of all the teachings of our gentle protector, the great Tsongkapa.  Thus you should train your mind in the wish for enlightenment by using this very instru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we'll give just a brief summary of how one trains himself in the wish to achieve enlightenment for every living being.  The start</w:t>
        <w:noBreakHyphen/>
        <w:t>off is to practice feelings of neutrality towards all beings; after that, one begins meditation on each of the steps from "mother recognition" on up.  The first three steps are to recognize all beings as one's mothers, to feel gratitude for their kindness, and to wish to repay that kindness.  These three act as a cause for what we call "beautiful" loving</w:t>
        <w:noBreakHyphen/>
        <w:t>kindness.  This type of loving</w:t>
        <w:noBreakHyphen/>
        <w:t>kindness is itself the fourth step; it is both an effect brought about by the first three, and a cause for the fifth: great compassion.</w:t>
      </w:r>
    </w:p>
    <w:p>
      <w:pPr>
        <w:pStyle w:val="Normal"/>
        <w:widowControl/>
        <w:jc w:val="both"/>
        <w:rPr>
          <w:rFonts w:ascii="Palatino Linotype" w:hAnsi="Palatino Linotype" w:cs="Palatino Linotype"/>
          <w:sz w:val="24"/>
        </w:rPr>
      </w:pPr>
      <w:r>
        <w:rPr>
          <w:rFonts w:cs="Palatino Linotype" w:ascii="Palatino Linotype" w:hAnsi="Palatino Linotype"/>
          <w:sz w:val="24"/>
        </w:rPr>
        <w:t>The relative intensity of one's wish for enlightenment depends on the intensity of one's feeling of great compassion.  If you find it difficult to develop compassion, you can practice the meditation known as "Lama Loving</w:t>
        <w:noBreakHyphen/>
        <w:t>Gaze" to help you gain it.  If you make good efforts to perform this meditation and the proper supplications, as well as the practice where you visualize that your mind and that of Loving</w:t>
        <w:noBreakHyphen/>
        <w:t>Gaze are mixed inseparably, then you can gain a blessing for it.  This is a very special personal instruction for developing great compassion.  There were, our Lama explained, a number of other profound points in this regard—but he would not detail them in a public gath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ce you develop great compassion, then you can develop the extraordinary form of personal responsibility, where you take upon yourself the load of working for others' benefit. And the wish to achieve enlightenment for every living being comes from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editation on neutrality goes like this.  First you put your thoughts in an even state, free of feelings of like and dislike, by thinking about someone who is for you a neutral figure: neither your enemy nor your friend.  Then you imagine that two people are sitting before you: one of your best</w:t>
        <w:noBreakHyphen/>
        <w:t>loved friends, and one of your ugliest enemies.  Next you think very carefully about how the friend has, in many of your previous lives, taken birth as your enemy and hurt you. You think too about how the enemy has, in so many of your past lives, taken birth as your friend and helped you.  This puts your mind in the even state, free of feelings of like and dis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go on then to think about how all living beings are equal in that, from his own point of view, each one of them wants to be happy.  They are equal too in not wanting pain. And they are equal in that every one has acted as both my enemy and my friend, many many times.  So who am I supposed to like?  And who am I supposed to dislike?  You have to keep on practicing this way until, one day, you gain neutral feelings towards all sentient beings, as vast in extent as space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ext step is the meditation where you recognize that every living being is your mother.  Gaining this recognition is much easier if you apply the line of reasoning mentioned in the </w:t>
      </w:r>
      <w:r>
        <w:rPr>
          <w:rFonts w:cs="Palatino Linotype" w:ascii="Palatino Linotype" w:hAnsi="Palatino Linotype"/>
          <w:i/>
          <w:iCs/>
          <w:sz w:val="24"/>
        </w:rPr>
        <w:t>Commentary on Valid Perception</w:t>
      </w:r>
      <w:r>
        <w:rPr>
          <w:rFonts w:cs="Palatino Linotype" w:ascii="Palatino Linotype" w:hAnsi="Palatino Linotype"/>
          <w:sz w:val="24"/>
        </w:rPr>
        <w:t xml:space="preserve"> for demonstrating the infinite regression of one's awareness.  We'll present this reasoning here, in brie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r awareness of today is a mental continuation of the awareness you had yesterday.  This year's awareness is a mental continuation of the awareness you had the year before. Just so, your awareness over this entire life is a mental continuation of the awareness you had in your former life. The awareness you had in your former life was, in turn, a mental continuation of the awareness you had in the life before that.  You can continue back in a regression like this and absolutely never reach some point where you can say, "Prior to this, I had no awareness."  This then proves the infinite regression of one's aware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y own circle of life then must also be beginningless, and the births I have taken as well can have no starting point.  There exists no place where I have never taken birth. I have taken birth in every single place, countless times. There exists no creature whose body I have not worn.  I have worn every kind of body, countless times.  Just the lives I have taken as a dog are themselves beyond any number to count.  And the same is true for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fore there exists no being who has never been my mother.  Absolutely every single one of them has been my mother a countless number of times.  Even the number of times that each has been my mother in just my births as a human is past all counting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o this meditation over and over until you gain a deep</w:t>
        <w:noBreakHyphen/>
        <w:t>felt certainty that each and every living being has been your mother, over and over, countless 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eveloping a sense of gratitude is the next step, and you can start by taking your mother in this present life. She began her hardships for me while I was still in her womb, gladly taking it upon herself to avoid anything she felt might hurt me—even down to the food she ate—treating herself with care, as though she were sick.  For nine months and ten days she carried me in her womb, looking at her own body as though it belonged to someone else, someone very ill, and hesitating even to take big step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she gave me birth, my mother was torn with violent suffering, excruciating pain, and yet still felt an overwhelming joy, as though she had discovered some precious gem that would grant her any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Right then I knew absolutely nothing more than to cry and wave my arms around somehow.  I was totally helpless. Totally stupid.  Incapacitated.  Nothing more than some baby chick with a red</w:t>
        <w:noBreakHyphen/>
        <w:t>rubber beak still yet to harden.  But she swayed me on her fingertips, and pressed me to her body's warmth, and greeted me with a smile of l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th joyful eyes she gazed on me, and wiped the snot from my face with her lips, and cleaned my filthy shit with her hands.  Sometimes she chewed my food for me, and fed me things like milky porridge straight from her mouth to mine. She did her best to protect me from any hurt.  She did her best to get me any good.</w:t>
      </w:r>
    </w:p>
    <w:p>
      <w:pPr>
        <w:pStyle w:val="Normal"/>
        <w:widowControl/>
        <w:jc w:val="both"/>
        <w:rPr>
          <w:rFonts w:ascii="Palatino Linotype" w:hAnsi="Palatino Linotype" w:cs="Palatino Linotype"/>
          <w:sz w:val="24"/>
        </w:rPr>
      </w:pPr>
      <w:r>
        <w:rPr>
          <w:rFonts w:cs="Palatino Linotype" w:ascii="Palatino Linotype" w:hAnsi="Palatino Linotype"/>
          <w:sz w:val="24"/>
        </w:rPr>
        <w:t>In those days I had to look to her for everything; good or bad, happy or sad, all the hope I could have lay in one person: mother.  But for her kindness, I wouldn't have lasted an hour; they could have set me out in the open right then and some birds or a dog would have come and made a meal of me—I'd have no hope of coming out alive.  Every single day she protected me from harms that could have taken my life, no less than a hundred times.  Such was her kin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while I was growing up she gathered together whatever I needed, avoiding no bad deed, and no suffering, and caring nothing for what other people might say of her. All the money and things she had she handed over to me, hesitating to use anything for he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or those of us who are fortunate enough to be practicing the monastic life, it was mother who put forth all the necessary expenses, giving without reservation, to arrange our admission into the monastery.  And from that time on she supported us here, from whatever resources she had. Thus the kindness she has shown us is truly without meas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this is not the only life in which my present mother has given this kindness to me.  She has showered me with this kindness, great kindness, over and over, countless times, in my many lives before.  And she is not the only one; every single living being has been my mother in my past lives, and during those lives cared for me no less than my present mother does—it is only my transitions from death to birth that prevent me from recognizing all these mothers n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Look now, concluded our Lama, at the way any common animal—a dog or bird, even the tiny sparrow—shows affection for its young, and cares for it well.  From watching this we can imagine what kindness we were given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xt step in gaining the wish for enlightenment is to develop a wish to repay this great kindness.  So every living being is my mother, and has given me her loving care over and over endlessly, for time with no beginning.  And we know from what was described above that they are being swept along by four great currents, out to sea—to the vast expanse of the ocean of cyclic life.  They are tormented, without a break, by the three types of suffering, and all the other pains.  Their situation is desper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here am I, their child.  Right now I have a chance to rescue them from this ocean of cyclic life.  Suppose I simply sit and bide my time, and give no thought to them. This is the lowest a person could stoop—base and absolutely shamel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Right now I could give them things that they would be happy to get—food, or clothes, or beds to sleep on, whatever.  But these are only some temporary happiness within the circle of life.  The very highest way of repaying their kindness would be to put them into the state of ultimate happiness.  So let me decide within myself that every living being must come to have every happiness.  And every one should be freed as well from every form of pain.</w:t>
      </w:r>
    </w:p>
    <w:p>
      <w:pPr>
        <w:pStyle w:val="Normal"/>
        <w:widowControl/>
        <w:jc w:val="both"/>
        <w:rPr>
          <w:rFonts w:ascii="Palatino Linotype" w:hAnsi="Palatino Linotype" w:cs="Palatino Linotype"/>
          <w:sz w:val="24"/>
        </w:rPr>
      </w:pPr>
      <w:r>
        <w:rPr>
          <w:rFonts w:cs="Palatino Linotype" w:ascii="Palatino Linotype" w:hAnsi="Palatino Linotype"/>
          <w:sz w:val="24"/>
        </w:rPr>
        <w:t>Right now it's absurd to say that these beings have any kind of pure happiness—they don't even have any of the impure kinds.  Every single thing they think is happiness is, in its essence, nothing more than pain.  They want wantables but don't want to know about doing the good deeds that bring happiness.  They want no unwantables but don't want to know about giving up the bad deeds that bring pain.  They act ass backwards: they do what they shouldn't and don't what they should.  And so my dear aged mothers, these living beings, are made to suff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How good it would be if they could all find every happiness, and every cause of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wish they could.  I'll see that they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How good it would be if they could all be free of every pain, and every cause of pai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wish they could.  I'll see that they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Let these two trains of thought run through your mind; meditate on them over and over again.  Then you will come to feel the very strongest loving</w:t>
        <w:noBreakHyphen/>
        <w:t>kindness and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 people might come up with the idea that "Why should I take upon myself this great load, of every living being? There are plenty of Buddhas and bodhisattvas around to guide them on their way."  This kind of thought though is absolutely improper.  It's base.  It's shameless.  It's as if your mother in this life was hungry, and parched, and you expected someone else's child to go and give her food and drink.  But it's you for whom she has cared, and the responsibility of paying her back has fallen only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s the same with all these living beings, who for beginningless time have served as my mother so many times, and who in each of these times cared for me in every way with the kindness of this present mother.  Returning their kindness is no business of anyone else at all, not for some Buddha or bodhisattva—it is my responsibility, and only m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 someone is going to do it—to make sure every sentient being has every happiness, and never a single pain. It is going to be myself; I'll rely on no one else.  I by myself will see to it that every single being comes to have every single happiness.  And I by myself will see to it that every single being gets free of every single pain.  I will by myself put them into the state of the Lama, the state of Buddhahood.  Meditate strongly on these thoughts; they are the step we call the "extraordinary form of personal responsibi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may be able to develop this noble intention, but the fact is that I'm completely incapable of leading a single being to Buddhahood—much less every one of them.  Who then has the capacity?  This power is had by a fully enlightened Buddha—only by him, and by no one else at all.  If I can reach the same state, I will by definition have brought both mine and others' benefit to its perfection.  And then every single ray of light that emanates from me, whether it be an action of my body, or my speech, or my thoughts, will have the power to accomplish the ends of countless sentient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so, for the sake of every living being, I will do anything I can to achieve this one great goal—the state of a Buddha—with every speed.  Think this way to yourself, and do anything you can to develop the genuine wish to reach enlightenment for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ile you practice these meditations to develop the wish for enlightenment, you can also reflect that—when you achieve Buddhahood—you will by the way automatically gain everything you need for yourself as well.  Our Lama mentioned that this point was stated in Lord Tsongkapa's exposition on the Steps of the path as being very helpful in preventing a person from slipping to the lesser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three of the seven parts in this cause</w:t>
        <w:noBreakHyphen/>
        <w:t>and</w:t>
        <w:noBreakHyphen/>
        <w:t>effect instruction provide a foundation for great compassion. The "beautiful" form of loving</w:t>
        <w:noBreakHyphen/>
        <w:t>kindness comes out as a result of these three, so there is no separate meditation instruction for it.  One must though in its place meditate upon the loving</w:t>
        <w:noBreakHyphen/>
        <w:t>kindness where you wish that every being gain every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loving</w:t>
        <w:noBreakHyphen/>
        <w:t>kindness, as well as compassion and the extraordinary type of personal responsibility, are all forms of an attitude of striving for the welfare of others.  The actual wish for enlightenment is their result.  The works on the Steps of the path themselves have a similar structure. The paths for people of lesser and medium scopes represent a preliminary to developing the wish for enlightenment.  The teaching on how to meditate on this great wish is the main stage.  In conclusion then come the sections on bodhisattva deeds—advices in acting out 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 you're practicing to develop this wish for enlightenment, you should train your mind in its basic nature and all its various attributes: these include the twenty</w:t>
        <w:noBreakHyphen/>
        <w:t>two forms of the wish, the distinction between praying and actually engaging,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precious jewel, the wish to gain enlightenment for every being, is the inner essence of all the high teachings of the victorious Buddhas.  It is the single centermost contemplation of every one of their sons—the bodhisattvas. As </w:t>
      </w:r>
      <w:r>
        <w:rPr>
          <w:rFonts w:cs="Palatino Linotype" w:ascii="Palatino Linotype" w:hAnsi="Palatino Linotype"/>
          <w:i/>
          <w:iCs/>
          <w:sz w:val="24"/>
        </w:rPr>
        <w:t>The Bodhisattva's Life</w:t>
      </w:r>
      <w:r>
        <w:rPr>
          <w:rFonts w:cs="Palatino Linotype" w:ascii="Palatino Linotype" w:hAnsi="Palatino Linotype"/>
          <w:sz w:val="24"/>
        </w:rPr>
        <w:t xml:space="preserve"> rel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s the purest essence of the butt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hurned from the milk of the holy 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We see too,</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Many eons the Able Lords considered,</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And found but this to be of benefit.</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gentle protector, the great Tsongkapa, has as well composed the lines that begin with "Center beam of the highest way, the wish..." and conclude with "...Bodhisattva princes, knowing this, / Keep the high jewel wish their center practice."  It was only this precious wish for enlightenment, and nothing else at all, that the all</w:t>
        <w:noBreakHyphen/>
        <w:t>knowing Lord ever described as the "center practice."  Therefore those of us who wish to become followers of the greater way must make the wish for enlightenment our very centermost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owadays when you go up to someone and ask him what his very most important practice is, he'll tell you he's meditating on one of those powerful tutelary deities.  You don't meet people who say their chief practice is meditating on the wish to achieve enlightenment for every living being. Much less, for in fact it's quite difficult to find anyone who even realizes that he should make this wish his centermost practice.</w:t>
      </w:r>
    </w:p>
    <w:p>
      <w:pPr>
        <w:pStyle w:val="Normal"/>
        <w:widowControl/>
        <w:jc w:val="both"/>
        <w:rPr>
          <w:rFonts w:ascii="Palatino Linotype" w:hAnsi="Palatino Linotype" w:cs="Palatino Linotype"/>
          <w:sz w:val="24"/>
        </w:rPr>
      </w:pPr>
      <w:r>
        <w:rPr>
          <w:rFonts w:cs="Palatino Linotype" w:ascii="Palatino Linotype" w:hAnsi="Palatino Linotype"/>
          <w:sz w:val="24"/>
        </w:rPr>
        <w:t>We see people making all different sorts of things their central practice: the Elimination Ritual for getting rid of bad spirits, the Golden Tea offering, the Spell for Ending Evil Litigation, the ritual they call Stopping All Harms, the Sheep Spell, the Horse Spell, the Money Spell, the ritual for No More Problems, the ritual for Stopping Bad Luck at the End of the Twelve</w:t>
        <w:noBreakHyphen/>
        <w:t>Year Cycle, the ritual for Preventing the Praise that Others Give You from Turning to a Curse, and on and on.  These are all so bad that they make it look pretty good when a person can say he's making a central practice out of anything at all associated with some authentic tutelary de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also see a number of works gaining some popularity in different localities that seem to be just anything somebody could think up: the String of Jewels for those Bound by Blood, the Blade of Gold for Confessing Sins, the so</w:t>
        <w:noBreakHyphen/>
        <w:t>called "Dog Sutra," the so</w:t>
        <w:noBreakHyphen/>
        <w:t>called "Wolf Sutra," the so</w:t>
        <w:noBreakHyphen/>
        <w:t>called "Fox Sutra," the so</w:t>
        <w:noBreakHyphen/>
        <w:t>called "Bear Sutra," the so</w:t>
        <w:noBreakHyphen/>
        <w:t>called "Snake Sutra," and all the rest.  We find though absolutely no legitimate origin for any of these work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you really do need a text to use for confessing your bad deeds, you should stop wasting your time with fake scriptures and meaningless efforts like these.  The Victors have, in all their open and secret teachings, given us more than enough appropriate works: the </w:t>
      </w:r>
      <w:r>
        <w:rPr>
          <w:rFonts w:cs="Palatino Linotype" w:ascii="Palatino Linotype" w:hAnsi="Palatino Linotype"/>
          <w:i/>
          <w:iCs/>
          <w:sz w:val="24"/>
        </w:rPr>
        <w:t>Three Heaps Sutra,</w:t>
      </w:r>
      <w:r>
        <w:rPr>
          <w:rFonts w:cs="Palatino Linotype" w:ascii="Palatino Linotype" w:hAnsi="Palatino Linotype"/>
          <w:sz w:val="24"/>
        </w:rPr>
        <w:t xml:space="preserve"> the </w:t>
      </w:r>
      <w:r>
        <w:rPr>
          <w:rFonts w:cs="Palatino Linotype" w:ascii="Palatino Linotype" w:hAnsi="Palatino Linotype"/>
          <w:i/>
          <w:iCs/>
          <w:sz w:val="24"/>
        </w:rPr>
        <w:t>Sublime Medicine Sutra,</w:t>
      </w:r>
      <w:r>
        <w:rPr>
          <w:rFonts w:cs="Palatino Linotype" w:ascii="Palatino Linotype" w:hAnsi="Palatino Linotype"/>
          <w:sz w:val="24"/>
        </w:rPr>
        <w:t xml:space="preserve"> the </w:t>
      </w:r>
      <w:r>
        <w:rPr>
          <w:rFonts w:cs="Palatino Linotype" w:ascii="Palatino Linotype" w:hAnsi="Palatino Linotype"/>
          <w:i/>
          <w:iCs/>
          <w:sz w:val="24"/>
        </w:rPr>
        <w:t>Sutra of the Great Freedom,</w:t>
      </w:r>
      <w:r>
        <w:rPr>
          <w:rFonts w:cs="Palatino Linotype" w:ascii="Palatino Linotype" w:hAnsi="Palatino Linotype"/>
          <w:sz w:val="24"/>
        </w:rPr>
        <w:t xml:space="preserve"> the </w:t>
      </w:r>
      <w:r>
        <w:rPr>
          <w:rFonts w:cs="Palatino Linotype" w:ascii="Palatino Linotype" w:hAnsi="Palatino Linotype"/>
          <w:i/>
          <w:iCs/>
          <w:sz w:val="24"/>
        </w:rPr>
        <w:t>Sutra of the Eon of Fortune,</w:t>
      </w:r>
      <w:r>
        <w:rPr>
          <w:rFonts w:cs="Palatino Linotype" w:ascii="Palatino Linotype" w:hAnsi="Palatino Linotype"/>
          <w:sz w:val="24"/>
        </w:rPr>
        <w:t xml:space="preserve"> and others of the like.  It is texts like these, our Lama told us, authoritative texts with a legitimate origin, that we must use for our study and recita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there are also some people around who think to themselves, "But I </w:t>
      </w:r>
      <w:r>
        <w:rPr>
          <w:rFonts w:cs="Palatino Linotype" w:ascii="Palatino Linotype" w:hAnsi="Palatino Linotype"/>
          <w:i/>
          <w:iCs/>
          <w:sz w:val="24"/>
        </w:rPr>
        <w:t>do</w:t>
      </w:r>
      <w:r>
        <w:rPr>
          <w:rFonts w:cs="Palatino Linotype" w:ascii="Palatino Linotype" w:hAnsi="Palatino Linotype"/>
          <w:sz w:val="24"/>
        </w:rPr>
        <w:t xml:space="preserve"> have the wish for enlightenment. After all, at the beginning of all my devotions I recite the 'Buddha</w:t>
        <w:noBreakHyphen/>
        <w:t>Dharma</w:t>
        <w:noBreakHyphen/>
        <w:t>Sangha' prayer and think about achieving Buddhahood so I could help every living being."  This though is just expressing a hope that you gain the wish for enlightenment—it's just making a prayer about the wish. It's not the actual wish itself.  If it were, then developing the wish to achieve Buddhahood would have to be the very easiest of all the many practices of virtue we are supposedly trying to do.  And so, concluded our Lama, we must rather gain this true wish by putting our minds through the training described above—one by one through each of the steps, in order.</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ind w:right="-288" w:hanging="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ind w:right="-288" w:hanging="0"/>
        <w:jc w:val="both"/>
        <w:rPr>
          <w:rFonts w:ascii="Palatino Linotype" w:hAnsi="Palatino Linotype" w:cs="Palatino Linotype"/>
          <w:sz w:val="28"/>
          <w:szCs w:val="28"/>
        </w:rPr>
      </w:pPr>
      <w:r>
        <w:rPr>
          <w:rFonts w:cs="Palatino Linotype" w:ascii="Palatino Linotype" w:hAnsi="Palatino Linotype"/>
          <w:b/>
          <w:bCs/>
          <w:sz w:val="28"/>
          <w:szCs w:val="28"/>
        </w:rPr>
        <w:t>Reading Two: Types and Features of Morality</w:t>
      </w:r>
    </w:p>
    <w:p>
      <w:pPr>
        <w:pStyle w:val="Normal"/>
        <w:widowControl/>
        <w:ind w:right="-288" w:hanging="0"/>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ind w:right="-288" w:hanging="0"/>
        <w:jc w:val="both"/>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 xml:space="preserve"> </w:t>
      </w:r>
    </w:p>
    <w:p>
      <w:pPr>
        <w:pStyle w:val="Normal"/>
        <w:widowControl/>
        <w:ind w:right="-288" w:hanging="0"/>
        <w:jc w:val="both"/>
        <w:rPr>
          <w:rFonts w:ascii="Palatino Linotype" w:hAnsi="Palatino Linotype" w:cs="Palatino Linotype"/>
          <w:sz w:val="24"/>
        </w:rPr>
      </w:pPr>
      <w:r>
        <w:rPr>
          <w:rFonts w:cs="Palatino Linotype" w:ascii="Palatino Linotype" w:hAnsi="Palatino Linotype"/>
          <w:b/>
          <w:bCs/>
          <w:sz w:val="24"/>
        </w:rPr>
        <w:t>A. On the three sets of vow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i/>
          <w:iCs/>
          <w:sz w:val="24"/>
        </w:rPr>
        <w:t>The following selection is taken from the</w:t>
      </w:r>
      <w:r>
        <w:rPr>
          <w:rFonts w:cs="Palatino Linotype" w:ascii="Palatino Linotype" w:hAnsi="Palatino Linotype"/>
          <w:sz w:val="24"/>
        </w:rPr>
        <w:t xml:space="preserve"> Highway for Bodhisattvas </w:t>
      </w:r>
      <w:r>
        <w:rPr>
          <w:rFonts w:cs="Palatino Linotype" w:ascii="Palatino Linotype" w:hAnsi="Palatino Linotype"/>
          <w:i/>
          <w:iCs/>
          <w:sz w:val="24"/>
        </w:rPr>
        <w:t>by Je Tsongkapa (1357-1419), folios 527-528.</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Even when you die and move to your next birth, you do not lose your bodhisattva vows.  Thus the texts speak of bodhisattva vows which you attain "naturally."  It is, generally speaking, correct that these vows are had among all three types of beings, since they follow along with you even after you die and move on.  Nonetheless when we split the vows into categories we divide them into one or another of only two types: those possessed by laypeople and those possessed by those who have left the home life.  This division is made according to whether or not the particular bodhisattva has the vows of the five types of practitioners who have left the home life: novice monks and so on.</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A division by basic nature for the morality had by people of both these categories can also be made, succinctly, into three further types: the morality of restraint, the morality of collecting goodness, and the morality of working for all living beings.  This is because every sort of morality that any bodhisattva ever has to practice is included into these thre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Why is it," one may ask, "that you make this division into three different types of morality?"  Admittedly there are commentaries which explain that this division into three is meant to coincide with the division made in the way of the listeners, where the vows are described as thre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1) The vows of individual freedom, which function to take the soften the mental affliction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 xml:space="preserve">2) The vows of meditation, where given the right circumstances the mental afflictions could still arise but don't for the time being, since one is in a state of meditation; and </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3) The unstained vows, where the mental afflictions are discontinued completely.</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ctivities of a bodhisattva though are limited to two: trying to ripen one's own mental stream, and trying to ripen the mental streams of other beings.  To accomplish the former, there are only two types of activities, no more and no less: giving up improper behavior, and accumulating good behavior.  These are represented by two kinds of morality: the morality of restraining oneself, and the morality of collecting goodness.  For ripening the minds of others, you need then the morality of working for the good of all living beings.  As such there are precisely three types of morality.  This is an excellent way of explaining the poi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y," one may continue, "is the order of the three types of morality fixed that way?"  The morality of giving up improper behavior, which is shared with those of the listener way, is a cause that leads into the latter two types.  As for the types of morality which are not shared with this way, you could hardly work for the sake of all other beings if you hadn't yet accomplished collecting goodness for yourself; as the text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can hardly free oth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efore you free yourself;</w:t>
      </w:r>
    </w:p>
    <w:p>
      <w:pPr>
        <w:pStyle w:val="Normal"/>
        <w:keepNext w:val="true"/>
        <w:keepLines/>
        <w:widowControl/>
        <w:ind w:left="720" w:hanging="0"/>
        <w:jc w:val="both"/>
        <w:rPr>
          <w:rFonts w:ascii="Palatino Linotype" w:hAnsi="Palatino Linotype" w:cs="Palatino Linotype"/>
          <w:sz w:val="24"/>
        </w:rPr>
      </w:pPr>
      <w:r>
        <w:rPr>
          <w:rFonts w:cs="Palatino Linotype" w:ascii="Palatino Linotype" w:hAnsi="Palatino Linotype"/>
          <w:sz w:val="24"/>
        </w:rPr>
        <w:t>You can hardly bring others to peace</w:t>
      </w:r>
    </w:p>
    <w:p>
      <w:pPr>
        <w:pStyle w:val="Normal"/>
        <w:keepNext w:val="true"/>
        <w:keepLines/>
        <w:widowControl/>
        <w:ind w:firstLine="720"/>
        <w:jc w:val="both"/>
        <w:rPr>
          <w:rFonts w:ascii="Palatino Linotype" w:hAnsi="Palatino Linotype" w:cs="Palatino Linotype"/>
          <w:sz w:val="24"/>
        </w:rPr>
      </w:pPr>
      <w:r>
        <w:rPr>
          <w:rFonts w:cs="Palatino Linotype" w:ascii="Palatino Linotype" w:hAnsi="Palatino Linotype"/>
          <w:sz w:val="24"/>
        </w:rPr>
        <w:t>Before you reach peace yourself.</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is how the order is explained in the commentary said to have been authored by Samudra Megha, and the explanation is corr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the basic nature of each of these three kinds of morality.  The first is the morality of restraining oneself, and it consists of the seven different types of freedom vows.  These are first of all the morality observed by a full monk or full nun, an intermediate nun, and a novice monk or novice nun for the category of those who have left the home life.  For the layman category, there are the lifetime layman's vows of a man or wom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 are actually eight different types of freedom vows.  The reason that the one-day vow is not mentioned in this context can be understood as explained in the </w:t>
      </w:r>
      <w:r>
        <w:rPr>
          <w:rFonts w:cs="Palatino Linotype" w:ascii="Palatino Linotype" w:hAnsi="Palatino Linotype"/>
          <w:i/>
          <w:iCs/>
          <w:sz w:val="24"/>
        </w:rPr>
        <w:t>Commentary on the Difficult Points in the Twenty Verses on Vows,</w:t>
      </w:r>
      <w:r>
        <w:rPr>
          <w:rFonts w:cs="Palatino Linotype" w:ascii="Palatino Linotype" w:hAnsi="Palatino Linotype"/>
          <w:sz w:val="24"/>
        </w:rPr>
        <w:t xml:space="preserve"> which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nsider the one which you uphold for only a single day.  It is not mentioned in this regard because it doesn't really fit: it does not involve the hardship and is not removed from desire, and it does not continue on for any extended length of tim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B. On the three kinds of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The following selection is taken from the</w:t>
      </w:r>
      <w:r>
        <w:rPr>
          <w:rFonts w:cs="Palatino Linotype" w:ascii="Palatino Linotype" w:hAnsi="Palatino Linotype"/>
          <w:sz w:val="24"/>
        </w:rPr>
        <w:t xml:space="preserve"> Commentary to the Source of All My Good, </w:t>
      </w:r>
      <w:r>
        <w:rPr>
          <w:rFonts w:cs="Palatino Linotype" w:ascii="Palatino Linotype" w:hAnsi="Palatino Linotype"/>
          <w:i/>
          <w:iCs/>
          <w:sz w:val="24"/>
        </w:rPr>
        <w:t>an explanation by Pabongka Rinpoche (1878-1941) of the famed root verses of Je Tsongkapa, ff.   18A-18B.</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Verse 8:</w:t>
      </w:r>
      <w:r>
        <w:rPr>
          <w:rFonts w:cs="Palatino Linotype" w:ascii="Palatino Linotype" w:hAnsi="Palatino Linotype"/>
          <w:sz w:val="24"/>
        </w:rPr>
        <w:t xml:space="preserve"> </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Bless me to see clearly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That the Wish itself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Is not enough,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For if I'm not well trained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In the three moralities,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I cannot become a Buddha.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Grant me then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A fierce resolve </w:t>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i/>
          <w:iCs/>
          <w:sz w:val="24"/>
        </w:rPr>
        <w:t xml:space="preserve">To master the vows </w:t>
      </w:r>
    </w:p>
    <w:p>
      <w:pPr>
        <w:pStyle w:val="Normal"/>
        <w:widowControl/>
        <w:ind w:left="720" w:hanging="0"/>
        <w:jc w:val="both"/>
        <w:rPr>
          <w:rFonts w:ascii="Palatino Linotype" w:hAnsi="Palatino Linotype" w:cs="Palatino Linotype"/>
          <w:sz w:val="24"/>
        </w:rPr>
      </w:pPr>
      <w:r>
        <w:rPr>
          <w:rFonts w:cs="Palatino Linotype" w:ascii="Palatino Linotype" w:hAnsi="Palatino Linotype"/>
          <w:i/>
          <w:iCs/>
          <w:sz w:val="24"/>
        </w:rPr>
        <w:t xml:space="preserve">For children of the Victor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Suppose you are able, as described above, to reach the Wish for enlightenment, where you truly hope to achieve the state of a Buddha in order to help every living being.  This itself is not enough.  Once you do reach the Wish, you must still take on the vows of these bodhisattva princes and princesses, these sons and daughters of the victorious Buddhas.  And then you must train yourself in giving and the other five perfections.  Otherwise there is no way you could ever come to enlightenmen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fact explains why it is so very important when holy beings have said that all six perfections are covered in the three types of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type is called the "morality of keeping oneself from committing wrong."  Here you begin by being extremely careful to keep the morality of avoiding the ten bad deeds.  This type of good behavior is common to everyone, whether they wear the robes or not, and must absolutely be mainta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ore specifically, with this first type of morality, you must in addition exert yourself to the fullest, so to assure that your life is never sullied in the least by overstepping the bounds of any of the vows you have agreed to keep.  Here we refer to vows that belong to any of the three traditional sets: the freedom vows, the bodhisattva vows, and the secret vows.</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t>The second type of morality is known as the "morality of collecting goodness."  This is where you use a great variety of means to gather or collect extremely potent stores of virtue into your being; these are the virtues of amassing merit and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type of morality is the "morality that acts for every sentient being."  Here you take care to keep the different varieties of morality mentioned above that involve restraining yourself from wrong; but instead of doing so with a motivation which is infected with any self</w:t>
        <w:noBreakHyphen/>
        <w:t xml:space="preserve">interest, you act only out of an intention to reach total Buddhahood for the sake of all living kin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must find a sure kind of knowledge where you see clearly how—if you lack a total fluency in these three types of morality, if you are not well trained and completely accustomed to following them—then you cannot become one of those who has reached the fully enlightened state of a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ce you have found this knowledge, you must take on the vows for the "children of the Victors" (that is, the bodhisattva vows), and then with a resolve of fierce intensity you must learn and master the three types of morality.  What we are requesting of our Lama here, said our Lama, is that he or she grant us the ability to do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C. On the features of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s are taken from the </w:t>
      </w:r>
      <w:r>
        <w:rPr>
          <w:rFonts w:cs="Palatino Linotype" w:ascii="Palatino Linotype" w:hAnsi="Palatino Linotype"/>
          <w:sz w:val="24"/>
        </w:rPr>
        <w:t xml:space="preserve">Highway for Bodhisattvas, </w:t>
      </w:r>
      <w:r>
        <w:rPr>
          <w:rFonts w:cs="Palatino Linotype" w:ascii="Palatino Linotype" w:hAnsi="Palatino Linotype"/>
          <w:i/>
          <w:iCs/>
          <w:sz w:val="24"/>
        </w:rPr>
        <w:t xml:space="preserve">ff. 521 and 524-6.  The text is referring to specific passages from the </w:t>
      </w:r>
      <w:r>
        <w:rPr>
          <w:rFonts w:cs="Palatino Linotype" w:ascii="Palatino Linotype" w:hAnsi="Palatino Linotype"/>
          <w:sz w:val="24"/>
        </w:rPr>
        <w:t xml:space="preserve">Bodhisattva Levels </w:t>
      </w:r>
      <w:r>
        <w:rPr>
          <w:rFonts w:cs="Palatino Linotype" w:ascii="Palatino Linotype" w:hAnsi="Palatino Linotype"/>
          <w:i/>
          <w:iCs/>
          <w:sz w:val="24"/>
        </w:rPr>
        <w:t>of Master Asang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you may ask, "is the very essence of this morality?"  To put it briefly, it has four wonderful qual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The morality is accepted from others, in an excellent way; a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The motivation for taking it on is extremely pu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3) If one fails in the morality, one can recover; and</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One can develop a sense of reverence for the morality, maintain then a sense of recollection, and thus prevent oneself from fail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Each one of these wonderful qualities has a specific function.  The fact that vows are taken from other people gives you a sense of shame that allows you to avoid doing something wrong: when you are close to breaking one of the precepts, you stop, because you think of how this other person would reproach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otivation that you have as you take vows gives you a feeling of conscience that also helps you avoid doing something wrong: when you are close to breaking one of the precepts, you stop, because of your own sense of self-respect, for yourself and what you re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wo qualities of being able to recover if you fail, and of not failing in the first place, allow you to live without any regrets.  Once you possess the sense of conscience and of shame that you get from taking the vows in an excellent way from others and from your pure original motivation, you will be able to maintain your morality, whether through avoiding any failure in the first place, or through recovering should you incur some failure.  As you continue to maintain your morality in this way, you observe how free you are from any downfalls in morality, and can live without any regre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s how this process is described.  Those who have taken the vows from others should constantly examine their own mental stream with a form of wisdom that functions in an accurate way.  If they see then that they are free of any kind of downfall, subtle or gross, they can enjoy the feeling of having no regrets, of realizing that their mental stream is crystal cle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you should make great efforts from the very beginning never to allow yourself to be sullied by any bad deed at all.  If by some remote chance you forget yourself or something similar, and thus find yourself dirtied by such a deed, you should never just ignore what happened.  You must undertake to purify yourself, and restrain yourself in the future,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or this to happen, you have to have the emotions of conscience and shame.  For these to come, certain conditions must be there when you take your vows.  The person you take them from must be a spiritual friend who possesses all the necessary qualifications.  The motivation with which you take the vows must come from the depths of your heart; you mustn't take them just to follow the crowd, or for any reason like that.  Nor should you take them with any kind of inferior motivation, such as a fear of death or the like—let your aspirations be the highest that there are.  Put a lot of effort into making the first two causes r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four kinds of greatness to the practice of morality: these are virtue, infinity, assistance, and great rewards and benefits.  Here is a description of the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What good quality," one may ask, "does morality have when it is taken on in an excellent way, and when it is followed after one has taken it on?"  People like the listeners are only hoping to achieve a state where they can help themselves—where they use their knowledge of the truth to rid themselves of everything related to mental affliction, and every kind of suffering.  Towards this end they limit themselves to a small number of activities, and try to reach a state where they themselves find some peace, and self-contro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odhisattvas, on the other hand, undertake to help themselves through gaining the two kinds of cessation and the two kinds of wisdom.  But they also work to help others; when they reach the wish for enlightenment, they undertake to be of assistance to both those of a higher kind and those who are not of a higher k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does it mean to help those who are not of a higher kind?  The act of assisting many beings refers to helping beings to avoid developing non-virtues that they don't already have, and giving up those which they do; that is, it refers to protecting them, in the meantime, from the lower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ct of bringing many beings to happiness refers to helping them develop those virtues which they don't already have, and increase those which they do; that is, it refers to leading them, in the meantime, to the higher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ct of feeling compassion for the world refers to biding your time, and never giving up your hope to help certain beings among the ones who are not of a higher kind: those who are filled with anger, or who have none of the necessary virtuous fortune, or who would be a worthy vessel for the Dharma but have slipped into a wrong way, or who have already passed to the lower realms.  You feel as though they are your guests, and you are waiting to be of assistance for them.</w:t>
      </w:r>
    </w:p>
    <w:p>
      <w:pPr>
        <w:pStyle w:val="Normal"/>
        <w:widowControl/>
        <w:jc w:val="both"/>
        <w:rPr>
          <w:rFonts w:ascii="Palatino Linotype" w:hAnsi="Palatino Linotype" w:cs="Palatino Linotype"/>
          <w:sz w:val="24"/>
        </w:rPr>
      </w:pPr>
      <w:r>
        <w:rPr>
          <w:rFonts w:cs="Palatino Linotype" w:ascii="Palatino Linotype" w:hAnsi="Palatino Linotype"/>
          <w:sz w:val="24"/>
        </w:rPr>
        <w:t>What does it mean to help those who are of a higher kind?  This refers to those who are of a higher kind in the sense that they are powerful beings of pleasure, or humans; and you undertake to lead them in the way of the practice of virt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idea of "assistance" refers to the paths that take you to the way of the practice of virtue, meaning the paths of accumulation and preparation.  Reaching happiness refers to living in a state of happiness during this life; that is, enjoying good bodily feelings as you reach a high state of meditational fluency, and finally undergoing the great pleasure of liberation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or all these reasons, morality is "virtue," which refers to the fact that it never fails.  Other equivalent terms for this description are admittedly described in the various commentaries, but I will not list them all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finity" refers to the fact that this morality incorporates an infinite number of points concerning the precepts of the bodhisattv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sistance" refers to the fact that one is living to bring help and happiness to all living beings, both while one is practicing the morality, and once one has reached the goal of this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Great rewards and benefits" refers to the following.  The "great reward" here is the total enlightenment that is the goal which morality is bringing to you at the point where you are still a bodhisattva.  The "great benefit" is the goal which morality brings to others, at the point where you are already a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four kinds of greatness, virtue and the rest, do apply to the three trainings of those of the listener way at the outset.  But it is only the morality of the bodhisattva which has all of them in the following way.  At the beginning, once you have developed the wish for enlightenment, this morality is virtue from the outset, in being of help to oneself and others, and in being fully explained.  The assistance that the morality gives to all living beings means that it is virtue during the interim.  And it is virtue at the end as well, since it leads to great rewards and benefi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D. Divisions of the bodhisattva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Highway for Bodhisattvas,</w:t>
      </w:r>
      <w:r>
        <w:rPr>
          <w:rFonts w:cs="Palatino Linotype" w:ascii="Palatino Linotype" w:hAnsi="Palatino Linotype"/>
          <w:i/>
          <w:iCs/>
          <w:sz w:val="24"/>
        </w:rPr>
        <w:t xml:space="preserve"> ff. 595-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ask the following: "What kind of person is it who can commit one of the downfalls?  And what groups of downfalls are there to commit?"  The major texts say the following about the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should understand that there is no wrong at all with anyone whose mind is disturbed, or who is afflicted by feelings of great pain, or who has not yet taken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oint here is that, to commit a downfall, two conditions must apply to you.  First you must be a person who has taken the vows and who has never lost them.  Secondly you must be a person who is in his or her right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for how many groups of these downfalls there are, we can say that there are only two, no more and no less.  The older commentary to the </w:t>
      </w:r>
      <w:r>
        <w:rPr>
          <w:rFonts w:cs="Palatino Linotype" w:ascii="Palatino Linotype" w:hAnsi="Palatino Linotype"/>
          <w:i/>
          <w:iCs/>
          <w:sz w:val="24"/>
        </w:rPr>
        <w:t>Twenty Verses on Vows,</w:t>
      </w:r>
      <w:r>
        <w:rPr>
          <w:rFonts w:cs="Palatino Linotype" w:ascii="Palatino Linotype" w:hAnsi="Palatino Linotype"/>
          <w:sz w:val="24"/>
        </w:rPr>
        <w:t xml:space="preserve"> for example, states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reason is that the vows of the bodhisattva can be included exhaustively into one or another of two groups of wrong deeds.  First there are those included into the group of bad deeds which are similar to the major failures of the vows of ordination; and secondly there are those included into the group of bad deeds which are similar to the wrong activities which also constitute a category of the vows of ordination.  It is not though the case that, as with the vows of a full monk, there are five distinct types of wrong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t is moreover the case that the newer commentary, as well as the </w:t>
      </w:r>
      <w:r>
        <w:rPr>
          <w:rFonts w:cs="Palatino Linotype" w:ascii="Palatino Linotype" w:hAnsi="Palatino Linotype"/>
          <w:i/>
          <w:iCs/>
          <w:sz w:val="24"/>
        </w:rPr>
        <w:t>Jewel of the True Thought of the Able Ones,</w:t>
      </w:r>
      <w:r>
        <w:rPr>
          <w:rFonts w:cs="Palatino Linotype" w:ascii="Palatino Linotype" w:hAnsi="Palatino Linotype"/>
          <w:sz w:val="24"/>
        </w:rPr>
        <w:t xml:space="preserve"> specifically state that there are only two "corpuses," meaning groups, of bodhisattva vows.  The principal text concurs on this point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such the explanation found in a number of Tibetan commentaries, and in the </w:t>
      </w:r>
      <w:r>
        <w:rPr>
          <w:rFonts w:cs="Palatino Linotype" w:ascii="Palatino Linotype" w:hAnsi="Palatino Linotype"/>
          <w:i/>
          <w:iCs/>
          <w:sz w:val="24"/>
        </w:rPr>
        <w:t>Commentary on the Difficult Points</w:t>
      </w:r>
      <w:r>
        <w:rPr>
          <w:rFonts w:cs="Palatino Linotype" w:ascii="Palatino Linotype" w:hAnsi="Palatino Linotype"/>
          <w:sz w:val="24"/>
        </w:rPr>
        <w:t xml:space="preserve"> by Nakpopa, which describes the groups of bodhisattva vows as being three, is incorrect.  These say that there are three distinct categories including failures, serious offenses, and wrong deeds.  If this were true though then in cases when you had a lesser or medium instance of impurity the deed would have to become a serious offense, whereas the original text here specifically states that such deeds are classified as actions which are similar to a failure, or as secondary offenses.  Therefore the nature of downfalls involving either lesser or medium instances of impurity is that of a secondary offense, whereas by category or group they belong to the group of moral failures.  This is similar to the way in which, when we are dealing with serious offenses and wrong deeds in the part of the monk's vows which treats the moral failures, we categorize them in the group of the failur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E. Relationship between the bodhisattva vows and the other two sets of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following selections are taken from the </w:t>
      </w:r>
      <w:r>
        <w:rPr>
          <w:rFonts w:cs="Palatino Linotype" w:ascii="Palatino Linotype" w:hAnsi="Palatino Linotype"/>
          <w:sz w:val="24"/>
        </w:rPr>
        <w:t>Highway for Bodhisattvas,</w:t>
      </w:r>
      <w:r>
        <w:rPr>
          <w:rFonts w:cs="Palatino Linotype" w:ascii="Palatino Linotype" w:hAnsi="Palatino Linotype"/>
          <w:i/>
          <w:iCs/>
          <w:sz w:val="24"/>
        </w:rPr>
        <w:t xml:space="preserve"> ff. 518-519, 533, and 536.</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ight think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is custom of taking the vows of the bodhisattva and then following the various precepts is something that applies only to those who have entered the way of the perfections.  It is not something which is necessary for those who have entered through the gateway of the teachings of the secret word.  Therefore this is not a path for each and every bodhisattv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is is an immense misconception, for the following is found in the glorious </w:t>
      </w:r>
      <w:r>
        <w:rPr>
          <w:rFonts w:cs="Palatino Linotype" w:ascii="Palatino Linotype" w:hAnsi="Palatino Linotype"/>
          <w:i/>
          <w:iCs/>
          <w:sz w:val="24"/>
        </w:rPr>
        <w:t>Tantra of Sambhuti,</w:t>
      </w:r>
      <w:r>
        <w:rPr>
          <w:rFonts w:cs="Palatino Linotype" w:ascii="Palatino Linotype" w:hAnsi="Palatino Linotype"/>
          <w:sz w:val="24"/>
        </w:rPr>
        <w:t xml:space="preserve"> and in the </w:t>
      </w:r>
      <w:r>
        <w:rPr>
          <w:rFonts w:cs="Palatino Linotype" w:ascii="Palatino Linotype" w:hAnsi="Palatino Linotype"/>
          <w:i/>
          <w:iCs/>
          <w:sz w:val="24"/>
        </w:rPr>
        <w:t>Tantra of the Angel of Diamond,</w:t>
      </w:r>
      <w:r>
        <w:rPr>
          <w:rFonts w:cs="Palatino Linotype" w:ascii="Palatino Linotype" w:hAnsi="Palatino Linotype"/>
          <w:sz w:val="24"/>
        </w:rPr>
        <w:t xml:space="preserve"> and in the </w:t>
      </w:r>
      <w:r>
        <w:rPr>
          <w:rFonts w:cs="Palatino Linotype" w:ascii="Palatino Linotype" w:hAnsi="Palatino Linotype"/>
          <w:i/>
          <w:iCs/>
          <w:sz w:val="24"/>
        </w:rPr>
        <w:t>Peak of Diamo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will seek to develop the highest state of min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matchless wish to attain enlightenmen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will keep, and keep firmly, each of the following three:</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 training of moralit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morality of collecting goodnes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he morality of working for every sentient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oint being made here is that, when you take vows of the diamond way, you must also take the vows of the five Buddha classes, and in conjunction with these you must agree to develop the wish for enlightenment and then practice the three different types of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great many authoritative texts on the ritual for entering various secret worlds also state that one must take on two separate sets of vows: the ones that are shared and the ones that are not.  The ones that are shared are none other than the bodhisattva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oreover, you do when you commit yourself to the wish for enlightenment also agree to keep the various precepts of the bodhisattva.  And there is no path in the great way, the way of the perfections, which is anything else than the training in the three types of morality, in the six perfe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oreover, it doesn't matter which of the four different groups of the teachings of the secret word which you use to enter the secret path: in every case you will need the path of the wish for enlightenment, and the six perfections.  This path is common then to both the diamond way and the way of the perfections; it would be totally wrong for anyone following the way of the secret word ever to disregard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en the text of the </w:t>
      </w:r>
      <w:r>
        <w:rPr>
          <w:rFonts w:cs="Palatino Linotype" w:ascii="Palatino Linotype" w:hAnsi="Palatino Linotype"/>
          <w:i/>
          <w:iCs/>
          <w:sz w:val="24"/>
        </w:rPr>
        <w:t>Bodhisattva Levels</w:t>
      </w:r>
      <w:r>
        <w:rPr>
          <w:rFonts w:cs="Palatino Linotype" w:ascii="Palatino Linotype" w:hAnsi="Palatino Linotype"/>
          <w:sz w:val="24"/>
        </w:rPr>
        <w:t xml:space="preserve"> is covering the morality of restraint and says that there are seven different categories of freedom vows, here is what it means.  You should understand this statement as referring both to the actual seven different categories of these vows, and also to the act of giving up the natural misdeeds which are common to both these vows and the vows of the bodhisattva.  It does not mean to imply that we are restricted here only to the seven categories of the freedom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should clarify this act of giving up the natural misdeeds which are shared with the vows of freedom.  It occurs within you at the same time that you take on the vows of the bodhisattva.  The point here is not so much that these two should be considered a basis and something resting upon that basis.  Rather, if we are considering the actual seven categories of freedom vows, it is true that the bodhisattva vows will form within one even if he has never taken these freedom vows before.  Nonetheless, if one is a kind of person who could properly take on these freedom vows, one should before accepting the bodhisattva vows take on either one of the sets of freedom vows for layman, or else those for ordained people.  Otherwise you would transgress the proper order of the teachings of the Victors; it would be like becoming a full monk without ever having taken on the vows of a novice: although it is quite true that the vows would form within one, it is not something that would be entirely appropri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 with no proper basis say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one is not successful in stopping his or her tendency to think first of himself or herself, then the vows of the bodhisattva cannot form within one.  In this sense, the vows of freedom are an obstacle to the formation of the bodhisattva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f one already has the bodhisattva vows and then develops the tendency to think first of himself or herself, then the vows of the bodhisattva are damaged.  In this sense, the vows of freedom are an obstacle to the continuation of the bodhisattva vow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viewpoint is a blunder where the person expressing it has failed to make a distinction between the freedom vows and the motivation of the lower way.  Although it is the case that one must give up the motivation of the lower way in order for the vows of the bodhisattva to form within him or her, it is not true that one must give up the vows of freedom.  It is equally true with someone who possesses the bodhisattva vows that if they develop the motivation of the lower way they slip away from greater way, but it is not the case that they lose their freedom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moreover the case that the freedom vows are shared by both of the two ways, and that developing the motivation mentioned could not be something that makes you lose your freedom vows, and that the very highest and most excellent form of life is when someone who possesses the vows of freedom then takes on the higher types of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fore the idea that those who are keeping the higher vows must give up the lower vows is much like a fierce rain of hail, which descends to destroy the very root of the teachings of the victorious Buddhas, and chops down the rich crops of all the goodness and happiness that could come to every living creature.  It is the totally blind idea of a person who has absolutely no understanding of the essential points of the important scriptures of the entire range of Buddhist schools.  As such you must carry this idea far away from you, and throw it out like rubb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exts describe it extensively, in quotations lik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ose who possess an exceptional form of intelligenc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hould use their skillful means, in every situati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avoid at any cost ever transgressing, even in a drea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morality of the monks, and of the bodhisattv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see moreover in many sutras descriptions of those beings who had reached the level of the Emperor of the World, and who were people living the home life—great bodhisattvas who had spent many years practicing the activities of the bodhisattvas.  As a result, a great number of them gained a great desire to leave the home life and take ordination, and this is what they did.  Given all these facts, those who are living the life of the supreme way should in fact cherish deeply the vows of freedom in general, and especially the vows for those who have left the home life.</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Three: How the Bodhisattva Vows are Taken</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irst selection is from the </w:t>
      </w:r>
      <w:r>
        <w:rPr>
          <w:rFonts w:cs="Palatino Linotype" w:ascii="Palatino Linotype" w:hAnsi="Palatino Linotype"/>
          <w:sz w:val="24"/>
        </w:rPr>
        <w:t>String of Shining Jewels,</w:t>
      </w:r>
      <w:r>
        <w:rPr>
          <w:rFonts w:cs="Palatino Linotype" w:ascii="Palatino Linotype" w:hAnsi="Palatino Linotype"/>
          <w:i/>
          <w:iCs/>
          <w:sz w:val="24"/>
        </w:rPr>
        <w:t xml:space="preserve"> by Geshe Tsewang Samdrup (c. 1835), ff. 16A-16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first is how those who have not yet been granted the vows of the bodhisattva may receive them.  Begin by prostrating yourself in reverence to the Buddhas, and to their sons and daughters.  Make offerings to them to the fullest of your ability.  Then, for the sake of all living beings, make a fervent appeal to the one from whom you will take the vows: to your Lama, to one who is keeping these vows well, and who is a master of the scriptures of the bodhisattva way, and who has the ability to bring up his student.  Take thus the vows upon you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s are taken from the </w:t>
      </w:r>
      <w:r>
        <w:rPr>
          <w:rFonts w:cs="Palatino Linotype" w:ascii="Palatino Linotype" w:hAnsi="Palatino Linotype"/>
          <w:sz w:val="24"/>
        </w:rPr>
        <w:t>Highway for Bodhisattvas,</w:t>
      </w:r>
      <w:r>
        <w:rPr>
          <w:rFonts w:cs="Palatino Linotype" w:ascii="Palatino Linotype" w:hAnsi="Palatino Linotype"/>
          <w:i/>
          <w:iCs/>
          <w:sz w:val="24"/>
        </w:rPr>
        <w:t xml:space="preserve"> ff. 570-5, 582-3, and 588-</w:t>
        <w:softHyphen/>
        <w:t>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Master Nagarjuna composed a text for a ceremony to formally raise the wish for enlightenment within one's mind, but did not compose any separate text for a ceremony to take on the vows.  The following lines though do occur in his ritual for raising the wish:</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432" w:hanging="0"/>
        <w:jc w:val="both"/>
        <w:rPr>
          <w:rFonts w:ascii="Palatino Linotype" w:hAnsi="Palatino Linotype" w:cs="Palatino Linotype"/>
          <w:sz w:val="24"/>
        </w:rPr>
      </w:pPr>
      <w:r>
        <w:rPr>
          <w:rFonts w:cs="Palatino Linotype" w:ascii="Palatino Linotype" w:hAnsi="Palatino Linotype"/>
          <w:i/>
          <w:iCs/>
          <w:sz w:val="24"/>
        </w:rPr>
        <w:t>Recite the following three times, in order to raise within your own mind the Wish for Enlightenmen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I swear to gain the ultimate</w:t>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Wish for Buddhahood,</w:t>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And take all living kind in my care;</w:t>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I swear I will sweetly do</w:t>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All those highest deeds</w:t>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That Bodhisattvas do.</w:t>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For the sake of all, let me be the Buddha.</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ind w:right="-288" w:hanging="0"/>
        <w:jc w:val="both"/>
        <w:rPr>
          <w:rFonts w:ascii="Palatino Linotype" w:hAnsi="Palatino Linotype" w:cs="Palatino Linotype"/>
          <w:sz w:val="24"/>
        </w:rPr>
      </w:pPr>
      <w:r>
        <w:rPr>
          <w:rFonts w:cs="Palatino Linotype" w:ascii="Palatino Linotype" w:hAnsi="Palatino Linotype"/>
          <w:sz w:val="24"/>
        </w:rPr>
        <w:tab/>
        <w: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the commentary to the </w:t>
      </w:r>
      <w:r>
        <w:rPr>
          <w:rFonts w:cs="Palatino Linotype" w:ascii="Palatino Linotype" w:hAnsi="Palatino Linotype"/>
          <w:i/>
          <w:iCs/>
          <w:sz w:val="24"/>
        </w:rPr>
        <w:t>Light on the Path</w:t>
      </w:r>
      <w:r>
        <w:rPr>
          <w:rFonts w:cs="Palatino Linotype" w:ascii="Palatino Linotype" w:hAnsi="Palatino Linotype"/>
          <w:sz w:val="24"/>
        </w:rPr>
        <w:t xml:space="preserve"> as well it states that the ceremonies composed by Lord Atisha for raising the wish for enlightenment within oneself and for taking on the vows represent the system followed by Masters Nagarjuna, Asanga, and Shantideva.  So despite the fact that there are a few minor differences in the wording of the ceremonies composed by Arya Nagarjuna and Arya Asanga, there is no difference at all in their actual mea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Master Jetari describes a two-step process of committing oneself (1) to the wish in the form of a prayer and to the wish in the form of action; and then (2) taking the vows.  The glorious Dipamkara [Atisha] as well delineates separate ceremonies for both raising the wish for enlightenment within one's mind and then taking on the vows.  The commentary to the </w:t>
      </w:r>
      <w:r>
        <w:rPr>
          <w:rFonts w:cs="Palatino Linotype" w:ascii="Palatino Linotype" w:hAnsi="Palatino Linotype"/>
          <w:i/>
          <w:iCs/>
          <w:sz w:val="24"/>
        </w:rPr>
        <w:t>Compendium of the Sutras</w:t>
      </w:r>
      <w:r>
        <w:rPr>
          <w:rFonts w:cs="Palatino Linotype" w:ascii="Palatino Linotype" w:hAnsi="Palatino Linotype"/>
          <w:sz w:val="24"/>
        </w:rPr>
        <w:t xml:space="preserve">, and the commentary to the </w:t>
      </w:r>
      <w:r>
        <w:rPr>
          <w:rFonts w:cs="Palatino Linotype" w:ascii="Palatino Linotype" w:hAnsi="Palatino Linotype"/>
          <w:i/>
          <w:iCs/>
          <w:sz w:val="24"/>
        </w:rPr>
        <w:t>Bodhisattva's Way of Life</w:t>
      </w:r>
      <w:r>
        <w:rPr>
          <w:rFonts w:cs="Palatino Linotype" w:ascii="Palatino Linotype" w:hAnsi="Palatino Linotype"/>
          <w:sz w:val="24"/>
        </w:rPr>
        <w:t xml:space="preserve"> by Master Nakpopa too, make separate presentations for ceremonies in which one commits to the wish as a prayer and the wish in a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does not seem in my opinion correct to establish separate ceremonies for committing to the wish in action and then taking the vows.  It is the case though that, when you go through a ceremony for committing to the wish in the form of a prayer first, you make this prayer even more firm in your mind.  Then if later you perform the ceremony for taking the vows, the vows themselves are much more firm as well.  This is an excellent method which has been followed by the spiritual guides of our tradition in the pa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ntinuation of our explanation has two parts: a description of the ceremony for taking the vows with a Lama, and description of the ceremony for taking the vows without a Lama.  There are three sections to the first point as well: the preparation, the main stage, and then the con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reparation itself has five different steps: the request, the assemblage, the exhortation to hurry, the feeling of joy, and the questions concerning obstac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two points concerning the request: details of the persons, and details of the ceremony.  The details of the persons are two, the first being details of the kind of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kind of person," you may ask, "must you be to take the vows?"  The bodhisattva can be either a layperson or someone who is ordained.  They must feel a wish from the bottom of their hearts to practice the training for bodhisattvas that we have described above; that is, the three kinds of morality.  They must also have raised up in their hearts the prayer of the wish for enlightenment—they must have made the prayer to achieve total Buddhahood in the proper way, following the instru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should not grant the vows to someone who is only taking the vows, but who has no interest in practicing the training for bodhisattvas; neither should one give these vows to someone who has not yet felt the wish in the form of a prayer in their hear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If there is a person who does have the right intention to take the vows, there is something you should do then first before you grant them, for it will make their vows more firm.  This is to inform the candidate thoroughly of the various points in which a bodhisattva must train himself or herself, and of the various mistakes they must avoid, as described in the great mother work within the body of bodhisattva literature: this very </w:t>
      </w:r>
      <w:r>
        <w:rPr>
          <w:rFonts w:cs="Palatino Linotype" w:ascii="Palatino Linotype" w:hAnsi="Palatino Linotype"/>
          <w:i/>
          <w:iCs/>
          <w:sz w:val="24"/>
        </w:rPr>
        <w:t>Bodhisattva Leve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eason for explaining all this to the candidate is so that he or she can look into his or her own heart and see whether or not they will be able to keep the vows; it is so they can analyze the situation intelligently, and then take the vows, and do so with joy.  The point is not to somehow force the person into accepting the vows against their will.  It is important as well that the person not see themselves as trying to keep up with what others are doing and take the vows for this reason.  Understand that if you give the vows thus properly, and with the proper ritual, they will be strong; be certain to do everything with your eyes op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this sense the bodhisattva vows are unlike the freedom vows; before you take them, you must go for teachings on them and understand them thoroughly.  With this your intentions to keep the vows carefully will be strengthened, and then you are ready to take them.  It is said that if you do have these intentions the vows will form within you as you take them, and that they will not form if you do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secondly are the details of the person from who you receive the vows.  "And what kind of person is it," you may ask, "from whom we must take the bodhisattva vows?"  The person should be one who has made the bodhisattva prayer; that is, who has raised within himself the wish in the form of a prayer.  He or she must also be someone who is "acting consistently," which means that they are keeping the vows of the bodhisattva well.  They should be a master of the teachings of the greater way, and should be able to memorize the words of the ceremony and communicate them clearly in speech to the person taking the vows, and so on.  Finally they must be able to hear and comprehend the responses of the candid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kind of person," one may continue, "should we </w:t>
      </w:r>
      <w:r>
        <w:rPr>
          <w:rFonts w:cs="Palatino Linotype" w:ascii="Palatino Linotype" w:hAnsi="Palatino Linotype"/>
          <w:i/>
          <w:iCs/>
          <w:sz w:val="24"/>
        </w:rPr>
        <w:t>not</w:t>
      </w:r>
      <w:r>
        <w:rPr>
          <w:rFonts w:cs="Palatino Linotype" w:ascii="Palatino Linotype" w:hAnsi="Palatino Linotype"/>
          <w:sz w:val="24"/>
        </w:rPr>
        <w:t xml:space="preserve"> take our bodhisattva vows from?"  Bodhisattvas should not accept the bodhisattva vows from just any bodhisattva that there is, even if they seem very learned; rather they should avoid those whose intentions or practice have degenerated.  The person's intentions have degenerated if they have lost their faith, which means on a gross level that they no longer wish to keep the vows, and on a medium level that they no longer practice them, and on a more subtle level that they are no longer "thinking," which means making good efforts in their vows.  The practice has degenerated when the person's attempts to follow the six perfections have fail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put briefly, you should first sweep and clean the area well, and then decorate it.  Then you should set out many holy images, with an image of the Teacher at their head.  Try first then to feel an intense emotion of faith, which you can bring on by imagining that you can actually see the victorious Buddhas and their sons and daughters, come before you from every corner of the universe, and then concentrating upon their fine spiritual qual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th this feeling in mind, focus upon your Lama, seated upon a lion throne, and think of him or her as they are described in the ritual—as actually being the Buddha himself.  Set forth excellent, lovely and plentiful offerings: flowers, and scents, and incense, lamps and all the rest.  Make prostrations and then recite verses of praise, followed by a mandala and offerings presented individually to each of the three Jewels, and to your Lama.  The Lama should instruct the student well in the proper procedures, and show them how to carry out this ritu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e may summarize all these points by quoting the </w:t>
      </w:r>
      <w:r>
        <w:rPr>
          <w:rFonts w:cs="Palatino Linotype" w:ascii="Palatino Linotype" w:hAnsi="Palatino Linotype"/>
          <w:i/>
          <w:iCs/>
          <w:sz w:val="24"/>
        </w:rPr>
        <w:t>Twenty Verses on Vows:</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rostrate with reverence, offer as you are abl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the enlightened Buddhas, and to their sons and daught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ake upon yourself the code of every bodhisattva</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every time, in every corner of the univers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is code is a mine of gold, every merit lies in i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ith the highest of intentions, take it on yourself</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From a Lama keeping all these vows very well himself,</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ne who is a master of them, one with abi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t that time, because of all the virtue that there i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Buddhas of the victory, along with their sons and daught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Look on you forever, from the virtue of their heart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s if you were their daughter, as if you were their s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two lines here represent the entire process of the preparation stage of the ritual for taking the bodhisattva vows.  The next six lines describe what you should take, and the motivation for doing so, and then the person from whom you should take these vows.  The final four lines show how you uplift the candidate by speaking of the great benefits of the vows, which is meant to represent the concluding stage of the ceremony.</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Four: The Root Vows, Part On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String of Shining Jewels,</w:t>
      </w:r>
      <w:r>
        <w:rPr>
          <w:rFonts w:cs="Palatino Linotype" w:ascii="Palatino Linotype" w:hAnsi="Palatino Linotype"/>
          <w:i/>
          <w:iCs/>
          <w:sz w:val="24"/>
        </w:rPr>
        <w:t xml:space="preserve"> by Geshe Tsewang Samdrup (c. 183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Ways for those who have received these vows</w:t>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to keep them, and prevent their decline</w:t>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we describe ways for those who have received the bodhisattva vows to keep them, and prevent their decline.  You must first submit yourself, in the proper way, to a holy spiritual guide, one who is learned in the scriptures of the bodhisattva way, and in the commentaries which explain the true intent of these scriptures.  Then you must educate yourself in all the various bodhisattva precepts.  You should especially learn the eighteen root downfalls, the forty-six secondary offenses,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eighteen root downfa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begin then with the eighteen root downfa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1) </w:t>
      </w:r>
      <w:r>
        <w:rPr>
          <w:rFonts w:cs="Palatino Linotype" w:ascii="Palatino Linotype" w:hAnsi="Palatino Linotype"/>
          <w:i/>
          <w:iCs/>
          <w:sz w:val="24"/>
        </w:rPr>
        <w:t>The root downfall of praising yourself, and criticizing other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when, out of attachment to gain or honor, you praise yourself, and criticize others who in actuality possess good qualities.  This can be divided into two separate root downfalls, those of praising oneself and of criticizing other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2) </w:t>
      </w:r>
      <w:r>
        <w:rPr>
          <w:rFonts w:cs="Palatino Linotype" w:ascii="Palatino Linotype" w:hAnsi="Palatino Linotype"/>
          <w:i/>
          <w:iCs/>
          <w:sz w:val="24"/>
        </w:rPr>
        <w:t>The root downfall of failing to give Dharma or material assistanc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in a situation where you should be giving the Dharma that you know, or the material things that you own, to those who are suffering, to those who have no protector.  Instead though you fail to give them these things, due to feelings of possessiveness.  This can be divided into the two root downfalls of failing to give the Dharma and of failing to give material assistanc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3) </w:t>
      </w:r>
      <w:r>
        <w:rPr>
          <w:rFonts w:cs="Palatino Linotype" w:ascii="Palatino Linotype" w:hAnsi="Palatino Linotype"/>
          <w:i/>
          <w:iCs/>
          <w:sz w:val="24"/>
        </w:rPr>
        <w:t>The root downfall of failing to accept someone's apology, and striking another</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someone comes to you in the appropriate manner and explains themselves in some way, such as asking your forgiveness or the like.  Instead though you remain angry and commit various kinds of harm towards them physically or verbally.  This can be divided into the two root downfalls of striking another and of not accepting a person's explanation of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 </w:t>
      </w:r>
      <w:r>
        <w:rPr>
          <w:rFonts w:cs="Palatino Linotype" w:ascii="Palatino Linotype" w:hAnsi="Palatino Linotype"/>
          <w:i/>
          <w:iCs/>
          <w:sz w:val="24"/>
        </w:rPr>
        <w:t>The root downfall of giving up the greater way, and teaching false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give up the scriptures of the bodhisattva way, saying: "These were not spoken by the Buddha."  Then you take pleasure in some false dharma yourself, and teach it to others as well.  This can be divided into the two root downfalls of giving up the greater way and of teaching false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5) </w:t>
      </w:r>
      <w:r>
        <w:rPr>
          <w:rFonts w:cs="Palatino Linotype" w:ascii="Palatino Linotype" w:hAnsi="Palatino Linotype"/>
          <w:i/>
          <w:iCs/>
          <w:sz w:val="24"/>
        </w:rPr>
        <w:t>The root downfall of stealing what belongs to the Jewe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in the following way.  There is some material wealth or object which has been dedicated to the Three Jewels.  Although you have no right to do so, you intentionally take the thing for yourself.  You do so either by yourself or by having someone else do it for you, and by any of the various ways: thieving in stealth, robbing by force, or taking away through some clever means.  The downfall is complete when you obtain the thing.  This can be divided into three different root downfalls, one each for stealing what belongs to each one of the three different Jewels.</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6) </w:t>
      </w:r>
      <w:r>
        <w:rPr>
          <w:rFonts w:cs="Palatino Linotype" w:ascii="Palatino Linotype" w:hAnsi="Palatino Linotype"/>
          <w:i/>
          <w:iCs/>
          <w:sz w:val="24"/>
        </w:rPr>
        <w:t>The root downfall of giving up the highest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discount the scriptural collections of the three ways, which present each and every aspect of the path, by saying "This is not the word of the Buddha."  This can be divided into three different root downfalls, one each for giving up the respective scriptural collections of each of the three w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7) </w:t>
      </w:r>
      <w:r>
        <w:rPr>
          <w:rFonts w:cs="Palatino Linotype" w:ascii="Palatino Linotype" w:hAnsi="Palatino Linotype"/>
          <w:i/>
          <w:iCs/>
          <w:sz w:val="24"/>
        </w:rPr>
        <w:t xml:space="preserve">The root downfall of taking away the golden robes, and the rest, and removing someone from the status of an ordained person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take an ordained person, whether they be one who is maintaining their morality or not, and take away their golden robes, or beat them, or incarcerate them; or else remove them from the status of being ordained.  This can be divided into the two root downfalls of taking away a person's golden robes or the rest, and of removing a person from the status of an ordained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8) </w:t>
      </w:r>
      <w:r>
        <w:rPr>
          <w:rFonts w:cs="Palatino Linotype" w:ascii="Palatino Linotype" w:hAnsi="Palatino Linotype"/>
          <w:i/>
          <w:iCs/>
          <w:sz w:val="24"/>
        </w:rPr>
        <w:t>The root downfall of committing an immediate misd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commit any one or combination of the following: killing your father, killing your mother, killing an enemy destroyer, creating a schism in the Sangha, or drawing blood from One Thus Gone with evil intent.  This can be divided into five separate root downfalls, corresponding to each of the five immediate mis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9) </w:t>
      </w:r>
      <w:r>
        <w:rPr>
          <w:rFonts w:cs="Palatino Linotype" w:ascii="Palatino Linotype" w:hAnsi="Palatino Linotype"/>
          <w:i/>
          <w:iCs/>
          <w:sz w:val="24"/>
        </w:rPr>
        <w:t>The root downfall of holding wrong vie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hold to ideas such as "There is no relation between the deeds we commit and the consequences we experience," or "There are no past or future lives," or anything of the like.</w:t>
      </w:r>
    </w:p>
    <w:p>
      <w:pPr>
        <w:pStyle w:val="Normal"/>
        <w:widowControl/>
        <w:jc w:val="both"/>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Five: The Root Vows, Part Two</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String of Shining Jewels,</w:t>
      </w:r>
      <w:r>
        <w:rPr>
          <w:rFonts w:cs="Palatino Linotype" w:ascii="Palatino Linotype" w:hAnsi="Palatino Linotype"/>
          <w:i/>
          <w:iCs/>
          <w:sz w:val="24"/>
        </w:rPr>
        <w:t xml:space="preserve"> by Geshe Tsewang Samdrup (c. 1835), ff. 17A-18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0) </w:t>
      </w:r>
      <w:r>
        <w:rPr>
          <w:rFonts w:cs="Palatino Linotype" w:ascii="Palatino Linotype" w:hAnsi="Palatino Linotype"/>
          <w:i/>
          <w:iCs/>
          <w:sz w:val="24"/>
        </w:rPr>
        <w:t>The root downfall of destroying towns and su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destroy towns, or cities, or whole areas, or entire countries.  This can be divided into the four different root downfalls of destroying towns, and then each of the re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1) </w:t>
      </w:r>
      <w:r>
        <w:rPr>
          <w:rFonts w:cs="Palatino Linotype" w:ascii="Palatino Linotype" w:hAnsi="Palatino Linotype"/>
          <w:i/>
          <w:iCs/>
          <w:sz w:val="24"/>
        </w:rPr>
        <w:t>The root downfall of teaching emptiness to a person who is not yet mentally prepa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ith a person who has not yet reached a level where he or she can absorb the teachings on emptiness, and yet who has been able to develop the wish to achieve total enlightenment.  The downfall is completed when, as a result of your teaching them emptiness, they become frightened—in such a way that they turn back from their wish to achieve full enlightenment, and develop instead a wish to achieve the goals of the lower way.</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12) </w:t>
      </w:r>
      <w:r>
        <w:rPr>
          <w:rFonts w:cs="Palatino Linotype" w:ascii="Palatino Linotype" w:hAnsi="Palatino Linotype"/>
          <w:i/>
          <w:iCs/>
          <w:sz w:val="24"/>
        </w:rPr>
        <w:t>The root downfall of causing a person to turn back from total enlightenmen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Committing this begins when you say the following to a person who has already developed the wish to achieve total enlightenmen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432" w:hanging="0"/>
        <w:jc w:val="both"/>
        <w:rPr>
          <w:rFonts w:ascii="Palatino Linotype" w:hAnsi="Palatino Linotype" w:cs="Palatino Linotype"/>
          <w:sz w:val="24"/>
        </w:rPr>
      </w:pPr>
      <w:r>
        <w:rPr>
          <w:rFonts w:cs="Palatino Linotype" w:ascii="Palatino Linotype" w:hAnsi="Palatino Linotype"/>
          <w:sz w:val="24"/>
        </w:rPr>
        <w:t>You will never be able to carry out the six perfections, and actually reach Buddhahood.  If you strive instead for the goals of the listeners and self-made Buddhas, then you will manage to liberate yourself from the circle of suffering lif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When because of your talking this way the person turns back from his or her wish to achieve full enlightenment, the downfall is complet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13) </w:t>
      </w:r>
      <w:r>
        <w:rPr>
          <w:rFonts w:cs="Palatino Linotype" w:ascii="Palatino Linotype" w:hAnsi="Palatino Linotype"/>
          <w:i/>
          <w:iCs/>
          <w:sz w:val="24"/>
        </w:rPr>
        <w:t>The root downfall of causing a person to give up the morality of freedom</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with a person who is keeping properly the morality of individual freedom.  You say to him or her, "What's the use of keeping the morality of freedom pure?  You should rather develop the wish to achieve full enlightenment—you should come over to the greater way."  And then you say, "If you do so, you'll be able to stop each and every bad deed committed through any of the three doors of expression."</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 because of your talking this way the person turns away from the morality of individual freedom, the root downfall is comple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4) </w:t>
      </w:r>
      <w:r>
        <w:rPr>
          <w:rFonts w:cs="Palatino Linotype" w:ascii="Palatino Linotype" w:hAnsi="Palatino Linotype"/>
          <w:i/>
          <w:iCs/>
          <w:sz w:val="24"/>
        </w:rPr>
        <w:t>The root downfall of holding that a person cannot eliminate desire and the rest by following the way of the learn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hold that the realizations of listeners and self-made Buddhas could never liberate a person from the circle of suffering life: you discount the lesser way, saying "Regardless of how much a person might train himself in the ways of the listeners and the self-made Buddhas, he could never thereby eliminate the mental afflictions in their entire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root downfall of criticizing someone else due to one's desire for the adulation of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With this root downfall you are reciting teachings of the greater way, or reading them, presenting them to others, or anything of the like, all out of an attachment to material gain or the respect of others.  At the same time though you claim, "I am a practitioner of the greater way who has no concern for material gain, the respect of others, or any such thing.  That other person though is not this way at all."  The downfall is complete when you have expressed the praise on one hand, and the criticism on the other.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stated that, since this root downfall is subsumed by the first downfall—that of praising oneself and criticizing others—it should not be counted as a separate downf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5) </w:t>
      </w:r>
      <w:r>
        <w:rPr>
          <w:rFonts w:cs="Palatino Linotype" w:ascii="Palatino Linotype" w:hAnsi="Palatino Linotype"/>
          <w:i/>
          <w:iCs/>
          <w:sz w:val="24"/>
        </w:rPr>
        <w:t>The root downfall of professing the complete opposi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as follows.  In actuality, you have yet to perceive emptiness directly.  Nonetheless you teach the subject of emptiness to others and say, "Meditate as I have taught you, and you will come to see emptiness; then you'll be just like me."  The downfall is completed as soon as the other person grasps the meaning of your wor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6) </w:t>
      </w:r>
      <w:r>
        <w:rPr>
          <w:rFonts w:cs="Palatino Linotype" w:ascii="Palatino Linotype" w:hAnsi="Palatino Linotype"/>
          <w:i/>
          <w:iCs/>
          <w:sz w:val="24"/>
        </w:rPr>
        <w:t>The root downfall of accepting what belongs to the Jewels when someone presents it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Suppose a king and his minister or any such official is exacting some punishment, and has taken an object that belongs to the Jewels, or to the Sangha, or to an individual monk.  And suppose that they offer it to you.  You commit this downfall when you accept the thing, and come into possession of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7) </w:t>
      </w:r>
      <w:r>
        <w:rPr>
          <w:rFonts w:cs="Palatino Linotype" w:ascii="Palatino Linotype" w:hAnsi="Palatino Linotype"/>
          <w:i/>
          <w:iCs/>
          <w:sz w:val="24"/>
        </w:rPr>
        <w:t>The root downfall of rejecting the practice of quietude, and giving the possessions of meditators to those whose practice is reci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as follows.  Out of feelings of dislike for them, you take away the possessions of meditators who are average people engaged in balanced meditation on quietude.  Then you give these possessions to persons whose practice is reci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8) </w:t>
      </w:r>
      <w:r>
        <w:rPr>
          <w:rFonts w:cs="Palatino Linotype" w:ascii="Palatino Linotype" w:hAnsi="Palatino Linotype"/>
          <w:i/>
          <w:iCs/>
          <w:sz w:val="24"/>
        </w:rPr>
        <w:t>The root downfall of discarding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if you ever give up the wish for enlightenment.</w:t>
      </w:r>
    </w:p>
    <w:p>
      <w:pPr>
        <w:pStyle w:val="Normal"/>
        <w:widowControl/>
        <w:jc w:val="both"/>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Six: The Four Chains, Restoring the Vows, and How the</w:t>
      </w:r>
    </w:p>
    <w:p>
      <w:pPr>
        <w:pStyle w:val="Normal"/>
        <w:widowControl/>
        <w:ind w:firstLine="2160"/>
        <w:jc w:val="both"/>
        <w:rPr>
          <w:rFonts w:ascii="Palatino Linotype" w:hAnsi="Palatino Linotype" w:cs="Palatino Linotype"/>
          <w:sz w:val="28"/>
          <w:szCs w:val="28"/>
        </w:rPr>
      </w:pPr>
      <w:r>
        <w:rPr>
          <w:rFonts w:cs="Palatino Linotype" w:ascii="Palatino Linotype" w:hAnsi="Palatino Linotype"/>
          <w:b/>
          <w:bCs/>
          <w:sz w:val="28"/>
          <w:szCs w:val="28"/>
        </w:rPr>
        <w:t>Vows are Lost</w:t>
      </w:r>
    </w:p>
    <w:p>
      <w:pPr>
        <w:pStyle w:val="Normal"/>
        <w:widowControl/>
        <w:ind w:firstLine="2160"/>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reading is taken from the </w:t>
      </w:r>
      <w:r>
        <w:rPr>
          <w:rFonts w:cs="Palatino Linotype" w:ascii="Palatino Linotype" w:hAnsi="Palatino Linotype"/>
          <w:sz w:val="24"/>
        </w:rPr>
        <w:t xml:space="preserve">String of Shining Jewels, </w:t>
      </w:r>
      <w:r>
        <w:rPr>
          <w:rFonts w:cs="Palatino Linotype" w:ascii="Palatino Linotype" w:hAnsi="Palatino Linotype"/>
          <w:i/>
          <w:iCs/>
          <w:sz w:val="24"/>
        </w:rPr>
        <w:t>by Geshe Tsewang Samdrup (early 19th Century), a tutor of His Holiness the Tenth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the case of two of the root downfalls—that is, with this last one and also with the ninth, where you hold to wrong views—it is not necessary for all four of the "binding" mental afflictions to be present in order for a root downfall to occu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th the other sixteen root downfalls though there must be what we call a "major" instance of the binding mental afflictions.  For an instance of the binding mental afflictions to be "major," all four must be present.  These four binding mental afflictions are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1) A desire to commit still more of the particular wrong d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2) A lack of any shame or conside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3) A sense of enjoyment, and satisfaction; as well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4) Failing to consider one's deed as something wrong.</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If one possesses the fourth mental affliction, and on top of it the first three as well, then this is a "major" instance of the binding mental afflictions.  There are other cases where one possesses the fourth affliction and in addition to it only two of the first three, or else only one of these three, or perhaps no more than the fourth on its own.  All these cases are said to represent a "medium" impurity.  The first three are said to be a "lesser" impurity.</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A person can be engaged in a basic form of one of the sixteen root downfalls and yet, should the requirement of a "major" instance of the binding mental afflictions not be filled, he or she is only committing a kind of downfall subsumed by a lesser or medium level of impurity.  Such a person then would only be performing a secondary offense categorized in the collection of root downfall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ind w:right="-288" w:hanging="0"/>
        <w:jc w:val="both"/>
        <w:rPr>
          <w:rFonts w:ascii="Palatino Linotype" w:hAnsi="Palatino Linotype" w:cs="Palatino Linotype"/>
          <w:sz w:val="24"/>
        </w:rPr>
      </w:pPr>
      <w:r>
        <w:rPr>
          <w:rFonts w:cs="Palatino Linotype" w:ascii="Palatino Linotype" w:hAnsi="Palatino Linotype"/>
          <w:sz w:val="24"/>
        </w:rPr>
        <w:tab/>
        <w: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center"/>
        <w:rPr>
          <w:rFonts w:ascii="Palatino Linotype" w:hAnsi="Palatino Linotype" w:cs="Palatino Linotype"/>
          <w:sz w:val="24"/>
        </w:rPr>
      </w:pPr>
      <w:r>
        <w:rPr>
          <w:rFonts w:cs="Palatino Linotype" w:ascii="Palatino Linotype" w:hAnsi="Palatino Linotype"/>
          <w:i/>
          <w:iCs/>
          <w:sz w:val="24"/>
        </w:rPr>
        <w:t>How to restore the vows, should they happen to declin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rings us to the third part in our presentation on the vows of the bodhisattva, which concerns how to restore them, should they happen to decline.  Any time you commit one of the root downfalls and a "major" instance of the binding mental afflictions has occurred, or else when something happens like giving up the prayer for the wish for enlightenment or developing wrong views, you must take the vows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ever you commit offenses that involve a medium level of impurity, you should confess them before a group of three or more persons.  Whenever you commit offenses involving a lesser level of impurity, or else any of the forty-six secondary offenses or anything of the like, then you should confess them before a single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y time you commit any other offenses, the best thing you can do is to confess it before a single person, and so on.  If you can't do that, then you should confess before an altar with representations of the body, speech, and mind of the Buddha, with a strong feeling that you are performing your confession in the presence of the victorious Buddhas, along with their bodhisattva sons and daught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should also confess and purify yourself through the practices of going for refuge and praying to develop the wish for enlightenment, performing a confession of downfalls, a general confession, meditation and recitation on the practice of the Warrior of Diamond,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ever you perform any of the confessions mentioned throughout here you must do so with all four of the antidote forces complete. .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following selections are taken from the </w:t>
      </w:r>
      <w:r>
        <w:rPr>
          <w:rFonts w:cs="Palatino Linotype" w:ascii="Palatino Linotype" w:hAnsi="Palatino Linotype"/>
          <w:sz w:val="24"/>
        </w:rPr>
        <w:t xml:space="preserve">Highway for Bodhisattvas, </w:t>
      </w:r>
      <w:r>
        <w:rPr>
          <w:rFonts w:cs="Palatino Linotype" w:ascii="Palatino Linotype" w:hAnsi="Palatino Linotype"/>
          <w:i/>
          <w:iCs/>
          <w:sz w:val="24"/>
        </w:rPr>
        <w:t>by Je Tsongkapa (1357-1419), ff. 627, 638-641, 645, and 647-8</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may summarize these points as follows.  If a person commits even one of the "defeats" [root downfalls], it is impossible for him or her to attain the first bodhisattva level within the same life.  One also loses the spiritual fortune to see the close cause of this attainment, the great collection of virtue necessary to reach the first bodhisattva level, increase in its power (for whatever amount one has already collected) or occur in the first place (for whatever amount on has yet to collect).  I need not mention then what happens when you commit these defeats over and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refore you must never think to yourself: "Well, even if I did commit one of the defeats, it doesn't matter, I could take my bodhisattva vows over again."  Rather you must, at the cost of your very life, avoid ever being defiled by a root downfall of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gain we can summarize as follows.  Suppose you commit a root downfall, but from the point just after you do so, and on, you do not lose your wish for enlightenment in the form of a prayer.  The power of this kind of wish then prevents the fact that you have committed a root downfall from acting as a block that would stop the vows from ever growing again in you.  If you lack this kind of wish though there would be nothing to block the power of the root downfall, and this would make your vows something that you could not restore.  This is the point of the quo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may ask the following ques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You've said that, for a major instance of the "chains" to occur, the following case must hold.  As for the aspect where something is missing, there must then be a failure for the emotions of shame and consideration to occur, and one must not consider his or her actions something wrong.  As for the aspect where something is present, there must a desire to repeat the action in the future, and also pleasure and gladness with what one has done.  Both of these aspects must be complete.  From what point up to what point must the two lacks of something be, and from what point up to what point must the two occurrences of something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for the two lacks of something, they must be continual from the point where one intends to do the action on through to the end of the actual commission of the deed.  If though during this interval one feels any sense of shame or consideration, or else during this same interval considers his act to be wrong, then the necessary components of a major instance of the "chains" are not comple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ase is similar for the two thoughts that must be present.  They must occur during the same interval, and on from the completion of the commission of the deed on, in such a way that they are not stopped.  It would be too much to say though that they had to occur in one's mind in an unbroken stream throughout this whole peri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ow generally speaking, the freedom vows can be had by persons of both the greater way and the lesser one, and so we can say that there are both greater-way and lesser-way vows of freedom.  The disciples for whom these rules were primarily instituted though are persons of the lesser way.  Whether or not those of the lesser way actually manage to attain the level of an enemy destroyer in this life, they must still don the armor of the great intention, in order to eliminate the impurities during their life; they must put forth a mighty effort to eliminate their mental afflictions, with the same effort they would apply in trying to extinguish the flames if their hair or clothes were to catch on fi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so when they take their vows they are doing so in order to eliminate all the impurities.  If they were to commit one of the defeats, and if they concealed the fact, then this would prevent them from ever attaining the elimination of all their impurities in this life.  The main purpose of their taking their vows then would be totally lo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not the case though that the main purpose for a bodhisattva to take his or her bodhisattva vows is lost even should he or she commit a root downfall of these vows.  This then is the real reason why one of these two types of vows can be restored, and the other not. .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ncerning this point, suppose someone gives back his or her bodhisattva vows.  He or she has first agreed to accomplish the help and happiness of an infinite number of living beings, and then stopped keeping their vows altogether.  As a result they will fall to the lower births, and then be forced to wander there for a very long time; for if one must pass to the lower realms for destroying the happiness of even a single living creature, what need is there to mention what happens when you destroy the happiness of a limitless number of beings?  For this and many other reasons is the point above pro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bove reasons all relate to a case where one gives up the wish for enlightenment in the form of a prayer; and even if one were not to give it up, yet still gave up the great pledge of taking on oneself the deeds of a bodhisattva, it would be nearly the same thing.  Therefore it is totally wrong to give back one's vows.  Thus too one should consider everything very carefully before one even takes on the vows, for it is very grave if one goes wrong.</w:t>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t xml:space="preserve">Reading Seven: Secondary Offenses against Giving and Morality </w:t>
        <w:tab/>
        <w:tab/>
        <w:tab/>
        <w:t>for Collecting Goodness</w:t>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following reading is taken from folios 18a-19b of the</w:t>
      </w:r>
      <w:r>
        <w:rPr>
          <w:rFonts w:cs="Palatino Linotype" w:ascii="Palatino Linotype" w:hAnsi="Palatino Linotype"/>
          <w:sz w:val="24"/>
        </w:rPr>
        <w:t xml:space="preserve"> String of Shining Jewels, </w:t>
      </w:r>
      <w:r>
        <w:rPr>
          <w:rFonts w:cs="Palatino Linotype" w:ascii="Palatino Linotype" w:hAnsi="Palatino Linotype"/>
          <w:i/>
          <w:iCs/>
          <w:sz w:val="24"/>
        </w:rPr>
        <w:t>by Geshe Tsewang Samdrup (early 19th Century), a tutor of His Holiness the Tenth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b/>
          <w:bCs/>
          <w:sz w:val="24"/>
        </w:rPr>
        <w:t>The forty-six secondary offen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we will explain the forty-six different secondary offenses against the vows of a bodhisattv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 </w:t>
      </w:r>
      <w:r>
        <w:rPr>
          <w:rFonts w:cs="Palatino Linotype" w:ascii="Palatino Linotype" w:hAnsi="Palatino Linotype"/>
          <w:i/>
          <w:iCs/>
          <w:sz w:val="24"/>
        </w:rPr>
        <w:t>The secondary offense of failing to make offering to the Jewels through the three doors of expre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a single period of 24 hours passes, and you have not yet made offering to any one or combination of the Three Jewels by means of the three doors of expression; that is, through bowing down with your body, and praising with your words, and admiring with your though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2) </w:t>
      </w:r>
      <w:r>
        <w:rPr>
          <w:rFonts w:cs="Palatino Linotype" w:ascii="Palatino Linotype" w:hAnsi="Palatino Linotype"/>
          <w:i/>
          <w:iCs/>
          <w:sz w:val="24"/>
        </w:rPr>
        <w:t>The secondary offense of allowing thoughts of desire to go on</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when you fail to try to stop a thought that comes up in yourself such as an inordinate desire for an object, or not being satisfied with what you have, an attachment to having others pay you honor, or anything of the lik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3) </w:t>
      </w:r>
      <w:r>
        <w:rPr>
          <w:rFonts w:cs="Palatino Linotype" w:ascii="Palatino Linotype" w:hAnsi="Palatino Linotype"/>
          <w:i/>
          <w:iCs/>
          <w:sz w:val="24"/>
        </w:rPr>
        <w:t>The secondary offense of failing to pay respect to one's elder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with a person who is your elder in the sense of having taken the precepts of the bodhisattva before you, and who has good qualities, and is worthy of your honor.  The offense is done when you fail to pay them respect by honoring them in some way, or the lik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4) </w:t>
      </w:r>
      <w:r>
        <w:rPr>
          <w:rFonts w:cs="Palatino Linotype" w:ascii="Palatino Linotype" w:hAnsi="Palatino Linotype"/>
          <w:i/>
          <w:iCs/>
          <w:sz w:val="24"/>
        </w:rPr>
        <w:t>The secondary offense of failing to answer question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when out of anger or laziness you fail to give an appropriate answer to a person who has asked you a question in a sincere and well-meaning way.</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5) </w:t>
      </w:r>
      <w:r>
        <w:rPr>
          <w:rFonts w:cs="Palatino Linotype" w:ascii="Palatino Linotype" w:hAnsi="Palatino Linotype"/>
          <w:i/>
          <w:iCs/>
          <w:sz w:val="24"/>
        </w:rPr>
        <w:t>The secondary offense of failing to accept an invitation</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someone invites you to partake of a meal, accept some article of clothing, or anything of the like, but out of pride, or a wish to hurt them, anger, or laziness, you refuse to co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6) </w:t>
      </w:r>
      <w:r>
        <w:rPr>
          <w:rFonts w:cs="Palatino Linotype" w:ascii="Palatino Linotype" w:hAnsi="Palatino Linotype"/>
          <w:i/>
          <w:iCs/>
          <w:sz w:val="24"/>
        </w:rPr>
        <w:t>The secondary offense of failing to accept gold or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a desire to hurt them, or out of anger or laziness, you refuse to accept gold or silver or any other kind of material wealth that a sponsor has tried to offer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7) </w:t>
      </w:r>
      <w:r>
        <w:rPr>
          <w:rFonts w:cs="Palatino Linotype" w:ascii="Palatino Linotype" w:hAnsi="Palatino Linotype"/>
          <w:i/>
          <w:iCs/>
          <w:sz w:val="24"/>
        </w:rPr>
        <w:t>The secondary offense of failing to give the Dharma to those who wish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You commit this when—out of a desire</w:t>
      </w:r>
      <w:r>
        <w:rPr>
          <w:rFonts w:cs="Palatino Linotype" w:ascii="Palatino Linotype" w:hAnsi="Palatino Linotype"/>
          <w:i/>
          <w:iCs/>
          <w:sz w:val="24"/>
        </w:rPr>
        <w:t xml:space="preserve"> </w:t>
      </w:r>
      <w:r>
        <w:rPr>
          <w:rFonts w:cs="Palatino Linotype" w:ascii="Palatino Linotype" w:hAnsi="Palatino Linotype"/>
          <w:sz w:val="24"/>
        </w:rPr>
        <w:t>to hurt them, or out of anger or envy or laziness—you fail to give the Dharma to those who wish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ven secondary offenses just listed all work against the practice of giving for collecting goo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8) </w:t>
      </w:r>
      <w:r>
        <w:rPr>
          <w:rFonts w:cs="Palatino Linotype" w:ascii="Palatino Linotype" w:hAnsi="Palatino Linotype"/>
          <w:i/>
          <w:iCs/>
          <w:sz w:val="24"/>
        </w:rPr>
        <w:t>The secondary offense of rejecting persons with sullied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encounter persons with sullied morality: those who have committed one of the immediate misdeeds, or one of the root downfalls.  You commit this offense when, because of what they have done, and with feelings of wanting to hurt them, or out of anger or laziness, you reject and ignore them complete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9) </w:t>
      </w:r>
      <w:r>
        <w:rPr>
          <w:rFonts w:cs="Palatino Linotype" w:ascii="Palatino Linotype" w:hAnsi="Palatino Linotype"/>
          <w:i/>
          <w:iCs/>
          <w:sz w:val="24"/>
        </w:rPr>
        <w:t>The secondary offense of failing to follow the rules, which leads other persons to develop fa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fail to follow the rules of the teachings on discipline, just as though you were someone who belonged to the tradition of the listeners, for this is something that protects the minds of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0) </w:t>
      </w:r>
      <w:r>
        <w:rPr>
          <w:rFonts w:cs="Palatino Linotype" w:ascii="Palatino Linotype" w:hAnsi="Palatino Linotype"/>
          <w:i/>
          <w:iCs/>
          <w:sz w:val="24"/>
        </w:rPr>
        <w:t>The secondary offense of performing deeds which are only of lesser benefit for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A bodhisattva need not necessarily observe certain kinds of proscribed morality from the teachings on discipline in the same way that a person of the listener tradition would.  An example would be the downfalls which are exclusively proscribed, such as the one in the "abandonment" group, where a monk has kept cloth for over ten days.  If it is not incumbent on you to do so and yet still you observe this vow in exactly the same way that someone of the listener tradition would, then you have committed this offens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1) </w:t>
      </w:r>
      <w:r>
        <w:rPr>
          <w:rFonts w:cs="Palatino Linotype" w:ascii="Palatino Linotype" w:hAnsi="Palatino Linotype"/>
          <w:i/>
          <w:iCs/>
          <w:sz w:val="24"/>
        </w:rPr>
        <w:t>The secondary offense of failing to break a rule out of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certain extraordinary situations where specific misdeeds—the seven of taking life and the rest—are allowed for a person who possesses the wish for enlightenment, and who is practicing the precepts of the bodhisattva in the proper way.  If you are this kind of person and it would be of extraordinary benefit to others if you did commit such a deed, then you have committed this offense when you fail to do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2) </w:t>
      </w:r>
      <w:r>
        <w:rPr>
          <w:rFonts w:cs="Palatino Linotype" w:ascii="Palatino Linotype" w:hAnsi="Palatino Linotype"/>
          <w:i/>
          <w:iCs/>
          <w:sz w:val="24"/>
        </w:rPr>
        <w:t>The secondary offense of taking up wrong livelih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take up any one or combination of the five kinds of wrong livelihood, and fail to take some corrective measure.  These five are trying to obtain things through pretending, flattering, hinting, forcing, or bai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3) </w:t>
      </w:r>
      <w:r>
        <w:rPr>
          <w:rFonts w:cs="Palatino Linotype" w:ascii="Palatino Linotype" w:hAnsi="Palatino Linotype"/>
          <w:i/>
          <w:iCs/>
          <w:sz w:val="24"/>
        </w:rPr>
        <w:t>The secondary offense of forgetting yourself and acting wi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forget yourself and act wild, distracting yourself with fun and games or chattering on in a silly way.  You also do so if you try to get others to act wild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4) </w:t>
      </w:r>
      <w:r>
        <w:rPr>
          <w:rFonts w:cs="Palatino Linotype" w:ascii="Palatino Linotype" w:hAnsi="Palatino Linotype"/>
          <w:i/>
          <w:iCs/>
          <w:sz w:val="24"/>
        </w:rPr>
        <w:t>The secondary offense of thinking that you only have to travel through the circle of suffering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think to yourself, and also say to others, the following: "Bodhisattvas don't like to reach nirvana; in fact, they work for the opposite.  They have no fear of the mental afflictions, and they do not try to keep their minds totally away from these thoughts.  They only want to achieve Buddhahood, and they wander around in the circle of suffering life for three 'countless' e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5) </w:t>
      </w:r>
      <w:r>
        <w:rPr>
          <w:rFonts w:cs="Palatino Linotype" w:ascii="Palatino Linotype" w:hAnsi="Palatino Linotype"/>
          <w:i/>
          <w:iCs/>
          <w:sz w:val="24"/>
        </w:rPr>
        <w:t>The secondary offense of failing to put a stop to rumors about you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have said or done something that has led to some vile rumors or slanderous talk which might cause people to doubt the veracity or purity of what you say.  You commit this offense when you fail to take steps to clarify the situation and stop the rumo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6) </w:t>
      </w:r>
      <w:r>
        <w:rPr>
          <w:rFonts w:cs="Palatino Linotype" w:ascii="Palatino Linotype" w:hAnsi="Palatino Linotype"/>
          <w:i/>
          <w:iCs/>
          <w:sz w:val="24"/>
        </w:rPr>
        <w:t>The secondary offense of failing to correct someone when it must be done in a negative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another person is committing bad deeds in their actions or speech, and you realize that if you took some very forceful action towards them you would be able to set them straight.  You commit this offense when, for no more reason than to have them maintain their good opinion of you, you fail then to take this st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nine secondary offenses, from the offense of rejecting those with sullied morality down to this last one, work against the practice of morality.</w:t>
      </w:r>
    </w:p>
    <w:p>
      <w:pPr>
        <w:pStyle w:val="Normal"/>
        <w:widowControl/>
        <w:jc w:val="both"/>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t xml:space="preserve">Reading Eight: The Secondary Offenses, Part Two: Those That </w:t>
        <w:tab/>
        <w:tab/>
        <w:tab/>
        <w:t>Work Against Patience, Effort, Concentration, and Wisdom for Collecting Goodness</w:t>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reading is taken from folios 19b-20b of the </w:t>
      </w:r>
      <w:r>
        <w:rPr>
          <w:rFonts w:cs="Palatino Linotype" w:ascii="Palatino Linotype" w:hAnsi="Palatino Linotype"/>
          <w:sz w:val="24"/>
        </w:rPr>
        <w:t xml:space="preserve">String of Shining Jewels, </w:t>
      </w:r>
      <w:r>
        <w:rPr>
          <w:rFonts w:cs="Palatino Linotype" w:ascii="Palatino Linotype" w:hAnsi="Palatino Linotype"/>
          <w:i/>
          <w:iCs/>
          <w:sz w:val="24"/>
        </w:rPr>
        <w:t>by Geshe Tsewang Samdrup (early 19th Century), a tutor of His Holiness the Tenth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7) </w:t>
      </w:r>
      <w:r>
        <w:rPr>
          <w:rFonts w:cs="Palatino Linotype" w:ascii="Palatino Linotype" w:hAnsi="Palatino Linotype"/>
          <w:i/>
          <w:iCs/>
          <w:sz w:val="24"/>
        </w:rPr>
        <w:t>The secondary offense of losing the four points of the practice of virt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another person has done any of these four, or something similar, to you: scolded you, gotten angry at you, beaten you, or criticized you.  You commit this offense when you respond to them with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18) </w:t>
      </w:r>
      <w:r>
        <w:rPr>
          <w:rFonts w:cs="Palatino Linotype" w:ascii="Palatino Linotype" w:hAnsi="Palatino Linotype"/>
          <w:i/>
          <w:iCs/>
          <w:sz w:val="24"/>
        </w:rPr>
        <w:t>The secondary offense of simply ignoring those who are ang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have done something wrong towards another person, or even that this person just believes you have done so.  You commit this offense if, out of a desire to hurt them, or pride, or laziness, you fail to explain yourself to them in an appropriate mann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19) </w:t>
      </w:r>
      <w:r>
        <w:rPr>
          <w:rFonts w:cs="Palatino Linotype" w:ascii="Palatino Linotype" w:hAnsi="Palatino Linotype"/>
          <w:i/>
          <w:iCs/>
          <w:sz w:val="24"/>
        </w:rPr>
        <w:t>The secondary offense of refusing to forgive another person when they apologize for doing something wrong to you</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Suppose another person has done something wrong to you, and they come to you in an appropriate way to explain themselves.  If out of a desire to hurt them, or thoughts of malice, or simply because you don't feel like it you refuse to accept this apology, then you have committed the offens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20) </w:t>
      </w:r>
      <w:r>
        <w:rPr>
          <w:rFonts w:cs="Palatino Linotype" w:ascii="Palatino Linotype" w:hAnsi="Palatino Linotype"/>
          <w:i/>
          <w:iCs/>
          <w:sz w:val="24"/>
        </w:rPr>
        <w:t>The secondary offense of allowing thoughts of anger to go on</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when you start to feel anger towards someone, and then continue to hold this anger, and willingly let it go on, because you see nothing wrong with i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The four secondary offenses just listed all work against the practice of patienc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pPr>
      <w:r>
        <w:rPr>
          <w:rFonts w:cs="Palatino Linotype" w:ascii="Palatino Linotype" w:hAnsi="Palatino Linotype"/>
          <w:sz w:val="24"/>
        </w:rPr>
        <w:t xml:space="preserve">(21) </w:t>
      </w:r>
      <w:r>
        <w:rPr>
          <w:rFonts w:cs="Palatino Linotype" w:ascii="Palatino Linotype" w:hAnsi="Palatino Linotype"/>
          <w:i/>
          <w:iCs/>
          <w:sz w:val="24"/>
        </w:rPr>
        <w:t>The secondary offense of collecting a group of disciples out of a desire to have others pay honor to you</w:t>
      </w:r>
    </w:p>
    <w:p>
      <w:pPr>
        <w:pStyle w:val="Normal"/>
        <w:widowControl/>
        <w:ind w:right="-288"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collect a group of disciples in hopes of having people pay honor to you, or serve you, or make material offerings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2) </w:t>
      </w:r>
      <w:r>
        <w:rPr>
          <w:rFonts w:cs="Palatino Linotype" w:ascii="Palatino Linotype" w:hAnsi="Palatino Linotype"/>
          <w:i/>
          <w:iCs/>
          <w:sz w:val="24"/>
        </w:rPr>
        <w:t>The secondary offense of failing to dispel your laziness and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offense refers first of all to the entire day, and to the first and final periods of the night: all but the middle part.  Suppose that during this time you quite willingly give yourself up to the pleasant feeling of sleep; or to the pleasure of laying down, staying in bed, or anything of the like.  And you do so because of sloth, out of laziness.  When you act this way and fail to dispel these tendencies, then you've committed the offen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3) </w:t>
      </w:r>
      <w:r>
        <w:rPr>
          <w:rFonts w:cs="Palatino Linotype" w:ascii="Palatino Linotype" w:hAnsi="Palatino Linotype"/>
          <w:i/>
          <w:iCs/>
          <w:sz w:val="24"/>
        </w:rPr>
        <w:t>The secondary offense of spending time with busy talk because you enjoy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offense when you just pass the time in a lot of busy talk that you are all wrapped up in, discussing politics or crimes or the opposite sex or whatev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ree secondary offenses just listed all work against the practice of effo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4) </w:t>
      </w:r>
      <w:r>
        <w:rPr>
          <w:rFonts w:cs="Palatino Linotype" w:ascii="Palatino Linotype" w:hAnsi="Palatino Linotype"/>
          <w:i/>
          <w:iCs/>
          <w:sz w:val="24"/>
        </w:rPr>
        <w:t>The secondary offense of failing to seek the meaning of meditative concent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offense when, despite the fact that you want to learn how to put your mind into balanced meditation, you fail to go to a person who could impart to you the necessary instructions for developing concentration, and you do so out of a desire to hurt someone, or laz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5) </w:t>
      </w:r>
      <w:r>
        <w:rPr>
          <w:rFonts w:cs="Palatino Linotype" w:ascii="Palatino Linotype" w:hAnsi="Palatino Linotype"/>
          <w:i/>
          <w:iCs/>
          <w:sz w:val="24"/>
        </w:rPr>
        <w:t>The secondary offense of failing to purge yourself of the obstacles to medi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have any one or combination of the five typical obstacles to meditation: the pair of restless desire and missing something or someone; feelings of malice about someone; the pair of drowsiness and mental dullness; attraction to the objects of the senses; and unresolved doubts.  You commit this offense when you allow yourself these five, and fail to act to dispel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6) </w:t>
      </w:r>
      <w:r>
        <w:rPr>
          <w:rFonts w:cs="Palatino Linotype" w:ascii="Palatino Linotype" w:hAnsi="Palatino Linotype"/>
          <w:i/>
          <w:iCs/>
          <w:sz w:val="24"/>
        </w:rPr>
        <w:t>The secondary offense of considering the pleasant sensation of meditation to be an important personal attai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start to develop a craving for the pleasant feeling you get during meditation, and begin to consider the experience of this sensation to be an important personal attai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ree secondary offenses just listed all work against the practice of medi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7) </w:t>
      </w:r>
      <w:r>
        <w:rPr>
          <w:rFonts w:cs="Palatino Linotype" w:ascii="Palatino Linotype" w:hAnsi="Palatino Linotype"/>
          <w:i/>
          <w:iCs/>
          <w:sz w:val="24"/>
        </w:rPr>
        <w:t>The secondary offense of rejecting the way of the listen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entertain and express to others the opinion that "Those who belong to the lesser way must learn the scriptural collection of the listeners, grasp its meaning and memorize its words, train themselves in it and so on.  This is not however necessary for bodhisattv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8) </w:t>
      </w:r>
      <w:r>
        <w:rPr>
          <w:rFonts w:cs="Palatino Linotype" w:ascii="Palatino Linotype" w:hAnsi="Palatino Linotype"/>
          <w:i/>
          <w:iCs/>
          <w:sz w:val="24"/>
        </w:rPr>
        <w:t>The secondary offense of making efforts in the other system, when our own is availa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in an instance where you do have available to you an opportunity to exert yourself in the scriptural collection of the bodhisattvas, and yet you discard this opportunity, and make efforts instead with the scriptural collection of the listen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29) </w:t>
      </w:r>
      <w:r>
        <w:rPr>
          <w:rFonts w:cs="Palatino Linotype" w:ascii="Palatino Linotype" w:hAnsi="Palatino Linotype"/>
          <w:i/>
          <w:iCs/>
          <w:sz w:val="24"/>
        </w:rPr>
        <w:t>The secondary offense of making efforts in non-Buddhist texts where no efforts should be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in an instance where you do have available to you an opportunity to exert yourself in the word of the Buddhas, and make efforts instead with non-Buddhist tex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0) </w:t>
      </w:r>
      <w:r>
        <w:rPr>
          <w:rFonts w:cs="Palatino Linotype" w:ascii="Palatino Linotype" w:hAnsi="Palatino Linotype"/>
          <w:i/>
          <w:iCs/>
          <w:sz w:val="24"/>
        </w:rPr>
        <w:t>The secondary offense of being attracted, even in a case where one must make effor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even that there is case where there is some compelling need for you to make efforts in non-Buddhist texts.  You commit this offense when you engage in this study with feelings of attraction for it throughout the process: at the beginning, during the interim, and in the 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1) </w:t>
      </w:r>
      <w:r>
        <w:rPr>
          <w:rFonts w:cs="Palatino Linotype" w:ascii="Palatino Linotype" w:hAnsi="Palatino Linotype"/>
          <w:i/>
          <w:iCs/>
          <w:sz w:val="24"/>
        </w:rPr>
        <w:t>The secondary offense of rejecting the greater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say the following words, and thereby discount any particular part of the scriptural collection of the bodhisattvas: "This part is not as good," or "The composition at this point is inferior," or "The author of this part was not the best," or "This part won't contribute to the welfare of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2) </w:t>
      </w:r>
      <w:r>
        <w:rPr>
          <w:rFonts w:cs="Palatino Linotype" w:ascii="Palatino Linotype" w:hAnsi="Palatino Linotype"/>
          <w:i/>
          <w:iCs/>
          <w:sz w:val="24"/>
        </w:rPr>
        <w:t>The secondary offense of praising oneself and criticizing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pride or anger, you praise yourself and criticize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3) </w:t>
      </w:r>
      <w:r>
        <w:rPr>
          <w:rFonts w:cs="Palatino Linotype" w:ascii="Palatino Linotype" w:hAnsi="Palatino Linotype"/>
          <w:i/>
          <w:iCs/>
          <w:sz w:val="24"/>
        </w:rPr>
        <w:t>The secondary offense of not going to hear the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pride or laziness, you fail to attend a teaching where someone is explaining the Dharma, or a discussion about the Dharma, or something of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4) </w:t>
      </w:r>
      <w:r>
        <w:rPr>
          <w:rFonts w:cs="Palatino Linotype" w:ascii="Palatino Linotype" w:hAnsi="Palatino Linotype"/>
          <w:i/>
          <w:iCs/>
          <w:sz w:val="24"/>
        </w:rPr>
        <w:t>The secondary offense of focussing on the vessel and the lett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you fail to think of the person giving you the Dharma as the Teacher himself, and pay him or her the proper respect, and so on.  Rather you dismiss them completely, or criticize them behind their backs, and focus on whether the way they express themselves is beautiful or not, instead of focussing on the mea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ight secondary offenses just listed all work against the practice of wisdom; and thus the thirty-four up to here represent offenses that work against the six perfections for collecting goodness.</w:t>
      </w:r>
    </w:p>
    <w:p>
      <w:pPr>
        <w:pStyle w:val="Normal"/>
        <w:widowControl/>
        <w:jc w:val="both"/>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t>Reading Nine: Secondary Offenses Against The Morality of Working for the Good of All Living Beings, and Against the Precepts of the Prayer for the Wish for Enlightenment.  The Four Black Deeds, and Four White Deeds.</w:t>
      </w:r>
    </w:p>
    <w:p>
      <w:pPr>
        <w:pStyle w:val="Normal"/>
        <w:widowControl/>
        <w:jc w:val="both"/>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t xml:space="preserve"> </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reading is taken from folios 20b-22a of the </w:t>
      </w:r>
      <w:r>
        <w:rPr>
          <w:rFonts w:cs="Palatino Linotype" w:ascii="Palatino Linotype" w:hAnsi="Palatino Linotype"/>
          <w:sz w:val="24"/>
        </w:rPr>
        <w:t xml:space="preserve">String of Shining Jewels, </w:t>
      </w:r>
      <w:r>
        <w:rPr>
          <w:rFonts w:cs="Palatino Linotype" w:ascii="Palatino Linotype" w:hAnsi="Palatino Linotype"/>
          <w:i/>
          <w:iCs/>
          <w:sz w:val="24"/>
        </w:rPr>
        <w:t>by Geshe Tsewang Samdrup (early 19th Century), a tutor of His Holiness the Tenth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5) </w:t>
      </w:r>
      <w:r>
        <w:rPr>
          <w:rFonts w:cs="Palatino Linotype" w:ascii="Palatino Linotype" w:hAnsi="Palatino Linotype"/>
          <w:i/>
          <w:iCs/>
          <w:sz w:val="24"/>
        </w:rPr>
        <w:t>The secondary offense of failing to assist someone in n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a circumstance arises where it would be appropriate for you to assist someone.  We could list eight different kinds of people who might need hel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 Someone who is just undertaking a particular tas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Someone who is trying to get somew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3) Someone who is trying to learn a langua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right="-288" w:hanging="0"/>
        <w:jc w:val="both"/>
        <w:rPr>
          <w:rFonts w:ascii="Palatino Linotype" w:hAnsi="Palatino Linotype" w:cs="Palatino Linotype"/>
          <w:sz w:val="24"/>
        </w:rPr>
      </w:pPr>
      <w:r>
        <w:rPr>
          <w:rFonts w:cs="Palatino Linotype" w:ascii="Palatino Linotype" w:hAnsi="Palatino Linotype"/>
          <w:sz w:val="24"/>
        </w:rPr>
        <w:t>4) Someone who is trying to learn a skill (as long as it is not something harmful);</w:t>
      </w:r>
    </w:p>
    <w:p>
      <w:pPr>
        <w:pStyle w:val="Normal"/>
        <w:keepLines/>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5) Someone who is trying to protect their belonging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6) Someone who is trying to fix a split between peopl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7) Someone who is planning a virtuous event of some kind;</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288" w:hanging="0"/>
        <w:jc w:val="both"/>
        <w:rPr>
          <w:rFonts w:ascii="Palatino Linotype" w:hAnsi="Palatino Linotype" w:cs="Palatino Linotype"/>
          <w:sz w:val="24"/>
        </w:rPr>
      </w:pPr>
      <w:r>
        <w:rPr>
          <w:rFonts w:cs="Palatino Linotype" w:ascii="Palatino Linotype" w:hAnsi="Palatino Linotype"/>
          <w:sz w:val="24"/>
        </w:rPr>
        <w:t>8) Someone who is undertaking some more general virtue.</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You commit this offense if, out of anger or laziness, you fail to assist such person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36) </w:t>
      </w:r>
      <w:r>
        <w:rPr>
          <w:rFonts w:cs="Palatino Linotype" w:ascii="Palatino Linotype" w:hAnsi="Palatino Linotype"/>
          <w:i/>
          <w:iCs/>
          <w:sz w:val="24"/>
        </w:rPr>
        <w:t>The secondary offense of failing to serve the sick</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Suppose a situation arises where it would be appropriate for you to serve and attend to the sick.  You commit this offense if, out of anger or laziness, you fail to do so.</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 xml:space="preserve">(37) </w:t>
      </w:r>
      <w:r>
        <w:rPr>
          <w:rFonts w:cs="Palatino Linotype" w:ascii="Palatino Linotype" w:hAnsi="Palatino Linotype"/>
          <w:i/>
          <w:iCs/>
          <w:sz w:val="24"/>
        </w:rPr>
        <w:t>The secondary offense of failing to remove suffering</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a person is suffering due to any one or combination of the following seven problems: they are blind, deaf, handicapped, weary from travelling, tormented by any of the five mental obstacles, haunted by thoughts such as malice towards someone, or suffering from defeat at the hands of someone else.  You commit this offense if, out of anger or laziness, you fail to make some attempt remove the suffering they are undergoing due to the problem they ha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8) </w:t>
      </w:r>
      <w:r>
        <w:rPr>
          <w:rFonts w:cs="Palatino Linotype" w:ascii="Palatino Linotype" w:hAnsi="Palatino Linotype"/>
          <w:i/>
          <w:iCs/>
          <w:sz w:val="24"/>
        </w:rPr>
        <w:t>The secondary offense of failing to give good reasons to those who are acting in a dangerou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someone is acting in a way that is going to be detrimental to their interests in either this or the future life.  You commit this offense when, out of anger or laziness, you fail to give them reasons that are clearly logical and also fitting for them, to show why they should sto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39) </w:t>
      </w:r>
      <w:r>
        <w:rPr>
          <w:rFonts w:cs="Palatino Linotype" w:ascii="Palatino Linotype" w:hAnsi="Palatino Linotype"/>
          <w:i/>
          <w:iCs/>
          <w:sz w:val="24"/>
        </w:rPr>
        <w:t>The secondary offense of failing to repay someone who has helped you, by helping them bac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a desire to hurt someone or out of laziness, you fail to return a kindness done for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0) </w:t>
      </w:r>
      <w:r>
        <w:rPr>
          <w:rFonts w:cs="Palatino Linotype" w:ascii="Palatino Linotype" w:hAnsi="Palatino Linotype"/>
          <w:i/>
          <w:iCs/>
          <w:sz w:val="24"/>
        </w:rPr>
        <w:t>The secondary offense of failing to dispel another person's grie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You commit this when, out of a desire to hurt someone or out of laziness, you fail to dispel the grief a person is feeling who has lost someone or something dear to them.</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1) </w:t>
      </w:r>
      <w:r>
        <w:rPr>
          <w:rFonts w:cs="Palatino Linotype" w:ascii="Palatino Linotype" w:hAnsi="Palatino Linotype"/>
          <w:i/>
          <w:iCs/>
          <w:sz w:val="24"/>
        </w:rPr>
        <w:t>The secondary offense of failing to give money or other material things to someone who wants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a desire to hurt someone or out of laziness, you fail to give food and drink or anything of the like to a person who is asking you for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2) </w:t>
      </w:r>
      <w:r>
        <w:rPr>
          <w:rFonts w:cs="Palatino Linotype" w:ascii="Palatino Linotype" w:hAnsi="Palatino Linotype"/>
          <w:i/>
          <w:iCs/>
          <w:sz w:val="24"/>
        </w:rPr>
        <w:t>The secondary offense of failing to fill the needs of your circle of discip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a desire to hurt someone or out of laziness, you fail to grant spiritual advices to your circle of disciples, or when you fail on their behalf to seek out, in the proper way, the things which they need, from householders with faith and the means to hel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3) </w:t>
      </w:r>
      <w:r>
        <w:rPr>
          <w:rFonts w:cs="Palatino Linotype" w:ascii="Palatino Linotype" w:hAnsi="Palatino Linotype"/>
          <w:i/>
          <w:iCs/>
          <w:sz w:val="24"/>
        </w:rPr>
        <w:t>The secondary offense of failing to get along with some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a desire to hurt someone or out of laziness, you fail to get along with another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4) </w:t>
      </w:r>
      <w:r>
        <w:rPr>
          <w:rFonts w:cs="Palatino Linotype" w:ascii="Palatino Linotype" w:hAnsi="Palatino Linotype"/>
          <w:i/>
          <w:iCs/>
          <w:sz w:val="24"/>
        </w:rPr>
        <w:t>The secondary offense of failing to praise someone's good qual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ommit this when, out of a desire to hurt someone or out of laziness, you fail to praise another person's good qualities, or else fail to tell them how good something they said w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5) </w:t>
      </w:r>
      <w:r>
        <w:rPr>
          <w:rFonts w:cs="Palatino Linotype" w:ascii="Palatino Linotype" w:hAnsi="Palatino Linotype"/>
          <w:i/>
          <w:iCs/>
          <w:sz w:val="24"/>
        </w:rPr>
        <w:t>The secondary offense of failing to cut someone off when the time has come to do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a problem has reached a point where the proper thing to do is to chastise someone, or punish them, or even expel them.  You commit this offense when, out of mental afflictions or laziness, you fail to do whichever is necessa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46) </w:t>
      </w:r>
      <w:r>
        <w:rPr>
          <w:rFonts w:cs="Palatino Linotype" w:ascii="Palatino Linotype" w:hAnsi="Palatino Linotype"/>
          <w:i/>
          <w:iCs/>
          <w:sz w:val="24"/>
        </w:rPr>
        <w:t>The secondary offense of failing to use your supernormal powers to threaten someone or such when need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do possess various magical powers, and a situation has arisen where it would be the right time to use them to frighten a person, or inspire them, or prevent someone without vows from trying to make use of offerings that have been made [to the Sangha] in true faith, or anything of the like.  If in such a case you fail to use your powers to frighten the person, or inspire them, or to prevent someone without vows from trying to make use of offerings that have been made in true faith, or anything of the like, then you commit this offen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welve secondary offenses just listed all work against the morality which acts for the benefit of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i/>
          <w:iCs/>
          <w:sz w:val="24"/>
        </w:rPr>
        <w:t>Secondary offenses against the precepts of the prayer for the wish for enlightenment</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we will list additional offenses, which are committed against the precepts of the prayer for the wish for enlightenment.  One would be failing to support those whom it would be proper to support, either with Dharma or with material things.  Another would be failing to let go of your anger about something someone else had done to hurt you, or else discriminating between people, in the sense of liking some and disliking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is also failing to take yourself to a holy lama, and giving up the practices of learning and contemplation upon what you have learned.  Another is failing to have helping others in mind as you partake of food or clothing or any other thing you make use of.  A final example would be to engage in any virtuous activity without having in mind the wish to reach enlightenment for the sake of all living beings.  All these are spoken to be secondary offenses against the pray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four black deeds, and the four white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certain causes that will, further, prevent you from losing the wish for enlightenment in your other lives.  For these you will have to give up the four black deeds, and then take up the four white deeds.  Here is how to do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black deed is to intentionally deceive your Lama, or those to whom we make offerings, or any such person, by lying to them.  The antidote for doing this is the first of the white deeds, which is never intentionally speaking a lie, even if only in jest, to any single living being there 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black deed is to cause another person to regret some virtuous thing they have done.  The antidote for doing this is the fourth white deed, which is to bring a person that you are cultivating to strive for total enlightenment, rather than bringing them to the path of the lower way.</w:t>
      </w:r>
    </w:p>
    <w:p>
      <w:pPr>
        <w:pStyle w:val="Normal"/>
        <w:widowControl/>
        <w:jc w:val="both"/>
        <w:rPr>
          <w:rFonts w:ascii="Palatino Linotype" w:hAnsi="Palatino Linotype" w:cs="Palatino Linotype"/>
          <w:sz w:val="24"/>
        </w:rPr>
      </w:pPr>
      <w:r>
        <w:rPr>
          <w:rFonts w:cs="Palatino Linotype" w:ascii="Palatino Linotype" w:hAnsi="Palatino Linotype"/>
          <w:sz w:val="24"/>
        </w:rPr>
        <w:t>The third black deed is to say something unpleasant to a bodhisattva out of anger.  The antidote for doing this is the third white deed, which is to try to conceive of every sentient being as the Teacher himself, and to see all beings and things as totally p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urth black deed is to act in a devious way with any living being, without any sense of personal responsibility for their enlightenment.  The antidote for doing this is the second white deed, where you maintain an attitude of total honesty towards every living being, free of any kind of deception.</w:t>
      </w:r>
    </w:p>
    <w:p>
      <w:pPr>
        <w:pStyle w:val="Normal"/>
        <w:widowControl/>
        <w:jc w:val="both"/>
        <w:rPr>
          <w:rFonts w:ascii="Palatino Linotype" w:hAnsi="Palatino Linotype" w:eastAsia="Palatino Linotype" w:cs="Palatino Linotype"/>
          <w:b/>
          <w:b/>
          <w:bCs/>
          <w:sz w:val="28"/>
          <w:szCs w:val="28"/>
        </w:rPr>
      </w:pPr>
      <w:r>
        <w:rPr>
          <w:rFonts w:eastAsia="Palatino Linotype" w:cs="Palatino Linotype" w:ascii="Palatino Linotype" w:hAnsi="Palatino Linotype"/>
          <w:b/>
          <w:bCs/>
          <w:sz w:val="28"/>
          <w:szCs w:val="28"/>
        </w:rPr>
        <w:t xml:space="preserve"> </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VII: The Vows of the Bodhisattv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t xml:space="preserve">Reading Ten: Attitudes that Help One Keep the Vows; Causes that </w:t>
        <w:tab/>
        <w:tab/>
        <w:tab/>
        <w:t>Make One Break the Vows; How to Confess; Benefits of Keeping the Vows.</w:t>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The following selections are taken from pp. 697-722 of the</w:t>
      </w:r>
      <w:r>
        <w:rPr>
          <w:rFonts w:cs="Palatino Linotype" w:ascii="Palatino Linotype" w:hAnsi="Palatino Linotype"/>
          <w:sz w:val="24"/>
        </w:rPr>
        <w:t xml:space="preserve"> Highway for Bodhisattvas, </w:t>
      </w:r>
      <w:r>
        <w:rPr>
          <w:rFonts w:cs="Palatino Linotype" w:ascii="Palatino Linotype" w:hAnsi="Palatino Linotype"/>
          <w:i/>
          <w:iCs/>
          <w:sz w:val="24"/>
        </w:rPr>
        <w:t>written by Tsongkapa the Great (1357-14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secondly are instructions for protecting your mind from these offenses.  Let us first say a word about all the details we have given thus far about the rules that bodhisattvas must follow.  There is not one of them which is not taken directly from the sutras themselves; everything from the explanation of the three types of morality on up can be found scattered throughout a variety of sources spoken by the Teacher in the collection of sutras.  These scattered references were then explicated, in their entirety, by the realized being Asanga, as he brought them into a single work, and a single lineage, here in the great grandfather of all the books in the scriptural collection for bodhisattv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Since this code of life is such, since it is anything but something that someone just made up, bodhisattvas should develop a sense of respect for it, and follow its rules.  This respect should lead them on to three excellent intentions, which bring them to take the vows from another person, and then develop—from the very depths of their hearts—a regard for the code that treats it as the highest of all objects.  Finally then they must keep to the code, never violating the rules they have been given.</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t>The three excellent intentions are as follows:</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right="-288" w:firstLine="720"/>
        <w:jc w:val="both"/>
        <w:rPr>
          <w:rFonts w:ascii="Palatino Linotype" w:hAnsi="Palatino Linotype" w:cs="Palatino Linotype"/>
          <w:sz w:val="24"/>
        </w:rPr>
      </w:pPr>
      <w:r>
        <w:rPr>
          <w:rFonts w:cs="Palatino Linotype" w:ascii="Palatino Linotype" w:hAnsi="Palatino Linotype"/>
          <w:sz w:val="24"/>
        </w:rPr>
        <w:t>—</w:t>
      </w:r>
      <w:r>
        <w:rPr>
          <w:rFonts w:cs="Palatino Linotype" w:ascii="Palatino Linotype" w:hAnsi="Palatino Linotype"/>
          <w:sz w:val="24"/>
        </w:rPr>
        <w:t>the pure intention where you wish to follow the rules;</w:t>
      </w:r>
    </w:p>
    <w:p>
      <w:pPr>
        <w:pStyle w:val="Normal"/>
        <w:widowControl/>
        <w:ind w:right="-288" w:firstLine="720"/>
        <w:jc w:val="both"/>
        <w:rPr>
          <w:rFonts w:ascii="Palatino Linotype" w:hAnsi="Palatino Linotype" w:cs="Palatino Linotype"/>
          <w:sz w:val="24"/>
        </w:rPr>
      </w:pPr>
      <w:r>
        <w:rPr>
          <w:rFonts w:cs="Palatino Linotype" w:ascii="Palatino Linotype" w:hAnsi="Palatino Linotype"/>
          <w:sz w:val="24"/>
        </w:rPr>
        <w:t>—</w:t>
      </w:r>
      <w:r>
        <w:rPr>
          <w:rFonts w:cs="Palatino Linotype" w:ascii="Palatino Linotype" w:hAnsi="Palatino Linotype"/>
          <w:sz w:val="24"/>
        </w:rPr>
        <w:t>the intention where you wish to reach enlightenment; and</w:t>
      </w:r>
    </w:p>
    <w:p>
      <w:pPr>
        <w:pStyle w:val="Normal"/>
        <w:widowControl/>
        <w:ind w:right="-288" w:firstLine="720"/>
        <w:jc w:val="both"/>
        <w:rPr>
          <w:rFonts w:ascii="Palatino Linotype" w:hAnsi="Palatino Linotype" w:cs="Palatino Linotype"/>
          <w:sz w:val="24"/>
        </w:rPr>
      </w:pPr>
      <w:r>
        <w:rPr>
          <w:rFonts w:cs="Palatino Linotype" w:ascii="Palatino Linotype" w:hAnsi="Palatino Linotype"/>
          <w:sz w:val="24"/>
        </w:rPr>
        <w:t>—</w:t>
      </w:r>
      <w:r>
        <w:rPr>
          <w:rFonts w:cs="Palatino Linotype" w:ascii="Palatino Linotype" w:hAnsi="Palatino Linotype"/>
          <w:sz w:val="24"/>
        </w:rPr>
        <w:t>the intention of working for the benefit of every living being.</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ind w:right="-288" w:hanging="0"/>
        <w:jc w:val="both"/>
        <w:rPr>
          <w:rFonts w:ascii="Palatino Linotype" w:hAnsi="Palatino Linotype" w:cs="Palatino Linotype"/>
          <w:sz w:val="24"/>
        </w:rPr>
      </w:pPr>
      <w:r>
        <w:rPr>
          <w:rFonts w:cs="Palatino Linotype" w:ascii="Palatino Linotype" w:hAnsi="Palatino Linotype"/>
          <w:sz w:val="24"/>
        </w:rPr>
        <w:tab/>
        <w:t>************</w:t>
      </w:r>
    </w:p>
    <w:p>
      <w:pPr>
        <w:pStyle w:val="Normal"/>
        <w:widowControl/>
        <w:ind w:right="-288"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thirdly is the method by which the vows can be restored, should one break them.  We should of course make every effort to keep our vows from ever being sullied.  We may though come to commit an offense through one of the four causes of a downfall: through not knowing the vows, or through carelessness, or an attack of bad thoughts, or else through a lack of respect for the vows.  Even should an offense thus occur, we can fix our vows by restoring them in the proper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ll offenses against the code of the bodhisattvas which are not in the category of "major defeats" belong to the group known as "secondary offenses."  It is not though the case that, as with the vows of freedom, there are many different categories of offen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one should commit one of these offenses, then he or she should make a confession to a person who can belong either to the way of the listeners or to the greater way, but who should be able to grasp and comprehend the meaning of the words you are using to communicate your confe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If the person to whom you are making the confession is someone with freedom vows but without the bodhisattva vows, then they must be either a full monk or a full nun, since it is improper for a novice monk or the like even to be the person to whom you confess a downfall of the freedom vows.  Furthermore, I believe that, if the person making the confession were ordained, it would be improper for him or her to do so to a layman, if there were available another ordained person to whom they could confess.</w:t>
      </w:r>
    </w:p>
    <w:p>
      <w:pPr>
        <w:pStyle w:val="Normal"/>
        <w:widowControl/>
        <w:jc w:val="both"/>
        <w:rPr>
          <w:rFonts w:ascii="Palatino Linotype" w:hAnsi="Palatino Linotype" w:cs="Palatino Linotype"/>
          <w:sz w:val="24"/>
        </w:rPr>
      </w:pPr>
      <w:r>
        <w:rPr>
          <w:rFonts w:cs="Palatino Linotype" w:ascii="Palatino Linotype" w:hAnsi="Palatino Linotype"/>
          <w:sz w:val="24"/>
        </w:rPr>
        <w:t>The present text states that, should a person commit one of the actions that resemble the major defeats of a monk or nun, and should it further be a "major" instance of the mental afflictions called "chains," then the vows are lost, and must be taken again, for a second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Some people have said that secondary offenses committed in an afflicted state of mind must be confessed before someone, should a person be available; but that those committed in a state of mind which is not afflicted may be purified simply in the mind, through the intention of restraining oneself in the future, even though there is available a person to whom you could confess.  This practice though is incorrect, for it is stated in the </w:t>
      </w:r>
      <w:r>
        <w:rPr>
          <w:rFonts w:cs="Palatino Linotype" w:ascii="Palatino Linotype" w:hAnsi="Palatino Linotype"/>
          <w:i/>
          <w:iCs/>
          <w:sz w:val="24"/>
        </w:rPr>
        <w:t>Levels of the Bodhisattva</w:t>
      </w:r>
      <w:r>
        <w:rPr>
          <w:rFonts w:cs="Palatino Linotype" w:ascii="Palatino Linotype" w:hAnsi="Palatino Linotype"/>
          <w:sz w:val="24"/>
        </w:rPr>
        <w:t xml:space="preserve"> that there is no difference between the two c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fore, in a lesser or medium instance of impurity, and with any of the 45 secondary offenses, one cannot be purified simply with the intention of restraining oneself, should there be available a person to whom you can confess.  As such, one should follow the course of action described in the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ith all the other offenses, it is very desirable if you can confess them before someone, since this will make it easy for you to feel the emotion of shame and embarrassment.  If though this is not possible, you should bring to mind all the Buddhas, along with their sons and daughters, and make your confession to them.  This is in keeping with the </w:t>
      </w:r>
      <w:r>
        <w:rPr>
          <w:rFonts w:cs="Palatino Linotype" w:ascii="Palatino Linotype" w:hAnsi="Palatino Linotype"/>
          <w:i/>
          <w:iCs/>
          <w:sz w:val="24"/>
        </w:rPr>
        <w:t>Chapter on Morality,</w:t>
      </w:r>
      <w:r>
        <w:rPr>
          <w:rFonts w:cs="Palatino Linotype" w:ascii="Palatino Linotype" w:hAnsi="Palatino Linotype"/>
          <w:sz w:val="24"/>
        </w:rPr>
        <w:t xml:space="preserve"> which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You must admit completely your mistakes, and view them as something wrong; with this knowledge, and this realization of how wrong they are, you must give these actions up.  These mistakes too you must confess, as offenses, before the Buddhas and the bodhisattvas, and before those with whom you share the Dharma.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 fifth part of our discussion concerns the division of the downfalls into those which are more serious, and those which are less.  As for the instigation, those downfalls committed through ignorance of the vows or through carelessness are the least serious.  Those committed through an attack of mental afflictions are moderately serious.  And those committed through a lack of respect for the vows are the most serious of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for a person's state of mind, those downfalls committed through the three mental poisons [of liking, disliking, or ignorance] in either lesser, medium, or greater strength are—respectively—serious to a lesser, or medium, or greater deg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for the object of the deed, there can also be cases where the downfall is serious to a lesser, or medium, or greater degree even if it is committed in the same state of mind towards different objects which share a common quality.  Suppose for example that an [ordained] person overwhelmed by the same mental "chain," the same kind of dislike, kills any one of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 an anima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a human or human fetus who is not their father or mother; or els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3) a human who is their father or m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the first case, you commit the kind of deed known as a "fall."  In the second, you commit a full defeat which is not one of the immediate misdeeds.  In the third case, you commit a full defeat which is one of the immediate mis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how downfalls become more or less serious through accumulation.  If you commit from one to five downfalls, and fail to rectify it in the proper way, it is considered serious to a lesser degree.  If you commit downfalls of a quantity that is countable, and fail to rectify it in the proper way, it is considered serious to a medium degree.  If you commit a number of downfalls which is beyond all estimation—that is, more than you could ever say just how many there were—then it is considered serious to a greater deg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is how it is explained in scripture; of the three different descriptions presented there, the ones based on the nature and the object of the deed should not be applied literally, but rather in the present context.  The other three though are just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s what we mean when we say that a person has committed a downfall out of "ignorance."  This is where the downfall is committed because the person fails to conceive of the downfall as a downfall; this in turn occurs because the person has not learned what the downfalls are: they have never studied them, or understood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is a case where you commit a downfall even though you know it's a downfall.  This happens when the downfall occurs because, despite the fact that you have learned what all the downfalls are, you fail to keep your mind on what you re doing.  This itself occurs because you forget yourself, or fail to stay watchfu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s what an "attack of mental affliction" refers to.  This happens when one of the three poisons takes over your mind, and you are helpless to keep yourself from committing the bad deed; you do it even as you think to yourself, "This is not something I should be do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mmitting a downfall out of a "lack of respect" means that you do so because, even though you have already learned what the downfalls are, you commit one of them anyway, for one of the nine reasons that follow: (1) You are still attracted to a lower level of behavior; or (2) you fail to live the proper causes in the past, and so you have no appreciation for the way of the practice of virtue; or you have no respect for (3) the state of nirvana; or (4) the dharma; or (5) the community; or else (6) you admit no object of veneration; or (7) you have no sense of shame; or (8) you have no desire to follow the code; or (9) you feel a kind of disrespect where you will do whatever you feel like doing.  The first two of the above lead to the kind of downfall which does not involve mental affliction; the latter two lead to the kind which does.  All the above is quoted from the abbreviated form of the principal text on the practice of discipl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are the antidotes for these four causes that lead you to commit a downf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 Make yourself an expert in knowing what the downfalls a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Keep a high level of mindfulness and vigilanc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3) Determine which of the mental afflictions is most prevalent in your character, and make serious efforts to apply the appropriate spiritual antidote.</w:t>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4) Develop a sense of shame, and consideration; maintain deep feelings of respect for the Teacher, and for the precep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ixth point in our discussion covers the causes that will keep you in a state of happiness.  A bodhisattva who puts forth serious efforts in keeping the rules of his code of discipline comes to possess the three fulfillments, and so spends his or her life in a state of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fulfillment is that of action.  This is where the person first of all avoids doing anything that would cause his or her morality to lose its purity; he or she is pure in every action of body, speech, or mind.  During the interim, this person maintains a high level of respect for the precepts, and a strict sense of care; this makes for a continual period over which he or she is able to avoid committing any offense.  And finally this same person acts to confess any bad deed that they might by some remote chance happen to commit.  He or she recognizes that they are pure of any downfall, and so pass most of their days and nights with a feeling of gladness, and thus do they spend their lives in a state of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fulfillment is that of intention.  Here the person takes his or her ordination with an intention of acting in accord with what the dharma teaches, and not out of some hope for room and board.  They aspire to the great enlightenment, and are not the kind who have no such aspiration.  They aspire to the way of the practice of virtue, and to nirvana; but they are not the kind who do not aspire to these things.  And because they do aspire so, they make effort in doing good deeds, and thus they are not the kind who live in indolence, or whose effort is feeble, or whose deeds are mixed in any way with what is wrong, and non-virtuo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fulfillment is that of the cause from before.  Here the bodhisattva has in the string of his or her previous lives collected great merit from acts of giving, and has thus performed the good deeds which allow one to remove every obstacle to great wealth.  As such the bodhisattva will never himself want for clothing or food or a place to sleep or treatment for illness or any other kind of material need.  And he or she will then be able to share all these with other persons as well.</w:t>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urth major division of the text concerns the benefits of morality.  Here there are two kinds, the first of which are the ultimate benefits.  The great mountain of bodhisattva morality just described brings the great enlightenment as its result.  That is, keeping this morality as a practice allows one to complete the perfection of morality, and thus reach the matchless state of Buddhah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the expression "great mountain" refers to a great amassing of merit: one which is broad and far-reaching.  One can also say that it refers to a practice of morality which is wide and limitless and totally complete.</w:t>
      </w:r>
    </w:p>
    <w:p>
      <w:pPr>
        <w:pStyle w:val="Normal"/>
        <w:widowControl/>
        <w:jc w:val="both"/>
        <w:rPr>
          <w:rFonts w:ascii="Palatino Linotype" w:hAnsi="Palatino Linotype" w:cs="Palatino Linotype"/>
          <w:sz w:val="24"/>
        </w:rPr>
      </w:pPr>
      <w:r>
        <w:rPr>
          <w:rFonts w:cs="Palatino Linotype" w:ascii="Palatino Linotype" w:hAnsi="Palatino Linotype"/>
          <w:sz w:val="24"/>
        </w:rPr>
        <w:t>In the period up to one's Buddhahood as well, this morality provides some five different temporal benefi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1) As described above, the Buddhas all attend to someone following this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2) This same person comes to his final hour in a constant state of great and ultimate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3) Even after his or her body dies, this person is born in a place where there live bodhisattvas of a similar type—who are either equal to them in their practice of morality, or even better—and where there is someone "with whom they share the Dharma"; that is, where they meet with a spiritual gui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4) In the present life this person is possessed of a limitless mountain of merit which allows him or her to reach the final completion of the perfection of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1440" w:right="720" w:hanging="720"/>
        <w:jc w:val="both"/>
        <w:rPr>
          <w:rFonts w:ascii="Palatino Linotype" w:hAnsi="Palatino Linotype" w:cs="Palatino Linotype"/>
          <w:sz w:val="24"/>
        </w:rPr>
      </w:pPr>
      <w:r>
        <w:rPr>
          <w:rFonts w:cs="Palatino Linotype" w:ascii="Palatino Linotype" w:hAnsi="Palatino Linotype"/>
          <w:sz w:val="24"/>
        </w:rPr>
        <w:t xml:space="preserve">(5) In the future life as well the person reaches a level where he or she becomes, automatically, an absolute master of this same morality.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Jinasutra [Jinamitra?] and others have explained the meaning of the second of these temporal benefits as follows.  They say that a person who keeps this morality can look ahead to meeting Buddhas and bodhisattvas in his or her future life.  And since they thus transcend any fear of death, they reach a constant state of great and ultimate happiness.  Samudra explains the benefit as referring to both this and to the fact that, because the person possesses a limitless store of virtue within themselves, they need not fear the births of mise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3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 xml:space="preserve">The following selection is taken from the </w:t>
      </w:r>
      <w:r>
        <w:rPr>
          <w:rFonts w:cs="Palatino Linotype" w:ascii="Palatino Linotype" w:hAnsi="Palatino Linotype"/>
          <w:sz w:val="24"/>
        </w:rPr>
        <w:t xml:space="preserve">String of Shining Jewels, </w:t>
      </w:r>
      <w:r>
        <w:rPr>
          <w:rFonts w:cs="Palatino Linotype" w:ascii="Palatino Linotype" w:hAnsi="Palatino Linotype"/>
          <w:i/>
          <w:iCs/>
          <w:sz w:val="24"/>
        </w:rPr>
        <w:t>by Geshe Tsewang Samdrup (19th centu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ever you perform any of the confessions mentioned throughout here you must do so with all four of the antidote forces complete.  Here too is a method for restoring your vows before the community in the ceremony of restoration and purification, or on any similar occa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irst make three prostrations; stay standing then and bow, with your palms joined at your breast.  Speak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call on all the Buddhas, and every bodhisattva, and the entire bodhisattva community in every corner of the universe.  I am now going to perform the ceremony for restoring my vows, for I have made a uncountable number of mistakes while trying to keep them.  In great respect, I request that you list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n crouch down, join your palms at your breast, and repeat the following three full 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call on all the Buddhas, and every bodhisattva, and the entire bodhisattva community in every corner of the universe.  I am the bodhisattva named (state your own name), and I have made an uncountable number of mistakes by committing certain actual deeds, or else actions that are similar to these deeds, which represent stains of the lesser or medium kind, and are included into the group of eighteen root downfalls.  In particular I have made the mistake of (choose the appropriate downfall or downfalls listed next), which is completely against the tradition of the bodhisattva vows, as described in the following lines, and other verses from the ancient books which tell how one commits a root fail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ab/>
        <w:t>Because of an attachment to gain or honor,</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You praise yourself and criticize other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From possessiveness you don't give Dharma</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Or things to the suffering, with no protector.</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You won't listen to another's apology,</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nd out of anger strike someone else.</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You do something to give up the greater way,</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You teach a false dharma, or else you steal</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ings that belong to the Three Jewel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hese, we say, are the failures of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eyond these I have made an uncountable number of mistakes by committing certain actual deeds, or else actions that are similar to these deeds, which are included into the group of forty-six secondary offenses.  In particular I have made the mistake of (state the appropriate offense or offenses), which is completely against the tradition of the bodhisattva vows, as described in the following lines, and other verses from the ancient books which tell how one commits the secondary offen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You fail to offer thrice to the Three Jewel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Or else you let a thought of desire g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Beyond these too, I have failed to think, six times each day, of the good things that come from developing the wish to become </w:t>
      </w:r>
      <w:bookmarkStart w:id="0" w:name="QuickMark"/>
      <w:bookmarkEnd w:id="0"/>
      <w:r>
        <w:rPr>
          <w:rFonts w:cs="Palatino Linotype" w:ascii="Palatino Linotype" w:hAnsi="Palatino Linotype"/>
          <w:sz w:val="24"/>
        </w:rPr>
        <w:t>enlightened for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failed to bring up in my heart, six times per day, the prayer for this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n my heart, I have given up on certain per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not made true efforts to amass the two great collections, of merit and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have not tried to stop the four black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have not tried to follow the four white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not made true efforts to train myself in vowed morality, and the morality of collecting goodness, and the morality of working for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not made true efforts to train myself in the six perfections of giving and he re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not made true efforts in working for all living beings through the four ways of collecting discip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 the time came for me to make efforts in preparing Dharma and material things for those who needed them, I have failed to make such effor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I have grasped to my conceptions of being helped or harmed by others, and based on that I have distinguished between them, and begun to take sides, and started then to like some people, and dislike other people, and not care at all about other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have not taken myself to holy ones for instru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not followed the practices of proper learning and contemplation in both the profound and the far-reaching traditions of the bodhisattv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720" w:right="720" w:hanging="0"/>
        <w:jc w:val="both"/>
        <w:rPr>
          <w:rFonts w:ascii="Palatino Linotype" w:hAnsi="Palatino Linotype" w:cs="Palatino Linotype"/>
          <w:sz w:val="24"/>
        </w:rPr>
      </w:pPr>
      <w:r>
        <w:rPr>
          <w:rFonts w:cs="Palatino Linotype" w:ascii="Palatino Linotype" w:hAnsi="Palatino Linotype"/>
          <w:sz w:val="24"/>
        </w:rPr>
        <w:t>When making use of food, or clothes, or various kinds of furniture, I have failed to do so with thoughts of helping others.</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When practicing giving and the rest of the six perfections, I have failed to do so with a heart filled with thoughts of helping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have failed to make efforts in activities that would bring help and happiness to others, and that would take away their suff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n short, I have made an uncountable number of mistakes which are completely against the tradition of the bodhisattva vows.  I, the bodhisattva named (state your name), do hereby admit these mistakes in the presence of all the Buddhas, and every bodhisattva, and the entire bodhisattva community from every corner of the universe.  I openly admit them, I hide nothing, I reveal them all.  And I swear that, from this moment on, I will keep myself from all such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By admitting all, and revealing all, I shall be at peace; but not admitting, and not revealing, I cannot be at pe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 this is said, a person who is fitting to act as the head of the ceremony, or the like, should repeat three times the question of seeing and restrai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Do you truly see that these are mistak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then the others should respo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n the head should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rom now on, will you restrain you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the others should respo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rom now on, I wi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Alternately they can answer,</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720" w:right="720" w:hanging="0"/>
        <w:jc w:val="both"/>
        <w:rPr>
          <w:rFonts w:ascii="Palatino Linotype" w:hAnsi="Palatino Linotype" w:cs="Palatino Linotype"/>
          <w:sz w:val="24"/>
        </w:rPr>
      </w:pPr>
      <w:r>
        <w:rPr>
          <w:rFonts w:cs="Palatino Linotype" w:ascii="Palatino Linotype" w:hAnsi="Palatino Linotype"/>
          <w:sz w:val="24"/>
        </w:rPr>
        <w:t>I make the most pure and solemn vow to do so, in all keeping with the Dharma, and the teachings of discipl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fter the three repetitions, the statement of receiving and affirming should be mad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Linotype">
    <w:charset w:val="00"/>
    <w:family w:val="roman"/>
    <w:pitch w:val="variable"/>
  </w:font>
  <w:font w:name="Liberation Sans">
    <w:altName w:val="Arial"/>
    <w:charset w:val="01"/>
    <w:family w:val="swiss"/>
    <w:pitch w:val="variable"/>
  </w:font>
  <w:font w:name="Times_C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65</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65</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ind w:left="-720" w:right="-288" w:hanging="0"/>
      <w:jc w:val="center"/>
      <w:rPr>
        <w:rFonts w:ascii="Palatino Linotype" w:hAnsi="Palatino Linotype" w:cs="Palatino Linotype"/>
        <w:i/>
        <w:i/>
        <w:iCs/>
        <w:szCs w:val="20"/>
      </w:rPr>
    </w:pPr>
    <w:r>
      <w:rPr>
        <w:rFonts w:cs="Palatino Linotype" w:ascii="Palatino Linotype" w:hAnsi="Palatino Linotype"/>
        <w:i/>
        <w:iCs/>
        <w:szCs w:val="20"/>
      </w:rPr>
      <w:t>ACI Course VII: The Vows of the Bodhisattva</w:t>
    </w:r>
  </w:p>
  <w:p>
    <w:pPr>
      <w:pStyle w:val="Heading1"/>
      <w:ind w:left="-720" w:right="-288" w:hanging="0"/>
      <w:rPr>
        <w:rFonts w:ascii="Times_CSX+" w:hAnsi="Times_CSX+" w:cs="Times_CSX+"/>
        <w:b/>
        <w:b/>
        <w:bCs/>
      </w:rPr>
    </w:pPr>
    <w:r>
      <w:rPr/>
      <w:t>Readings</w:t>
    </w:r>
  </w:p>
  <w:p>
    <w:pPr>
      <w:pStyle w:val="Normal"/>
      <w:ind w:left="-720" w:right="-288" w:hanging="0"/>
      <w:rPr>
        <w:rFonts w:ascii="Times_CSX+" w:hAnsi="Times_CSX+" w:eastAsia="Times_CSX+" w:cs="Times_CSX+"/>
        <w:szCs w:val="20"/>
      </w:rPr>
    </w:pPr>
    <w:r>
      <w:rPr>
        <w:rFonts w:eastAsia="Times_CSX+" w:cs="Times_CSX+" w:ascii="Times_CSX+" w:hAnsi="Times_CSX+"/>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3960" w:leader="none"/>
      </w:tabs>
      <w:ind w:left="-720" w:right="-288" w:hanging="0"/>
      <w:jc w:val="center"/>
      <w:outlineLvl w:val="0"/>
    </w:pPr>
    <w:rPr>
      <w:rFonts w:ascii="Palatino Linotype" w:hAnsi="Palatino Linotype" w:cs="Palatino Linotype"/>
      <w:i/>
      <w:iCs/>
      <w:szCs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2:35:00Z</dcterms:created>
  <dc:creator> </dc:creator>
  <dc:description/>
  <dc:language>en-US</dc:language>
  <cp:lastModifiedBy> </cp:lastModifiedBy>
  <dcterms:modified xsi:type="dcterms:W3CDTF">2005-12-03T22:35:00Z</dcterms:modified>
  <cp:revision>2</cp:revision>
  <dc:subject/>
  <dc:title>The Asian Classics Institute</dc:title>
</cp:coreProperties>
</file>