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b/>
          <w:sz w:val="24"/>
        </w:rPr>
        <w:t>Course 9</w:t>
      </w:r>
    </w:p>
    <w:p>
      <w:pPr>
        <w:pStyle w:val="Header"/>
        <w:jc w:val="both"/>
        <w:rPr>
          <w:rFonts w:ascii="Palatino Linotype" w:hAnsi="Palatino Linotype" w:cs="Palatino Linotype"/>
          <w:b/>
          <w:b/>
          <w:sz w:val="24"/>
        </w:rPr>
      </w:pPr>
      <w:r>
        <w:rPr>
          <w:rFonts w:cs="Palatino Linotype" w:ascii="Palatino Linotype" w:hAnsi="Palatino Linotype"/>
          <w:b/>
          <w:sz w:val="24"/>
        </w:rPr>
      </w:r>
    </w:p>
    <w:p>
      <w:pPr>
        <w:pStyle w:val="Header"/>
        <w:jc w:val="both"/>
        <w:rPr>
          <w:rFonts w:ascii="Palatino Linotype" w:hAnsi="Palatino Linotype" w:cs="Palatino Linotype"/>
          <w:b/>
          <w:b/>
        </w:rPr>
      </w:pPr>
      <w:r>
        <w:rPr>
          <w:rFonts w:cs="Palatino Linotype" w:ascii="Palatino Linotype" w:hAnsi="Palatino Linotype"/>
          <w:b/>
        </w:rPr>
      </w:r>
    </w:p>
    <w:p>
      <w:pPr>
        <w:pStyle w:val="Header"/>
        <w:jc w:val="both"/>
        <w:rPr>
          <w:rFonts w:ascii="Palatino Linotype" w:hAnsi="Palatino Linotype" w:cs="Palatino Linotype"/>
          <w:b/>
          <w:b/>
        </w:rPr>
      </w:pPr>
      <w:r>
        <w:rPr>
          <w:rFonts w:cs="Palatino Linotype" w:ascii="Palatino Linotype" w:hAnsi="Palatino Linotype"/>
          <w:b/>
        </w:rPr>
        <w:t xml:space="preserve">The Ethical Life </w:t>
      </w:r>
    </w:p>
    <w:p>
      <w:pPr>
        <w:pStyle w:val="Header"/>
        <w:jc w:val="both"/>
        <w:rPr>
          <w:rFonts w:ascii="Palatino Linotype" w:hAnsi="Palatino Linotype" w:cs="Palatino Linotype"/>
          <w:b/>
          <w:b/>
        </w:rPr>
      </w:pPr>
      <w:r>
        <w:rPr>
          <w:rFonts w:cs="Palatino Linotype" w:ascii="Palatino Linotype" w:hAnsi="Palatino Linotype"/>
          <w:b/>
        </w:rPr>
        <w:t>Vinaya Retreat</w:t>
      </w:r>
    </w:p>
    <w:p>
      <w:pPr>
        <w:pStyle w:val="Header"/>
        <w:jc w:val="both"/>
        <w:rPr>
          <w:rFonts w:ascii="Palatino Linotype" w:hAnsi="Palatino Linotype" w:cs="Palatino Linotype"/>
          <w:b/>
          <w:b/>
        </w:rPr>
      </w:pPr>
      <w:r>
        <w:rPr>
          <w:rFonts w:cs="Palatino Linotype" w:ascii="Palatino Linotype" w:hAnsi="Palatino Linotype"/>
          <w:b/>
        </w:rPr>
        <w:t>(RAW TRANSCRIPT)</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presented by Geshe Michael Roach</w:t>
      </w:r>
    </w:p>
    <w:p>
      <w:pPr>
        <w:pStyle w:val="Normal"/>
        <w:jc w:val="both"/>
        <w:rPr>
          <w:rFonts w:ascii="Palatino Linotype" w:hAnsi="Palatino Linotype" w:cs="Palatino Linotype"/>
          <w:b/>
          <w:b/>
          <w:sz w:val="24"/>
        </w:rPr>
      </w:pPr>
      <w:r>
        <w:rPr>
          <w:rFonts w:cs="Palatino Linotype" w:ascii="Palatino Linotype" w:hAnsi="Palatino Linotype"/>
          <w:b/>
          <w:sz w:val="24"/>
        </w:rPr>
      </w:r>
    </w:p>
    <w:p>
      <w:pPr>
        <w:pStyle w:val="Normal"/>
        <w:jc w:val="both"/>
        <w:rPr>
          <w:rFonts w:ascii="Palatino Linotype" w:hAnsi="Palatino Linotype" w:cs="Palatino Linotype"/>
          <w:b/>
          <w:b/>
          <w:sz w:val="24"/>
        </w:rPr>
      </w:pPr>
      <w:r>
        <w:rPr>
          <w:rFonts w:cs="Palatino Linotype" w:ascii="Palatino Linotype" w:hAnsi="Palatino Linotype"/>
          <w:b/>
          <w:sz w:val="24"/>
        </w:rPr>
        <w:t>Pullesville MD</w:t>
      </w:r>
    </w:p>
    <w:p>
      <w:pPr>
        <w:pStyle w:val="Heading1"/>
        <w:jc w:val="both"/>
        <w:rPr>
          <w:rFonts w:ascii="Palatino Linotype" w:hAnsi="Palatino Linotype" w:cs="Palatino Linotype"/>
          <w:sz w:val="24"/>
        </w:rPr>
      </w:pPr>
      <w:r>
        <w:rPr>
          <w:rFonts w:cs="Palatino Linotype" w:ascii="Palatino Linotype" w:hAnsi="Palatino Linotype"/>
          <w:sz w:val="24"/>
        </w:rPr>
        <w:t>April 1997</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YPING FOR TAPE 3-4 MISSING</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r>
        <w:br w:type="page"/>
      </w:r>
    </w:p>
    <w:p>
      <w:pPr>
        <w:pStyle w:val="Normal"/>
        <w:jc w:val="both"/>
        <w:rPr>
          <w:rFonts w:ascii="Palatino Linotype" w:hAnsi="Palatino Linotype" w:cs="Palatino Linotype"/>
          <w:sz w:val="24"/>
        </w:rPr>
      </w:pPr>
      <w:r>
        <w:rPr>
          <w:rFonts w:cs="Palatino Linotype" w:ascii="Palatino Linotype" w:hAnsi="Palatino Linotype"/>
          <w:sz w:val="24"/>
        </w:rPr>
        <w:t>TAPE 1</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78a.inc</w:t>
      </w:r>
    </w:p>
    <w:p>
      <w:pPr>
        <w:pStyle w:val="Normal"/>
        <w:jc w:val="both"/>
        <w:rPr>
          <w:rFonts w:ascii="Palatino Linotype" w:hAnsi="Palatino Linotype" w:cs="Palatino Linotype"/>
          <w:sz w:val="24"/>
        </w:rPr>
      </w:pPr>
      <w:r>
        <w:rPr>
          <w:rFonts w:cs="Palatino Linotype" w:ascii="Palatino Linotype" w:hAnsi="Palatino Linotype"/>
          <w:sz w:val="24"/>
        </w:rPr>
        <w:t>970425-1</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VINAYA RETREAT-1 4/25/97, MARYLAND</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opening prayer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 think first just, uh, sit quiet for awhile.  Meditate for four or five minutes, and, uh, try to, try to think that what we do will be helpful to, to ourselves and other people. Okay?  So, just a few minutes, try to escape from your other work and stuff like tha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pause @minut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Okay, we'll start.  Mmm.  I first wanted to thank Konchog-la, uh, and all the other people who invited me to come.  And, uh, I just think it's really, uh, I don't know, everytime I hear that there's a Westerner teaching and that he or she is really good, I only get jealous.  I don't think of inviting them to my place and things like that, so, uh, so it's something special, something good.  And the place is very, very beautiful, uh.  We were talking about it, the people who came with me that, uh,  obviously hundreds and hundreds of hours, years of work, and uh devoted work, and I think it's a sign of the good qualities of your teacher here, and the good qualities of your tradition, an uh, it's just beautiful, the place it just beautiful, and the people seem nice.  It just really feels really good, and I know that it's very hard in the West, you know, especially to be ordained.  We're always whining about it, you know, so [laughs], and uh it just seems that your doing a really good job.  And uh thank you for that also, the place is beautiful, uh the prayers are nice, well done, and uh just everything is good, crystals especially, but uh uh so I wanted to thank you for that. It's really nice, and I think Jetsumma-la is a very extraordinary person and uh the @Pelyor tradition is extraordinary.  We, my home monastery, is about, I don't know, half a mile from Pelyor, and uh so we hang out a lot together.  I was there last week, we were, and some monks came from Pelyor and we had some good time and working on some projects together.  It's a great monastery, great things going on ther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Um, so I want to talk about first about uh the uh reason to study vinaya okay.  So a person studies vinaya uh um and I think to get into that you have to talk about what is samsara you know.  The reason to study vinaya is to get out of samsara, and to reach nirvana, and Buddhahood.  That's the, that's the real reason.  In fact, in the vinaya scriptures there are discussed a lot of different possible motivations, uh one is uh, one is called [@yam youk] which means just your just uh some of your friends became monks or nuns so you think you should become a monk or nun.  Uh the other one is [@so way chir du] which means you need a place to stay [laughter] and some free food.  Although that's not so applicable to us.  And there are other motivations.  One is to escape your taxes in Tibet, or to run away from your, if you are a servant, to run away from your master.  And there is a whole list in vinaya, to avoid military service.  And it's interesting, they talk about how the vows form, and we are going to talk about how the vows form in your being, and what are they made of, and where do they stay in your being.  You know, like it's somewhere near your intestines, or something, I don't know.    You know, where to they stay?  And what are they made of?  But they don't form if you don't have one of those motivations, during the ceremony, and prior to the ceremony.  And there's a debate about how long it has to be.  You have to have some inkling in your mind that you are taking these vows to get out of samsara, and to get to nirvana, and Buddhahood. So I think it's important to, to do a little spiel about what's samsara, and what's nirvana, and what's Buddhahood.  Because if you don't have that motivation the vows don't even form, and there's a joke in Tibet that, you know, that the abbot would be up there on the throne, and wear these robes for fifty years, and not have vows formed in him, or her.  SO it's important to, it's important to have the right motivation.  It doesn't have to be perfect.  It's doesn't even have to be very sustained during the ceremony, but it has to be there, and some inkling of it.  You know, there's a big debate about how long it has to be, and like that.  But you have to sometime prior to your ordination, and during ordination, you have to be thinking, "I'm doing this to get out of samsar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o, I think for that, you have to understand what's samsara.  Basically it has three different qualities of samsara in the easiest was to present it, and those are called the three sufferings, okay.  The first one is.  I'm gonna ask you to repeat some Tibetan. If anyone in here is familiar a little bit with Tibetan you can do the whole thing, you'll get all the information in Tibetan and in English.  So if you want to do homeworks, and stuff like that in Tibetan, you are welcome to do that.  So you can do either track, okay, there's two tracks, or just in English.  But I'll ask you to repeat the Tibetan words anyway.  One, because it's a blessing, and it reminds us of where our tradition came from.  There will be a time, not long from now, when Buddhism is an American thing, and we won't so much remember the Tibetan words of it I think.  And it'll be to bless, you know, we have to remember the blessing of our, where our tradition comes from, you know that it came to us from Tibet.  And the Tibetans did it, before the, every scripture in the canon is the Sanskrit name of the book to remember the, where it came from and the kindness of the people who brought it here, brought it to Tibet.  So, I'll ask you to repeat it in Tibetan.  It's a blessing even if you never intend to learn Tibetan, which you can, and it's very simple, and I have many hard-headed students in New York who swore they would never learn Tibetan, and now they're teaching it.  So, [laughs] you never know, okay. It plants a seed, and sometimes it awakens a seed that's already there, and then you start getting interested in it.  It's not so hard, and you can do it.  Many  students, there are maybe fifty people in New York doing it, and it's ok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o say, please repeat, and don't be shy cause when you learn a language you have to make noise.  Say {BDUG SNGAL KYI BDUS SNGAL,}, {BDUG SNGAL KYI BDUS SNGAL,}.  {[BDUG SNGAL KYI BDUS SNGAL,} is the first feature of samsara. Alright.  {BSDUG SNGAL} means pain.  {BDUG SNGAL KYI BDUS SNGAL,} means the pain of pain.  And that's the first feature of our life, of our lives.  Pain of pain.  It means. The first problem of samsara, and the first reason to get ordained, is to escape plain old obvious suffering, okay.  Getting sick, getting old, and like that.  There's a whole list.  I can give you a bunch.  The physical one's are obvious.  You know, physically from the time you're born your body starts to deteriorate.  I think you go through, we perceive it in the West as some kind of peak.  You your born, you have all these kinds of childhood sicknesses, you get over them, you get over acne, you [laughs] you get up to your twenties you know and your strong, or your pretty, or whatever, and you know how to dress now, and everything, and then your alright for awhile, and you cruise like that, and then you hit thirty and you start to feel a little weaker, and I'm forty-something and around forty it becomes noticeable.  At forty-five it becomes very noticeable, you know.  And at fifty, I don't know, you start talking about your heart-attacks and stuff.  And and it just has to go like that.  The body cannot be, the body cannot be saved.  I mean there's nothing, there's no way, you know, mankind has spent all of the time of humanity on the earth trying to find a way to stay young or healthy.  It's not gonna happen, and it will get old and start to fall apart.  And there's nothing you can do about it.  You can take vitamins, and. My boss, I work in an office, she we go to Japan sometimes for work, and she spends half the day in these special cosmetics shops and  it  occurs to me while I'm standing outside waiting for her that that during the time she is in the shop she has gotten four hours older.  And so she's actually, you know, even though she can but something on, she's actually deteriorating while she's in the shop.  And while you're in the health food store, you know, during that time you're getting older.  So when you walk out, you're like older then when you walked in.  And you're just getting older.  You're gonna have to, it must get old and die, and there's no exceptions that we've seen, except for enlightened being, but that's a different thing.  Normal people, that's the career path for the body.  It's just a question of what you're gonna get, and how it's gonn die.  And in Tibetan medicine health is considered an abnormality. The normal condition of a human body is illness, and to have a balance between al the elements, and all the organs which are meant to perform contradictory functions. You know, one is meant to keep you hot, one is meant to keep you cold, one is meant to keep you well ? of air in your body, one is meant to eliminate air in your body,  one is to keep you from getting to wet, one is meant to keep you from getting to dry.  The organs are fighting with each other, they have different goals, and they are struggling against each other.  So sooner or later one of them will get our of balance, and you'll die, it'll kill you.  So the heart and the lungs and the liver and the intestine in your body are going to kill you.  They will one of them will kill them others and you'll die as a consequence [laughs] you know.  And that's the whole career track for the body.  You can leave that quickly.  I mean there's no argument, you know, I'm not trying to convince you of something.  You just go to a hospital, or go to a nursing home, or find come old famous person and watch them for awhile. And it doesn't matter how much money you have, it just doesn't matter.  Famous, unfamous, healthy, unhealthy, you know, Olympic athlete, not Olympic athlete, handsome, beautiful, ugly, doesn't matter, pretty, stupid, smart.  They body is is gonna die, is gonna get old, and it's gonna hurt while it happens.  And there is no other way, it can't go any other way.  That's the the bod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 mind has similar sufferings... </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970425-2.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79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Vinaya Retreat, tape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4/25/97</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Thing in here, clean it in a certain way, and you put it up on a victory banner, and you say certain prayers to it, and then it's like Aladdin's lamp, it gives you anything you want. You know if you if you dream you say I want a new car and then new car appears out in the driveway. That'' called Yeshin Norbu. It's a nickname for His Holiness the Dalai Lama.  Tibetans don't call the Dalai Lama the Dalai Lama, they call Him Yeshin Norbu. Ok.  And that was written by -again, this is the most boring part of the class, but I like to know that what I'm getting is authentic, and that's what I'm trying to give you the sources for what you're learning. Ok. And uh it's all straight Vinaya Sutra.  Say chon ne-Drakba Chedu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Chon ne is a place out in Amdo, it is very good scholars, Chon ne monastery. Drakba Chedup is his name um he's actually from my home monastery, Sera Mey monastery. And he lived about 300 years ago. Um and he wrote an explanation of the Vinaya Sutra.  You're gonna use it tomorrow.  He wrote an outline of the whole Vinaya Sutra.  And I thought you'd like to have it.  We don't have time to read the whole Vinaya Sutra-it would take about 3 or 4 years. Uh in the monastery we take about three or four years. But if you just see the outline, then you know what Vinaya is. You know, you know, from the beginning to the end, what Vinaya is. You know, and then you have to go into detail when you can. But there is a certain structure to the whole Vinaya that is very good to know. And we're going to be doing that tomorrow morning, actually.  So you get a whole picture of the Vinaya Sutra, what is Vinaya ? What subjects are covered  in Vinaya ? And we're gonna use his books for that, ok. UH last thing, and then we'll stop, is a  it's a quotation, very beautiful quotation from the Buddha, and it goes like this: let me make sure I get it spelled right- writes on board  and that's the last thing tonight.  Say dulwa ne dundong tenba luh yin. Dulwa means?  Vinaya ok what are you studying? Dulwa (laughter) ne means it is, ok, it is vinaya is Tenba means the Teacher, Lord Buddha He is often referred to as The Teacher ok the Vinaya is the Teacher and dung means end Tenba the Teachings of the Buddha the Dharma Tenba, the Dharma luh means actual yin means that's what it is, so this is a quotation very very famous when you are studying Vinaya in the monastery the first thing they do is they get you in the room and they say hey, Duwa ne dun tenba muiyi., which means: Vinaya is the Teacher and the Teaching. The actual Teacher and the actual Teachings. And it is  very beautiful-there is this long quotation in the Vinaya scriptures where the Buddha says, look, my body as I walk around on this planet right now, is not gonna be around very long. Ok, I'm gonna die, I'm going to pass into Parinirvana-doesn't die, ok, only pretends to- uh, but I'm not gonna be around- I'm gonna be here for 81 years after that I won't be here. I'm not gonna be here any more. But I will be here, you know, I will be walking on this planet in the form of Dulwa. Ok it's a very famous quotation uh as long as there is one good monk or nun walking around in the world, the Teacher is still here. It's very beautiful. You know, as long as any monk or nun is still walking around the world, keeping Vinaya, understanding and keeping Vinaya, then the Teacher is still here. You know. So He's saying that you can summarize all of Buddhism into the Vinaya.  You know people saying Vinaya is like some kind of small part of Buddhism, or it is some kind of elementary thing, or it's some kind of simple thing, or something like that, Hinayana thing, uh, it's not.  The Buddha himself said, as long as  Vinaya is still on this planet, I'm still here, in the flesh. You know, luh, means I'm still here. If someone is keeping Vinaya, and following Vinaya, then you can say that Buddha Shakymuni is still walks among you. I thought that was kind of cool.  And the scriptures, the commentaries say that, you know, if you're stuck on a desert island, and you only have one book to be with you, and you wanna know which book to take, well take a Vinaya Scripture. Because that is the whole teaching-the whole teaching of the Buddha is contained in a single Vinaya Scripture. That's the that's the claim, you know, that's what the scriptures say.  So all the books on the three baskets, Abhidharma, Sutra, and Vinaya, are all contained in a single Vinaya Scripture.  If you only had one book to take with you, on retreat, take a Vinaya Scripture. Then you have all the Buddha's teachings with you. Uh, as long as someone is still practicing those things, the Buddha is still around in the world.  And there's also a thing that, whenever sojung is being held in a country on a regular basis, when the ceremony of confession, which happens every two weeks, purification; uh is being held by monks and nuns in a country, Buddhism has reached that country. That that's the tse, of Buddhism reaching a country, Buddhism has come to a country, when monks and nuns are holding regular sojong ceremony. In that country.  Then you can say Buddhism has now reached that country. So we have a big responsibility-in that sense, to keep that pure.  And I think a double responsibility among the first American Buddhists, you know, people uh uh there's a big debate in America nowadays, you know, can can monasticism and nunisticism uh survive in America, you know, is it possible?  Of course it's possible.  And we have to do it. And we are in the most difficult position, we are the first ones. And for us it's gonna be harder than for other people. Mainly, for  a lot of reasons- socially, you go out in these robes, and you know, some guy called me  a I can't repeat the first word, .....ing Moses", right?  Uh and uh you're gonna get that, no one is going to support you, you go with a begging bowl next door here, uh you know, you might get shot, or something, and uh and socially, you know I was in Sri Lanka, and I was walking through a garden and a guy approached me on a bicycle-a lay person.  He threw the bike down, he jumped off, and he bowed down to me on the ground, and it was like "wow", you know, that's kinda nice (laughs).  And uh I was in Mongolia, and I got off the plane, and they sent a limousine. They said this is an American monk, this is a geshe, you know. And they had a stretch limousine.  They said this is a monk, you know, this is an important thing, you know, and it really felt good.  It's not gonna be that way here, (laughs), you know, but uh, and  but we had this  it's very very beautiful, and people who take ordination can get to Nirvana much faster-it's not gonna be easy.  And I think the responsibility on us is very it is increased very much-we have this very heavy responsiblility, whether or not the tradition of being a monk or nun survives in the west depends on us, you know.  It really depends  on people that are in this room, and a few people like us.  So it's very important to know Vinaya, and to keep it well.  It's like baby wings, you know. I like to think of them as wings, you know, you take your vows - you're going to learn tomorrow how they form in your mindstream, and where they stay-I like to think of them as little angel wings, you know, like this big, you know?  And they give them to you, and then you have to take care of them, especially when you just got ordained, you know, they say after ten years of ordination,  you're considered serious. Uh but at the beginning you have to take good care of them, you have to take really good care of them, and you have to know what the vows are.  And then they're like little wings or little plants, and you have to water them just right, and make sure they get the right conditions, and take good care of them.  I think a big part of it is staying together and being around  each other to support each other, and that just takes a lot  of work to make the infrastructure.  To stay together, and to be together.  So it's a big responsibility.  I absolutely feel that it will happen, I don't have any doubt about it, but we have to know Vinaya uh to keep it.  It's fun.  I saw an interview with Matthew Picard , who is a great Nyingma monk, and he was wonderful.  Somebody said "doesn't Vinaya make you feel uh, you know, restricted, you know, closed in , claustrophobic?, He said "are you  kidding? It's liberating, it's fun, it's like cool,  you know, when you really study the vows, they come  down to very basically, you can learn all these vows, don't leacve the mats out in the rain, on the fourth day of the summer months,  you  know., uh  or don't tickle another monk, or you  know, there's all these uh weird, like don't let a nun come and give you the best food before the guy next to you ... Gets it, and something like that, you know, and uh but it all boils down to I think uh  if you study all the vows, which takes a long time, it just basically boils down to uh not owning anything, is one big part, you know, and I  I think almost half the vows  boil down to uh not owning anything, just being liberated from that responsibility of a family, and possessions and all those things-you're supposed to have two sets of robes, your begging bowl, your parasol, your water filter, and uh your staff.  And a few other things like that.  And that's it. And you don't have to worry about anything else.  And uh you don't worry about eating so much.   You know you get your meals, and you don't eat after that.  That's it. You keep a simple life.  I think  it's the simple lifestyle. And it just promotes mental health and spiritual health, keeping very simple, and uh keeping very pure in your activities in your heart.  You're going to learn tomorrow what Pratkimoksa is-but it's mainly, speaking purely and beautifully, to other people, sweetly, and then doing nice things, with your body, you know, not harming other people, and that's the basis of Pratimoksa.  You cannot, by the way, take higher vows.  There are three sets of vows, right?  There's monk's nun's vow's Pratimoksa vows, Bodhisattva vow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t xml:space="preserve">and then secret vows, Tantric vows.  You cannot take these, unless you have this, ok. Does that mean you have to be a monk or nun to take Bodhisattva vows? No.  They say, ok ok,  if you're desperate,  a lay person who's keeping the ten non-virtues-keeping out of the ten non-virtues, we can count that as the basis for Bodhisattva vows and Tantric vows.  But the perfect, you know, if you had to say ideal circumstances, to take Bodhisattva vows, and then Tantric vows, is an ordination, and the perfect Tantric teacher should have ordination, if possible.   Does Jesuma (?) have ordination?  A Buddha automatically has ordination, ok?  Seriously. You can get ken dun doma, or gendun do lama, it's called the ultimate ordination, is to get enlightened. You know, Buddha got ordained because he got enlightened. Ok, so that counts (laughter from group), so uh so perfect basis perfect foundation for higher vows uh is is to be ordained, to take your Pratimoksa vows.  Is it required? Absolutely not.  Is it totally preferable? Yes.  And every scripture says that.  It is the basis on which you can go to the higher vows.  So what's the point of the higher vows?  Uh basically with those two you can achieve Buddhahood in this life, and if you don't take them you can't.  Uh if you're serious about uh being fed up with living in this kind of world, you have to practice the higher vows, you have to learn them, you have to take them.  And an ordained foundation is the best.  You know if you are ordained and then you take the two higher vows, then it's perfect.  That's another selling point for taking ordination.  We'll talk more about it tomorrow, but you basically, if you're serious about helping other people, or you're serious about uh becoming a Buddha in this life, you have to take vows.  Uh that has to be the foundation.  And then you have to take the two higher sets of vows.  And that's perfect, that is the ideal set of circumstances for a person to get enlightened in this life.  So we'll talk more about that tomorrow.  UH and I think we'll stop there, it's kinda late, we got started a little bit late, ok?  Uh Take uh we'll do some concluding prayers- just before that, take a few minutes and meditate, and uh I'd say rejoice that lama we're doing rejoicing meditation, supposedly if you rejoice in some great Lama's virtue, you get ten percent of it. (laughter) Shantideva said that , it's real.  So I'd just rejoice in the people in the monks and nuns who brought it up to us (breaking down) for 2 and one half thousand years, ok, rejoice in those people who brought it up to here, two and a half thousand years of monks and nuns, and rejoice in them, 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sz w:val="24"/>
        </w:rPr>
      </w:pPr>
      <w:r>
        <w:rPr>
          <w:rFonts w:cs="Palatino Linotype" w:ascii="Palatino Linotype" w:hAnsi="Palatino Linotype"/>
          <w:sz w:val="24"/>
        </w:rPr>
      </w:r>
      <w:r>
        <w:br w:type="page"/>
      </w:r>
    </w:p>
    <w:p>
      <w:pPr>
        <w:pStyle w:val="Normal"/>
        <w:jc w:val="both"/>
        <w:rPr>
          <w:rFonts w:ascii="Palatino Linotype" w:hAnsi="Palatino Linotype" w:cs="Palatino Linotype"/>
          <w:sz w:val="24"/>
        </w:rPr>
      </w:pPr>
      <w:r>
        <w:rPr>
          <w:rFonts w:cs="Palatino Linotype" w:ascii="Palatino Linotype" w:hAnsi="Palatino Linotype"/>
          <w:sz w:val="24"/>
        </w:rPr>
        <w:t>TAPE 3 AND TAPE 4 MISSING</w:t>
      </w:r>
      <w:r>
        <w:br w:type="page"/>
      </w:r>
    </w:p>
    <w:p>
      <w:pPr>
        <w:pStyle w:val="Normal"/>
        <w:jc w:val="both"/>
        <w:rPr>
          <w:rFonts w:ascii="Palatino Linotype" w:hAnsi="Palatino Linotype" w:cs="Palatino Linotype"/>
          <w:sz w:val="24"/>
        </w:rPr>
      </w:pPr>
      <w:r>
        <w:rPr>
          <w:rFonts w:cs="Palatino Linotype" w:ascii="Palatino Linotype" w:hAnsi="Palatino Linotype"/>
          <w:sz w:val="24"/>
        </w:rPr>
        <w:t>970426-3.aaa</w:t>
      </w:r>
    </w:p>
    <w:p>
      <w:pPr>
        <w:pStyle w:val="Normal"/>
        <w:jc w:val="both"/>
        <w:rPr>
          <w:rFonts w:ascii="Palatino Linotype" w:hAnsi="Palatino Linotype" w:cs="Palatino Linotype"/>
          <w:sz w:val="24"/>
        </w:rPr>
      </w:pPr>
      <w:r>
        <w:rPr>
          <w:rFonts w:cs="Palatino Linotype" w:ascii="Palatino Linotype" w:hAnsi="Palatino Linotype"/>
          <w:sz w:val="24"/>
        </w:rPr>
        <w:t>82A.txt</w:t>
      </w:r>
    </w:p>
    <w:p>
      <w:pPr>
        <w:pStyle w:val="Normal"/>
        <w:jc w:val="both"/>
        <w:rPr>
          <w:rFonts w:ascii="Palatino Linotype" w:hAnsi="Palatino Linotype" w:cs="Palatino Linotype"/>
          <w:sz w:val="24"/>
        </w:rPr>
      </w:pPr>
      <w:r>
        <w:rPr>
          <w:rFonts w:cs="Palatino Linotype" w:ascii="Palatino Linotype" w:hAnsi="Palatino Linotype"/>
          <w:sz w:val="24"/>
        </w:rPr>
        <w:t>Transcribed by: Roy Yoshimoto</w:t>
      </w:r>
    </w:p>
    <w:p>
      <w:pPr>
        <w:pStyle w:val="Normal"/>
        <w:jc w:val="both"/>
        <w:rPr>
          <w:rFonts w:ascii="Palatino Linotype" w:hAnsi="Palatino Linotype" w:cs="Palatino Linotype"/>
          <w:sz w:val="24"/>
        </w:rPr>
      </w:pPr>
      <w:r>
        <w:rPr>
          <w:rFonts w:cs="Palatino Linotype" w:ascii="Palatino Linotype" w:hAnsi="Palatino Linotype"/>
          <w:sz w:val="24"/>
        </w:rPr>
        <w:t>Vinaya, Tape 5 (4/26/97)</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We finished last class a summary of the whole [b: Vinaya Sutra].  So now you see the whole  structure of the whole vinaya.  If you learn the subjects we've talked about, then you've learned vinaya.  And again the guts of it are the vows.  So eventually you have to learn the vows, but you also have to understand where the vinaya come from...came from, which is an enlightened being, the only kind of being who can see the very subtle connections between what we do and what we get out of it.  By the way that's the reason why [b: Jatarka Tales] are studied.  You know, those birth stories of the Buddha and other beings.  It's...if you read them long enough, you start to see the connections between what you do and what you get.  So in one sense you can predict your future, from your present behavior.  If your behavior is...is pure you can predict what your future will be like even in this life.  Karma can ripen in three stages: in this life, in the next life, or in all lives after that.  And if your good deeds are powerful enough, then the effects can be seen in this life.  And that is the basis for tantric practice.  It's because all schools accept if...if your virtue is powerful enough, you can get a result later in this life...that, that it's possible with extraordinary practice of the secret teachings that you can achieve enlightenment in this life.  So, so there's a basis for that.  So in that sense you can predict your future from what you're doing now.  I think interestingly you can also see what you did in the past by observing your present life.  You know, you can reconstruct pretty much what you must have been doing in the past from your current life.  If you study the connections that the Buddha has taught between different details of your life now, and, and, and the karmic causes for that.  And those are different types like from what realm you're in, which happens to be a human realm, I think, if you're not...you know, I mean, I don't know who's who.  I don't have that ability, but assuming that some of you or all of you are human, which I don't know, and not deities or something...but, but assuming you're human, there's a reason for that.  The fact that you have met the dharma, that you're healthy, that you're attracted to the ordained life, things like that, there are specific causes for that.  There's specific causes for each of the trees around here, for each of the birds, there are environmental causes that you have collected.  You know, the fact that, that there's soil here is a certain way, or the weather here is a certain way, or the people in this city or this town are a certain way...there, those are all caused by certain things...and the specific events of your life, you know.  Are people nice to you?  Do people believe you?  Do people tend to hassle you, you know?   I mean, how do people react to you?  These are all four different kinds of karmic results.  And, and you can reconstruct, therefore, your past. You know, like you may not remember your past life.  It doesn't really matter, I don't think.  You can specifically detail the events of your past behavior by your current life if you studied karma, if you studied the specific results and, and causes, which are in scripture, and which, and which much of the vinaya is dedicated to.  If you try to read the vinaya scriptures, and the [b: Jatarka Tales], and the [b: Abhidanas], they're all like what did someone do to get a certain result.  And if you read them long enough, you can start to reconstruct your own past.  So we covered all that and we went through the whole structure of the vinaya.  The guts being the rules: the monk's vows and the nun's vows.  Now we're gonna go through a...a, a very short commentary on the [b: Vinaya Sutra] and this is by Je Tsongkapa.  And this is a...as I said a three page summary of thousands of pages of vinaya, which was why it's named [b: Essence of the Ocean of Vinaya], meaning you want two pages on, on thousands, tens of thousands of pages of vinaya, here's a text for you.  Okay?  And it's a good place to start.  Your vinaya study as a monk or a nun in America, I think, you start with these shorter texts and then you build up to more detail, and then finally you get into the thousand page, two thousand page things, but, but you have to start somewhere.  I think that summary is one page and you've completed that. So you get to graduate to the next thing, which is a two page summary.  Okay? [laughs]  Alright?  So we're gonna go through that.  In the Gelugpa tradition we're required to memorize this text, and, and we say it a couple of times a month at sojong.  So it starts out like thi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om} [repeat] {deleg} [repeat] {su} [repeat] {kyurchi] [repeat]; {om} [repeat] {delegsu} [repeat] {kyurchi} [repeat].  Okay.  {Om} is actually a combination of three different sounds: {a}, {o}, {um}, and it represents the body, speech and mind of a Buddha...acting like a Buddha, thinking like a Buddha, talking like a Buddha.  Okay? How does a Buddha talk?  The sixty different qualities of a Buddha's speech...the main one is that no matter what a Buddha says in whatever language...the Buddha speaks in Sanskrit, and then the listeners all hear their own language.  That's one of the high qualities of a Buddha's speech.  That's the main great quality of sixty great qualities of a Buddha's speech.  Buddha can speak one language and if there are thousand people listening from a thousand different countries, they hear their own language...and they hear the Buddha explaining in their own language.  Body: two bodies of a Buddha, one in their, in their own paradise, totally beautiful, light-filled deity's body, and then the classic nirmanakaya, the classic body that they send down to planets to teach people which looks like Shakyamuni Buddha; and then all the variant bodies that they can show on different planets.  They can look like Jetsunma, they can look like His Holiness, they can look like your best friend, they can look like your dog if that's helpful, you know, they can look like somebody on the bus next to you sitting next to you. They have this ability; no problem for them.  The can appear as anyone they want to...if it helps you.  They can also appear as inanimate objects. They can appear as trees, they can appear as the wind in the trees that you, you kinda think is telling something, and that's, that's totally okay...they do that all the time.  They can appear as  mantras.  They can appear as sounds.  They can do all of those things.  They can appear in any way that helps people, at all.  And that's the quality of a Buddha's body.  And then mind: able to see every object, in every time in, in the whole universe, in one moment...and all the emptinesses of those objects, which means...which no one else can do.  So those are the qualities expressed in {om}, okay?  That's a commentary...we've now reached the second syllable, okay? {Deleg}: {de} means pleasure, goodness...{leg} means good.  {Deleg} is, is, is often a word like you...there's a Deleg Hospital in Dharmasala or things like that.  {Deleg} means goodness and, and happiness.  Happiness and goodness.  Okay?  In this case the word happiness refers to reaching the higher realms...the happiness of the higher realms...not having to go to a hell realm, or like that.  We are in a higher realm right now.  {Leg} refers to nirvana and Buddhahood.  So the words {deleg} cover the whole goals of what?  Taking ordination, okay?  [laughs]  Alright?  The goal of ordination is {deleg}.  Keep your rear end out of the lower realms and reach nirvana and Buddhahood.  Okay?  That's {deleg}.  So {deleg sur kyurchig}: {kyurchig} means may it happen...may it happen.  What?  That all living beings reach nirvana, Buddhahood, higher realms, and ultimately {om}, which is w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The body, speech and min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 body, speech and mind of a Buddha.  Okay?  So the opening lines of this summary of the [b: Vinaya Sutra] is {om deleg sur kyurchig} means by this commentary that I'm about to write, may all living beings reach higher realms, nirvana, Buddhahood, and what we call the three mysteries, which is the mystery of the body...the body, speech and mind of a Buddha.  May they achieve that.  And that's the opening line.  Je Tsongkapa I think is setting the stage.  He has already distinguished his book from a purely hinayana presentation.  Right?  He...it's very interesting.  Already, in the first line, he's saying I'm gonna write this commentary and you should study this commentary with the idea that it will help all living beings reach Buddhahood.  He's already distinguishing his presentation from a hinayana presentation, okay, from a hinayana presentation...from a strictly hinayana presentation.  He's saying, may this...may what I'm about to do help all sentient beings.  {Om deleg sur kyurchig}, and then he says, {tamche kembela chaksel lo}: I bow down to the Omniscient One.  You already know why.  Okay?  So we don't have to cover that.  Okay?  Then he says, {kanla dena delag du tape dondrup dupe top deshik denbe nyimbe choso sor tarpe tape dong}.  I'm gonna explain the pratimoksha vows.  I'm gonna explain the eight different vows of individual freedom. Why?  {Kanla dena delag tu tarpe donjur duh}: because if you keep your vows you can {delag tu} easily reach {tarpe tongkyur} the city of liberation.  Okay?  So he says...that's how he opens.  He says, I'm gonna explain the pratimoksha vows.  I'm gonna explain the monks vows, nuns vows, and laypeople's vows because if you keep them you can easily get to liberation...the city of liberation and Buddhahood. Okay?  And that's how he starts out his commentary, {tarpe dondre torpe don sosor tarche drapa dang}.  We have to talk about {soso tarche drap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sosor} [repeat] {tarpa} [repeat] {sosor} [repeat] {tarpa} [repeat].  {Sosor} means individually, one by one, and in Sanskrit it's [prati].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arpa} means w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Freedom.]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Freedom.  In Sanskrit, [moksha].  And that's the subject matter of the vinaya...is what?  pratimoksha: the eight types of vows, the eight different kinds of vows.  This is the subject matter of all vinaya.  This is what the vinaya teaches you: the vows. Okay?  The eight kinds of vows.  In English you can call them individual liberation vows.  Okay?  Individual liberation vows.  Or individual freedom vows.  Okay? Why is it called individual freedom?  It's very simple.  It's an individual matter whether you reach freedom through these vows.  It's an individual matter whether you reach freedom through these vows, or not.  Wh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t's up to yo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it's up to you, okay?  [laughs]  People who keep them get to liberation; people who don't keep them, don't.  And that's {sosor}.  You know, that's an individual matter.  So that's the meaning of pratimoksha.  You know, you've devoted your lives, you have committed now your lives to keeping the pratimoksha vows.  Whether you get to [moksha] or not is [prati], you know?  It's up to you...it's an individual thing. People who take these robes and keep the vows, they get to the city of liberation. Those who take these robes and screw up their vows or never learn them properly, or, or keep them halfway or don't keep them halfway, they don't get to liberation.  So it's an individual liberation vow.  It's an individual matter.  Okay?  There's another explanation in the ancient scriptures that says [prati] means first, and not so much individual; and [moksha] means liberation, and when you take your vows you are for the first time liberated from the condition of not having vows.  Okay?  That's not such a popular explanation, but those are the two explanations of pratimoksha.  I like the first one personally.  If you keep them you get liberated; if you don't you don't, and it's an individual matter of liberation.  And that's pratimoksha.  So in Je Tsongkapa's text it says {soso tarche drapa dang}...you know, the thing they call, the thing they call pratimoksha.  Okay?  And that's why he says that.  He wants you to understand why they're called pratimoksha.  And then he says, I'm gonna explain these vows in six different way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nd, and it's good to know those six.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ay {gnowo} [repeat] {gnowo} [repeat].  {Gnowo} means...it's a difficult word, it means the essence or the nature.  I think nature is better.  You can say the nature of the vows.  What does a pratimoksha vow look like?  Okay?  Suppose you sit there in front of your {kenbo} and your {lopen} and you get down on your knees and you do everything, and you take those vows?  Where are they?  You know, where are...are they somewhere, you know, in the back of your head, or the front of your head, or do they stay somewhere else?  Or where do they stay?  And what do they look like? You know, I mean if they did an operation on you could they find them?  You know, where do they stay?  How does a vow attach itself to a human being?  You know...and, and, and if you had a, a monk and a non-monk you know on an operating table, and there was no...they didn't have any robes or anything, could you find the vow in one of them and not, not find the vow in the other one?  You know, where is the vow?  You know, and that's a big question.  You know, how does a vow exist in you?  And, and when you take the vows...and we say the vow formed or the vow didn't form, suppose the vow forms, well where is it?  And what's it look like? What is its {gnowo}?  Okay?  What is it's nature?  And there's a big debate about it. And we're gonna cover that, okay?  {Gnowo danni rabiye dang}...</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ay {rabiye} [repeat] {rabiye} [repeat].  {Rabiye} means how many different types are there?  Okay?  He's gonna give you the, the different types.  How many kinds of pratimoksha vows are there?  Okay?  That's gonna be the second step.  We'll get through all this by tomorrow afternoon.  Amazing.  Okay?  {Gnowo danni rabiye dang soso lundzi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soso} [repeat] {lundzin} [repeat] {soso} [repeat] {lundzin} [repeat].  You already had {soso}.  What is t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ndividual.]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ndividual.  Okay?  It's a little bit spelled differently here...same meaning.  {Soso} means individually.  Okay?  {Lundzin} means he's gonna identify the vows for you. Okay, here's how many vows you keep when you take a one-day vow.  Here's how many vows you take when you take a novice vow.  Here's the different vows you take when you take an, an  intermediate nun's vow.  Here's how many vows you take if you take a full ordination.  Okay?  He's gonna identify each of the vows. Okay?  {Soso lundzin}.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kyeway} [repeat] {ten} [repeat]. {Kyeway ten} [repeat].  {Kyewa} means to grow or to form; {ten} means the basis.  And what {kyeway ten} means is who can take vows.  You know, vows can form in what kinds of people?  And who are, who, what kind of people are not eligible for vows?  Okay?  Who's eligible to take vows?  And who's not eligible to take vows?  You have to have certain qualifications to take vows.  Vows cannot form in certain kinds of people, or in certain kinds of being. They will never form.  Pratimoksha vows cannot form in certain kinds of people.  So you have to study who can take them and who can't, you know.  That's number four. Number five...{kyeway ten tonway gy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tonway} [repeat] {gyu} [repeat]. {tonway gyu} [repeat].  {Tonwa} means to give up or to loose your vows.  {Gyu} means cause or what can make you loose your vows.  How do you loose pratimoksha vows?  How do you shake a pratimoksha vow?  Alright?  And that's, that's number five.  What can make you loose your vows?  In the longer text there are eleven categories and Je Tsongkapa is gonna treat them in six.  Say {penyin} [repeat] {penyin} [repeat].  {Penyin} means the benefits. What happens if you keep your vows?  Whadayou get out of it?  Okay?  What will happen if you keep your vows?  And these are the six categories we're gonna go through.  These are the six parts that we're gonna discuss.  We'll go through all of them...except for {soso lundzin}.  I'm not gonna go into anything except the lay people's vows, into detail.  'Cause I'm not allowed to.  We're not allowed to discuss the details of monk's and nun's vows if, if the people are not ordained who are listening, and like that.  So we won't go into that, and that's good 'cause that would take a couple of weeks anyway.  [laughter]  Alright?  [laughs]  Alright?  So we'll start.  What's the first on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Ngowo}.]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gowo}.  Okay, good.  I'm gonna give you...you know, Gelugpa's love this precision; some people accuse us of being too much in love with it.  But I'm gonna give you the classical definition of a pratimoksha vow.  It's a little bit long.  You don't have to memorize it.  But I think it's good because it covers all the bases.  It covers everything about a pratimoksha vow.  Then we'll get into some shorter definition.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think a long definition is the best way to get some sleep in the afternoon...[laugher] you know.  [laughs]  I used to never teach in the afternoon, 'cause I personally can't concentrate in the...in the afternoon.  But...since we only have a weekend we have to do i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ou okay?  I love to stop before everybody finish writing.  I'll wait a secon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rangyi} [repeat] {mitsun} [repeat] {chok} [repeat] {choksul} [repeat] {lunyin} [repeat] {riktok} [repeat].  That's quality number one of a pratimoksha vow.  Okay? {Rangyi} means it's.  {Mitsunchok} means the opposite.  {Choksul} means unethical way of life, immoral way of life.  Okay?  {Lunyin} means it is the direct antidote for that.  {Riktok} means of that general type.  We'll talk about that.  The first quality of pratimoksha vow is that it is of the general type of a thing which acts as a direct antidote for the unethical way of life, which is its opposite.  The first function of pratimoksha vow is to work against bad...being a bad person.  Okay?  That's all.  Is it always doing that?  No.  If you're not being a bad person, it's not working against it. Okay?  If you're already a good person...I mean a Buddha can be a, a monk and it's not...well, that's a long story.  But, in that case it's not working against...that's why we say {riktok}.  {Riktok} means of that general type.  It may not always be functioning that way, if you don't have any unethicalness in you to be antidoted against.  That's why they say {riktok}.  Okay?  Anyway, the first quality of pratimoksha vow is that it's fighting against your unethical side.  Okay?  It's, it's working against your tendency to be unethical, which in Buddhism means hurting other people.  Okay? It's working against that.  The second quality starts...{duhsa dupa}.  {Duh}...{duhsa} means...{duh} means {duhkam}.  Do you know {duhkam}?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Desire realm.  Okay?  We live in the {duhkam}.  We live in the desire realm.  Why is it called desire realm?  We are...our lives are motivated by two things...First Dalai Lama said...desire for food and sex.  Okay?  And that's why we live in the desire realm.  That, that distinguishes our realm.  There are higher realms where people are not interested in those things.  They are more attached to the, to the beauty of deep meditation or something...and that's called a form realm.  Then there are even higher beings where they are more attached to the pleasures of certain kinds of deeper meditation and that's called a form realm.  We can't see the form realm and the formless realm.  There will come a day in your meditations when you will see those realms.  And then you'll be aware that there are other realms beside this realm, you know.  Right now you can't see them, okay, if you haven't reached that level of meditation.  There will come a day when you do see them.  And then you'll be aware that you're in a discreet, other realm from those other two types of beings.  What's the point of saying {duhse dupa}?  First of all pratimoksha vows exist in the desire realm.  Okay?  They...that's...they exist here.  There are other ways of avoiding immorality, which exist, that are connected to the higher realms.  For example, when you're in a deep state of meditation you automatically are avoiding the, the first seven non-virtues.  Okay?  Wh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ou can't say anything or do anything, okay?  If you have trouble controlling yourself, just stay in meditation all day, okay?  [laughs] [laughter]  Okay?  If you're in deep meditation, you can't talk.  So you're not gonna lie, slander, harsh words, idle gossip.  You can't kill, steal or do sexual misconduct 'cause you're not moving. Okay?  So there's a thing called a {samten kyi domba} which is a, a meditational restraint which is not {duhse dupa}; we don't, we say, we don't call it connected to the desire realm.  So this is...this part of the definition is to differentiate pratimoksha vows from the natural morality of being in deep meditation, okay?  There's a kind of natural morality you get by being in deep meditation 'cause you can't say anything wrong and you can't do anything wrong.  And this is...this part of the definition is meant to say pratimoksha vows are not that way.  Pratimoksha vows are some kind of restraint that goes on in everyday life in the desire realm.  Say {chundyi} [repeat] {nyenjung sam} [repeat] {tsin} [repeat].  {Chundyi} means this dharma, this dharma, meaning this teaching, meaning the teaching of the Buddha.  Okay?  There are other kinds of dharmas...dharma...that are not Buddhist dharma, like Hindu dharmas and things like that.  Jain dharmas.  But {chundyi} means this dharma teaching, meaning the Buddha's dharma teaching.  {Nyenjung} means renunciation: tired of death, tired of getting old, tired of seeing your relationships fall apart, like that...{nyenjung}. {Sambe simba} means the reason you took this vow is that you were tired of this life, and that {sambe simba} means that, that was a part of your mind, you're just obsessed by it.  {Sambe simba} means it's always in the background of your mind that I became a monk or I became a nun to get out of that.  I wanna leave that. Okay?  Do you leave it by taking robes?  No.  Okay?  Do you leave it by staying in a house with other monks and nuns?  No.  But by keeping up the vinaya practice, you will overcome death and you will leave it, okay?  So...but that has to be your motivation.  Okay?  Are there kinds of renunciation which are connected to other types of dharma?  Yes.  Okay?  Like there were some Hindu dharmas in, in India at the time of the Buddha...where, for example, they would meditate for a long time, like ten years, and then commit suicide, with the idea of reaching nirvana, or something, like Heaven's Gate, or something, right?   And that's a wrong view, and that was current in India at the time.  So, this is meant to...this part of the definition is meant to say, Buddhist renunciation is different, you know.  Buddhist renunciation means I'm sick and tired of this life, but I'm gonna get out of it by following the Buddhist path of, of compassion and knowledge, and, and that's a different kind of renunciation.  Okay?  So that's why that part of the definition is there.  Say {pongwa} [repeat] {supchen} [repeat] {pongwa supchen} [repeat].  {Pongwa supchen} means...it has a couple of meanings, but mainly that the vows relate to your physical behavior. {Supchen} means physical, okay?  {Pongwa} means you're giving up certain things. And, and the vinaya mainly relates to actions of body and speech...as opposed to, w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Min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Mind.  Okay?  Bodhisattva vows, if you look at them, they're almost all attitude, you know.  {Dakte shenme churna mihter shin}.  The, the concept of praising yourself, talking bad about others, like that.  They are like attitudi-...a lot, based on attitude. Vinaya, classic vinaya is based on more, your physical and verbal behavior.  If you look at the two hundred and fifty-three vows for monks and the three hundred and sixty-four vows for fully-ordained nuns, most of them are relating to how do you act, how do you talk.  Okay?  You don't see vows in there that say don't have wrong views, or don't have ill will, or don't crave things, or like that.  Mainly they re-, they relate to the first seven of the ten non-virtues, which are physical and verbal, okay? That's why you really should augment them with bodhisattva vows and, and secret vows.  In what sense are they physical, we're gonna talk about in a few minutes, okay?  There's a debate about it.  Say {sheepuh} [repeat] {tongwa} [repeat] {sheepuh} [repeat] {tongwa} [repeat].  {Shee} means to die.  {Puh} means to move on to...where? Your next rebirth, okay?  {Sheepuh} is the Tibetan word for dying and moving on. When you move your address it's called {puh}, okay?  Like when you're...when you're moving to a different house it's called {puh}.  {Sheepuh} means dying and moving on.  {Tongwa} means gave up.  So what does that mean?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No, I wish.  Yah, it sounds good.  No, another quality of a pratimoksha vow is what? Another feature of a pratimoksha vow...</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t ends when you di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hen you die they end.  You loose them when you die.  It's not like bodhisattva vows which you...which you keep when you die.  And tantric vows, which you keep. Okay?  So {sheepuh tongwa riksu mepa} means pratimoksha vows are of a type that you loose them when you die.  And that's the definition of a pratimoksha vow.  This is the technical definition of a pratimoksha vow.  A pratimoksha vow has to have all these qualities.  It works against your bad habits.  It's in the desire realm.  It's connected to the Buddhist teachings and the...and the fed-up-ness of the Buddha teaching, you know.  You're fed up with dying.  You're fed up with getting old.  It mainly refers to your physical and verbal activity.  Although mainly means also mental, okay?  And when you die you loose it.  And those are all the qualities of a pratimoksha vow.  That's the technical definition of a pratimoksha vow.  What's the subject matter of the [b: Vinaya Sutras]?  What's the [b: Vinaya Sutra] dedicated to?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Pratimoksha vows, okay?  [laughs]  So somebody asks you, what's the subject matter of vinaya?  You say, well, it's this vow, and this vow is, is defined this way.  It has to have all these characteristics.  Okay?  This is what you're studying.  This is the subject matter of the pratimoksh-...of, of the vinaya.  I used to get confused between vinaya and pratimoksha.  I used to mix them up.  Vinaya is the general name of all those books that are used to control your mental afflictions and your sense powers. Pratimoksha vows is the subject matter of the vinaya books.  And that's the eight vow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oso tarchen japadang gnowo danyi rabye den soso rungdzin kyewe den tonyi gyur penyir den nampa durgyi chesheshe nyenjyur sampe gyurcheny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hene...shidan...chepale...doppa}.  Short definition of pratimoksha!  [laughter] Okay?  And then we'll take a break, I promise, okay?  So get through this one. {Nyenjung sampe gyu chene shene shidan shepale doppa}.  This is how Je Tsongkapa describes pratimoksha vows.  I think we go first to {doppa}.  {Doppa} means to turn back, to stop doing something.  Okay?  {Doppa}.  There's a ritual in tantra: {Dop}! You know?  [growls]  You know?  Get rid of evil spirits, you know.  You wave this dagger around.  And do {dop}, you know.  {Doppa} means to stop something.  Okay? {Doppa}.  {Doppa} means to stop.  Stop what?  {Shennu}.  Okay?  {Shennu}.  {Shennu} means hurting other people, other beings.  Okay?  When I say people in Buddhism, it covers animals and all that, too.  Okay?  They are {gansak}, they are people.  Okay? Very roughly, the morality of a monk or a nun consists of stopping doing anything which would hurt others.  Okay?  That's the essence of pratimoksha.  Okay?  {Shennu shidan doppa}.  Stopping hurting others and the basis, okay?  {Shidan chepa} means you also stop the basis.  And there's a big debate about what is basis mean?  You know in the monastery there's a huge debate about what did Je Tsongkapa mean when he said stop hurting other people and stop the basis.  Okay?  And there...the commentaries give two explanations.  One is, if you think about it, all the monks rules and all the nuns rules only relate to what you're supposed to say and what you're supposed to do.  They don't say anything about how you're supposed to think.  Okay?  If you study the vows, there's no any vow in there that says don't think this thought.  You know, they're just referring to how you behave: how you look and how you sound, to others, and...and that's all.  So Je Tsongkapa's careful to say don't forget the basis, meaning where speech and where action comes from, which is what?  Those three little creatures in the middle of the wheel of life.  Okay? The ugly pig, the snake, and the pigeon or rooster, depending on how you...okay? That's the {shi}, that's the basis.  They run the show.  Those three poisons in your mind:  liking things ignorantly, disliking things ignorantly, and ignorance itself run the show.  So they are the foundation of all harm to other people.  So...so Je Tsongkapa says avoid harming others and avoid the things that motivate you to harm others, which are those three emotions.  And all the eighty-four thousand variations of those three emotions.  Some people have explained the foundation here as referring to morality which is not natural morality.  We distinguish in Buddhism between natural morality and proscribed morality. Okay?  Natural morality and proscribed morality.  What's the difference?  Natural morality means can't kill, can't steal, can't commit sexual misconduct, etc.  That's the same throughout the world.  I mean throughout the world people of all religions have realized that these hurt people.  Okay?  It hurts to get killed, it hurts to get your things stolen, and it hurts to have your spouse stolen away from, by somebody else.  These are...these are natural. It doesn't take any genius to see it.  There are other rules that the Buddha made based on [cu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End of SIDE ON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Beginning of SIDE TW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gainst that.  Some monk or nun...there's always called a {lenjyur}.  {Lenjyur} means the incident.  You know?  [laughter] [laughs]  And if you read the, the longer commentaries like Tsonawa's commentary, it gives you the incident for each rule. And it's always the two or three bad guys who caused us all this trouble.  Otherwise, we could have been enjoying all these things, no.  [laughter] [laughs]  It's usually the same two or three monks.  [laughter]  I sometimes wonder if I'm a rebirth of one of them...but, anyway it's always some incident like that.  Somebody drank alcohol and went out and did something stupid.  So the Buddha said, we better make a rule against that.  So Je...some people, some people who write commentaries to this work say the basis here means {shennu} means the natural bad deeds that everybody knows hurt people and then basis means those other kinds of bad deeds that the Buddha had to make a rule against later, because somebody did somebody did something.  I was studying vinaya last week, last few weeks in Sera, and I, I had a list of these vows I couldn't quite understand and I had this great vinaya master and I'm asking him, you know...and I'll tell you one, I'm not supposed to really, but...it's like, look at the chair before you sit down in your sponsor's house, you know.  And I'm...this is a, one of the monk's vows.  And I'm like what does it mean look at the chair before you sit down?  And he says, oh you have to know the incident, you know.  You have to...here's the incident.  I say, what was the incident.  He says, well there's this little...somebody had a baby, and they sat the baby on the chair, and this big, chubby monk came in, and sat on the baby and killed it.  And, and that was the incident.  So the Buddha said all monks have to check chairs before they sit down at, at their sponsor's house, you know.  That would be {shidan chepa}; that would be an example of a prescribed, you know, the Buddha decided we better make a rule that monk's better look down before they sit, you know?  So that's, that's another way of interpreting {shidan chepa}.  So what do we have so far?  Stop hurting other people. Why?  If, if you're...grew up in America...I think everyone here, mostly everybody...or in the West, right?  Why do you keep morality?  I mean, if you really think about it, why don't we just kill people that we don't like at work, and stuff, you know? [laughter] [laughs]  Why don't we just take some medi-...you know, poison to work, and slip it in their coffee, you know?  [laughter]  You know, why don't we do that? There's a bunch of reasons.  I mean, one is culturally, in our culture, you were brought up to think that's bad.  You know, that's wrong.  They complain about how many killings take place on TV.  But it's always the good guy killing the bad guys...if you think about it, you know.  We're, we are brought up not to kill people.  I mean we are brought up not to kill.  We kill a lot...Americans are really good at it.  We resort to war very easily.  But, but we know it's wrong.  It's not like you're supposed to kill anyone who bothers you, you know?  That's one reason it's cultural.  Second reason, if you think about it, 'cause your parents said not to do it, you know?  Your parents said no, that's wrong, don't do that.  So you grew up TV, magazines, teachers, parents...they all said don't do that that's wrong.  And they corrected you and you stopped doing it.  Maybe you wanted to kill your brother when you were young.  Okay?  [laughs]  The other one is it's illegal, you know?  I mean they'll lock you up in jail.  Certain activities, if you do them, they come and get you and put these things on you and they have a court and they put you somewhere.  And that's another reason to be moral.  Third one, is, if you believe in it, that there's some deity watching, you know, someone's keeping a record, and it's gonna appear at the pearly gates, you know, this guy's gonna show up with this long book of all the things you did, you know, and there's some other being...there's some like big guy up in the sky...and he's watching, you know, and he's making notes, you know?  [laughter] And, no, that's the teaching.  That is a teaching...that there's somebody recor-...there's an actual person, a being, who's actually recording what you're doing, you know, like a big Santa Claus.  And, you know, there's gonna be certain punishments if you do certain things, or...or you will go to a certain hell and stay there forever.  I mean that's...if you think about it, that's why you don't kill people at work who bother you. Your parents said not to, your teachers said not to, your culture says not to, there's some...the law says not to, and there's some feeling that there might be some guy keeping track somewhere.  And, and those are all the reasons not to kill people. That's why we don't kill people who bother us.  Or who cut us off in traffic, or something like that, you know?  And there's cultures where you do kill people who bother you.  You know, like ancient Mongolia...sorry Carmen...they would just poison the guy who bothers you, you know, and that's all.  Genghis Kahn's father was poisoned at a...at a banquet.  And, just somebody bothers you, you poison them. That's all.  And, and that...that's a...there...it's...there's customs like that.  In, in Buddhism, why do you avoid bad deeds?  I mean, what's supposed to be the reason why you keep your vows, you know?  Is it any of the above, you know?  Is it any of the above?  And that's where we get into {nyenjun}.  {Nyenjun sampe gyuchenye]. {Nyenjun} means, {nyenjun} means I am sick of this life.  I'm fed up, I don't wanna be here anymore, you know?  I want to enter a realm where death doesn't exist.  I want to have a...a divine, wonderful, beautiful body of light, you know?  And I want to live in a place where I'm surrounded by these holy angels, you know?  I, I want to live in a place like that.  I'm tired of this kind of existence.  I don't wanna have a body like this anymore.  You know, I don't...I don't want to see the good things around me collapse, and people get old and die and get cancer and AIDS, and I don't want to see these sweet families around me get torn apart, which they must, which they will, you know?  Half the world can't get along with each other; the other half that can get along with each other is ripped apart by, by, by karma, you know? There is no family which will not be torn apart by wither their own mental afflictions, or even if they do love each other, one by one they'll be ripped apart.  You know, one by one they'll be ripped away.  I'm tired of that.  I don't wanna live in a place like that anymore, you know?  That's {nyenjun}.  {Nyenjun sampe gyuchenye}. {Sampe} means thoughts of renunciation.  {Gyuchenye} means that's the reason why you're being moral.  Okay?  It's not because you're gonna get arrested if you do it. It's not because your parents told you so.  It's not because your culture tells you that. It's not because the police will take you away.  And it's not because some old guy with this long beard is keeping track, you know?  It's very enlightened self-interest. Okay?  It's like, I'm tired of living like this, and I'm gonna keep moral-...my morality. I'm gonna avoid hurting other beings because I wanna get out of this.  It's very interesting, you know, it's very interesting, if you think about it.  To tell you the truth, it's not even compassion for others, particularly.  I mean, the hinayana, vinaya tradition is that you are keeping these vows to get out of samsara.  Add upon that, as we must, the bodhisattva motivation, which is I gotta get out quick so that I can teach other people how to get out; and add on that the tantric motivation which is I'm gonna get out in the next few years so I can help other people get out, you know?  That's, that's the motivation.  And that's Je Tsongkapa's short definition, or, or, or description of pratimoksha morality.  That's why you're keeping vinaya.  That should be reason...the reason...this is what you're doing, you stop hurting others. And you stop having the thoughts that motivate you to hurt others.  Why?  'Cause you're tired of this kind of life, you know?  You're tired...if you're not tired of it yet, wait a few years, you know?  You get to a certain age, it, it imposes itself on you, okay?  [laughs]  You know, it's why it's so hard to be a dharma person when you're young, you know?  As long as things are going fairly well, it's very hard to become a dharma person.  It's very hard to look at other people and extrapolate, you know, I'm gonna get like my mother, you know?  I'm gonna get like my grandmother, you know?  I'm gonna be this old, senile, stupid, ugly, toothless, you know, blind, and sick all the time and just all I can talk about is my doctors.  [laughter]  You know, you...you're headed there.  We're, we are very close to that.  And it's very hard; the younger you are, the more difficult it is to believe it.  And then as you get older...they, they say there's one good quality about samsara: it reveals itself, you know?  [laughs]  There's one good about samsara: sooner or later it has to show its true colors, you know?  And it will make you miserable.  So the reason to take vows, </w:t>
      </w:r>
    </w:p>
    <w:p>
      <w:pPr>
        <w:pStyle w:val="Normal"/>
        <w:jc w:val="both"/>
        <w:rPr>
          <w:rFonts w:ascii="Palatino Linotype" w:hAnsi="Palatino Linotype" w:cs="Palatino Linotype"/>
          <w:sz w:val="24"/>
        </w:rPr>
      </w:pPr>
      <w:r>
        <w:rPr>
          <w:rFonts w:cs="Palatino Linotype" w:ascii="Palatino Linotype" w:hAnsi="Palatino Linotype"/>
          <w:sz w:val="24"/>
        </w:rPr>
        <w:t xml:space="preserve">and, and the description of, of morality of, of, of vinaya...stop hurting other people because if you do you can't get out, you know?  And then bodhisattva obviously on top of that...bodhisattva motivation.  If I can't get out, then I can't help other people, really.  And then tantric motivation, I better do it now: if I...if I really work hard I can do it in a year, or two years, or three years, or something like that, okay?  We'll take a break.  And then after we get back we'll do a...something else is here.  What's a vow?  What is a vow?  Where does it stay?  How does it connect to you?  If a vow forms in you, where is it?  Where is it?  You know, you have to take care of it, right? So, we'll cover that.  Okay, so take a break.  Come back in like five, ten minutes.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 wonder if you could clarify something for me?  I'm confused about when you take the bodhisattva vow versus the vinaya vows?  'Cause I've already taken the bodhisattva vow.]  </w:t>
      </w:r>
    </w:p>
    <w:p>
      <w:pPr>
        <w:pStyle w:val="Normal"/>
        <w:jc w:val="both"/>
        <w:rPr>
          <w:rFonts w:ascii="Palatino Linotype" w:hAnsi="Palatino Linotype" w:cs="Palatino Linotype"/>
          <w:sz w:val="24"/>
        </w:rPr>
      </w:pPr>
      <w:r>
        <w:rPr>
          <w:rFonts w:cs="Palatino Linotype" w:ascii="Palatino Linotype" w:hAnsi="Palatino Linotype"/>
          <w:sz w:val="24"/>
        </w:rPr>
        <w:t>They build on each other.  To take a bodhisattva vow, you must have a pratimoksha vow, or allowed minimum: you are...you understand the ten non-virtues, and you are avoiding them assiduously.  Okay?  So you are allowed to take bodhisattva vows even if you don't have one of the eight pratimoksha vows, if you are following the ten virtues very closely in your life.  But they build on each other.  You're not allowed to take a bodhisattva vow until, really, you either have a pratimoksha vow or, or okay...if you have to...you are, you are just..you know the ten non-virtues and you are avoiding them very carefully.  You are still allowed to take a bodhisattva vow.  So you don't have to be ordained to take a bodhisattva vow.  You must have a bodhisattva vow to take a tantric vow.  Can't take tantric vows without bodhisattva vows.  And then down here somewhere is refuge commitment...down here.  You must take a refuge commitment in conjunction with either your pratimoksha vows or your...or, or avoiding the te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so it goes like that.  Refuge commitment, avoiding the ten non-virtues, or taking a full pratimoksha vow.  That qualifies you to take a bodhisattva vow.  And those qualify you to take a tantric vow.  And that's the connection between the three.  By the way, I'll do some question-answer tonight.  You're welcome to come, and then we'll just cover...I, I...it's a free-for-all okay?  And we'll just cover anything you ever wanted to know that I can answer about...about the vows, or whatever other subject you want to talk about, okay?  It's just...I thought it's refreshing, and, or comments, or ideas about...about how we can get vinaya going in the US, or stuff like that, okay?  So take a break and then come back in about ten minutes,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u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Le} [repeat] {supchen} [repeat] {nying} [repeat].  Okay.  Now we get into the big fight, about what are the vows?  What are the vows made of?  Okay?  When you take a vow and it forms inside of you, where is it?  What's it look like?  What's it made of?  This is very interesting question if you think about it, you know?  I mean, when you took your vows, did you ever wonder, where are they?  You know?  You know, is it just the behavior, or what is it?  You know, what is it...where, where do your vows stay with you?  How do they stay with you?  What distinguishes you from another person if you have vows and they don't have vows?  There must be some kind of thing, that's attached to you.  And where is it?  And what does it look like?  And where does it stay?  And when you die what happens to it?  Okay?  There must be something about a vow that stays with you.  And there are, there are a lot of different viewpoints.  In ancient India...you know in modern Tibet there are four great schools: the Nyingma, Kagyu, Sakya, and Gelug, right?  And there are also four great schools in ancient India, and to understand the answer to this question of what the vows look like, you have to go back to those four great schools.  So I'm not talking about the four great schools of Tibet.  I'm talking about the four great schools of ancient India, okay?  In ancient India there were four great schools of Buddhism. In...in our monasteries Nyingma and Gelugpa, we study all four schools.  Two of the schools are lower track: hinayana.  Two of the schools are higher track: mahayana. Okay?  And, and you have to understand a little bit about those four schools.  It's sort of an interesting excuse to get into the four schools.  We...if you're gonna be serious about Buddhism, you should understand roughly the four schools.  Okay?  So I'll list the four for yo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chedak} [repeat] {mawa} [repeat] {chedak} [repeat] {mawa} [repeat].  I like to call them the Detailist Schools.  In Sanskrit they're known as Vaibashik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nd roughly they equal the Abhidharma School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ey say, {sup chen yin}.  The pratimoksha vows, when you take them, are something physical.  Physical matter.  Okay?  And they say it's like a kind of an aura, or a halo that surrounds your body.  And if you had the right kinds of vision you could see it.  Sometimes they say it permeates the body and they give the example of oil in a sesame seed.  You know...or fire in a great forest.  And, and it's spread throughout the forest.  So they say the vow is some physical light or something, that permeates your whole body, and you just can't see it.  They, they believe that.  By the way, the very vows that we have are Vaibashika vows.  We are...the vinaya of Tibet is hinayana.  And it, and it does follow the...it, it was a part of the Vaibashika system.  You know, the, the thing about keeping vinaya is hinayana.  We, we keep bodhisattva vows and tantric vows on top of that, which makes us mahayana</w:t>
        <w:softHyphen/>
        <w:t xml:space="preserve">hinayana monks and nuns.  Okay?  But the basic system is hinayana.  Okay?  This system says, when you take a vow, it is physical matter, it does exist with your body; it...it...as you walk around it surrounds you, and you just can't see it.  And this is an idea they have called {nambe rikshin mayembe suk} which means, it's a kind of physical form that you have that you can't see.  And it just attaches itself to you and it permeates your body, and you're carrying it around.  Okay?  And they believe the vows are attached to you like that.  School number four is called {uma}.  And {uma} means middle way.  {Uma} means middle way, Madhyamika.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Middle way between what?  Thinking things are the way they appear to be, and thinking...I'm sorry, yah...between thinking things are the way they appear to be and between thinking things that they are not the way they appear to be, they must not exist at all.  Those are two extremes.   Madhyamika stands in the middle.  You know, if you're not a Madhyamikan you say, everything is the way it appears to be.  Or you say, if it's not the way I thought it was, I guess it doesn't exist at all.  Those are two extremes.  And {uma}, Madhymika, means, let's walk down the middle of those two extremes.  Let's not hold on to either one of those extremes.  Okay?  Those are two wrong views, and Madhymika walks down the middle.  Things are not the way they seem.  But just because they are not the way they seem, doesn't mean they don't exist.  Okay?  Jetsunma is not self-existently a...a holy being or a Brooklyn lady. That's one extreme.  The other extreme is, well if she's not one or the other she can't be anything at all.  Those are two extremes.  The truth is Madhyamika, {uma}.   The truth is between.  Well she's both depending on your karma.  Or she's neither depending on your karma.  She's empty.  Okay?  And that's the middle way.  Okay? The {uma} or the Madhyamika School, which is school number four, has two sections...two very famous sections.  I'll call them four-A and four-B.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hat do you think she's one or the other?  What did you think?  What did you think, she was one or the other?  Is that what you thought?  That's {tengyur wa}, okay?  That's a...that's a form of logic, in Buddhism.  {Tengyur wa} means, well what did you think, she was one or the other?  Okay?  But, {tengyur wa} means, I give you an absurd answer: I say, what did you think, she was one or the other?  And you say, well, yah, I guess I did, but now that you mention it I guess she's empty.  She could have been either one, depends on me.  So that sarcastic question--what did, what did you think, one or the other?--is called a {tengyur wa}.  In Tibetan logic, in Buddhist logic, it means, I just raised to you like a sarcastic question, you know: what did you think she was one or the other?  And, and then you sit there and, and from that simple statement alone you can figure out the truth.  Oh yah, she's not one or the other.  Well, she's just blank and if I have enough virtue I see one and if I don't have enough virtue I see the other.  And so in your own mind you reach your own conclusion.  You, you reach the truth yourself by me asking a sarcastic question. Oh, what did you think, she was one or the other?  And I don't have to say anything else.  This school of Madhymika says, just by posing that sarcastic question to an intelligent person, they can figure out emptiness.  And that's why the school is named Prasangika.  Prasangika means, an absurd question.  What did you think? You know?  The name of the highest Madhyamika School is the Absurd Question School.  [laughs] [laughter]  Okay?  Truly, really.  And that's Prasangik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nd it...and it's a method in logic, to get somebody to come to a correct idea.  The Prasangika School says, you can bring someone to a correct idea of emptiness by just asking them a silly...a, a stupid question, an absurd question: what did you think, Jetsunma was one or the other?  That's a Prasangika, okay?  The highest school...why are we going through this?  School four-B, which is the school of Nagarjuna, Nyingyor Dorje, you know, Nyikyor Dorje, all these guys...Je Tsongkapa, everybody...the highest school of Buddhism...Chandrakirti, everybody...the Buddha himself, is a...is a...is a Prasangika.  This is the highest school.  This is the school of all the great lamas, okay?  They say, we agree with the Vaibashika, the vows are something physical.  They agree, okay?  But where does that physical stuff exist? They say, it's not some kind of halo, and it's not something that spreads through your body, it's what we call mental-physical, okay?  What is mental-physical mean? When you do a visualization, in your...in your mind, you're sitting there meditating, and you picture Tara, and you've got her white body color and she's got these beautiful brown eyes and you're, and you're meditating on all these details of her, that's a kind of...of physical form in your mind, okay?  And the Pransangika says, your vows exist in that manner.  That's how your vows exist.  They are...they are a physical form in your mind, okay?  And that's how the vows exist.  Obviously, all these ideas are related to the fact that vinaya mainly addresses your physical behavior: your speech and your physical actions, okay?  And so the higher school agrees that it's something physical but something in your mind, okay?  Colors and shapes in your mind, okay?  That's very subtle, but it relates to the idea that...and this is a whole course, I mean we could spend six weeks on this...the way you collect karma is by seeing yourself do things.  When you see yourself about to squash a bug, you say wait a minute, I'm a monk or I'm a nun, I can't take life.  And you pull back and you stop. A who-...a lot of that is taking place in your mind.  You are visualizing yourself moving.  A lot of...a lot of what we call doing things is observing colors and shapes which are conceptualized in your own mind, okay?  And, and that's how karma is collected.  It's very subtle.  It's because it's so closely related to the mind that...that it's important that your vows are something mental-physical form. Thinking of yourself not killing, thinking of yourself as not saying something bad, as you avoid killing or as you avoid saying something harsh, is what plants the karma in your mind.  So that the Prasangika is very interesting.  They...they've got your vows very close to your mind, in your mind.  And as you keep your vows, and as you restrain yourself from hurting other beings, you're watching yourself do that. You're conceptualizing yourself do that.  And as you conceptualize it, it's planted in your mind, karma is planted in your mind, okay?  If you keep that up over a long enough period of time, you will start to see something else in your mind, which is called a Buddha paradise, okay?  I mean, you'll start to conceptualize things that way.  It's very subtle.  But the highest school of Madhyamika is saying the main thing of morality is what's going on in your mind?  How do you picture yourself being moral, because that's gonna affect how you picture the results of morality.  It's all in your mind, okay?  That's, that's the school.  That's their school.  And that's the truth also.  That's the reality of where your...if you wanna know where your vows are, they're some kind of conceptualization of yourself not lying, not stealing, not killing, and that affects your brain very deeply.  And later it causes you to see yourself as a Buddha.  Okay?  What are the other schools thinking?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heche shedu padu poi shutapp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is is a hard subject.  This is the hardest subject in the [b: Vinaya Sutra], I think.  So hang in there, okay?  It's a lousy subject to get in the afternoon, okay?  [laughs] [laughter]  But I think it's important, you know.  Where are your vows, you know? Where are they hanging out?  You know?  I think it's important to know.  Say {bonway} [repeat] {sampa} [repeat] {gyun shappa} [repeat].  {Bonway}...{bonway sampa} means the intention to give up those bad deeds.  {Bonwa} means to give them up; {sampa} means the intention, in this case.  And {gyun shappa} means over a period of time...the continued intention to give up harming other beings...is, is the vow.  According to whom?  Awwh, schools number two and three, and somebody else too, but mainly two, okay?  Calle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ey say the way the vows stay with you is if you keep inten-...if you keep up the intention not to hurt other beings, that is the vow.  The vow is that intention.  They say vinaya vows like that.  The...the Sanskrit word for this school is Sautrantika. And these are basically the logic schools, okay?  They, they like to study logic and perceptual theory...very important school, okay?  Sautrantika.  So they say it's, it's mainly the intenued...the continued intention to give up those harmful things, okay? School number three comes along...</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hich is called, {semsampa} is called Mind-Only School.  You've probably heard of it, okay, the Mind-Only School.  In Sanskrit it's called Cittamatr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y say to the Sautrantika, we like your definition of the vows, but what happens when you get distracted, like when you're watching a good movie?  You know, do you have vows then?  Because you don't have the continued intention then.  Or suppose you're in deep meditation?  Or suppose you're asleep, you know?  Or suppose you're distracted by anything else?  What do you do?  Your...your vows go away for a while?  I think we have to add something to your definition.  So they say, {gyun chappa sabun dan ch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at's {sabun}, okay?  That's a new kind of "u".  They say, you better add {sabun} to your definition.  {Sabun}.  {Sabun} means a seed in your mind, okay?  The seed in your mind for those vows, okay?  {S-A-B-U-N}.  {Sabun}, okay?  Why do they add t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So it's there, but you're not thinking about i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Right, right.  Even if you're not thinking about it, if you're not think...sitting here thinking, if I bump into any bugs this morning I'm not gonna squash them, you know.  Well, suppose you get distracted by a bowl of Cheerios or something...[laughter] [laughs]...and, [laughs] [laughter] and you're not thinking, you know, I won't kill bugs this morning, you know.   Well, your vows go away for a while?  So the {semsamba}, the Mind-Only School, says come on, let's add {sabun}, you know, let's add the propensity or the seed in your mind that's planted there by that intention.  You have that intention, when it's active, that's the vow.  In between actively thinking about your vows, the seed is the vow, okay?  And the seed keeps reasserting itself.  And you keep thinking about your vows from time to time.  They say that's what the vow is, okay?  We left out half a school.  Where is i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Four-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Four-A, okay?  And then you'll be liberated from this class,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e Sanskrit for this school is Sva-...Svatantrika.  A, a lot of "sva"...Tibetans don't have a "v," so they end up saying "swa" and then they get it mixed up with "Sautrantika," and, so be careful, when you...and, and this doesn't have anything to do with tantra.  Okay?  It just is the same root, alright?  And, and {rangyup} is the lower Madhyamika School.  They agree with the Mind-Only School.  These Four-A and Three say the same thing.  Your vow stays with you because it's the intention to keep your vows, and when the intention not active or manifest, it's the seed in your mind for keeping that intention.  And that's what your vows are.  So to summarize, we have about three different ideas.  We have the Abhidharma Schools.  The first school says, the vow is like an aura around your body...around and throughout your body.  Okay?  And it just stays there like that.  Okay?  At the moment that you take the vow, and you get down on your knee, and...and you say, I...I...I accept this vow, at that moment you can see it: it's the outline of that person as they take the vow, is the vow.  And then from the moment they stand up and leave the room, and if they change into laymen's clothes, no one can see the vow.  But it's with them, you know? It's...it's, it's throughout their body like an aura.  They say that's how the vow stays with you, okay?  Our vinaya system is...comes from that school.  Somebody says, what school are you as far as your monk or nun's vows?  You have to say, Abhidharma School.  You know, I'm a Vinaya, Hinayana School.  How do your vows stay with you?  Oh, I accept the Prasangika view.  Okay?  [laughs]  It's interesting. What school are you in as far as your robes?  I'm a Hinayana School.  What...what do you believe about your vows, how your vows stay with you?  Do you believe there's some kind of aura around your body?  No.  I don't accept my own school's idea about it, okay?  I accept the highest school's idea.  I'm gonna get to that last.  I'm just reviewing them, okay?  Lowest school says some kind of aura in and around your body, after the first moment that you take them.  School number two says, what?  It's just the continued intention.  It's walking around saying, I'm not gonna squish any bugs today, I'm not gonna squish any bugs today, I'm not gonna squish any bugs today, you know.  Okay?  School Number Three and School Number Four-A says, that's not sufficient; you better add...</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The see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 seed of the intention.  Because sometimes you gonna see some...you know, something nice like a new car and...and you're gonna forget that intention.  So you better the seed  because it's not you're gonna loose your vows until you think of it again.  The vows stay with you somehow, okay?  Highest school is very subtle and very important.  It is somehow related to conceptualizing yourself, mentally, as a person who is not lying, not stealing, not committing sexual misconduct...and it's that visualization or that perceptu-...conceptualization of yourself that way that is so important in planting that in your mind.  Okay?  You see yourself as a monk or nun in your mind's eye.  And that plants that virtue in your mind.  The karma is transmitted or planted in your mind.  The karma...the good karma of being a monk or a nun who keeps their vows is stored in the mind because you walk around conceptualizing yourself as a monk or a nun.  You walk around seeing yourself in your mind's eye as a monk or a nun, who's not stealing, who's not lying, who's not committing sexual misconduct; and it's that thinking of yourself of that way and seeing yourself that way that gives you the benefit of being a monk or a nun because that plants it in your mind...that plants the karma in your mind.  When the karma ripens, where is it gonna ripen?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n your mind.  Okay?  When you look at Jetsunma what kind of sense data are you getting?  Black, nice hair...smiling face...certain kind of clothes on...that in itself is totally neutral.  It's white color, black color, red color, whi-...flesh color.  That's totally neutral.  There's nothing good or bad or anything about it.  It's just some colors and shapes.  It's just colors and shapes.  Okay?  If you see her as a tantric deity, or as a high lama, or if you see her as this plain old lady from Brooklyn who is just pretending to be something, it's totally dependent on your mind's interpretation...of these colors and shapes.  By themselves, they are what?  Colors and shapes.  They're nothing.  It's just red and black and white and flesh color, you know?  Whether you interpret that thing as this holy, high being, or whether you interpret that thing as just some plain, old guy...girl, it's totally up to your karma, which is in your mind...which is forcing your mind to see it one way or the other.  Okay?  You don't even have a choice, by the way.  You can't say, I'm gonna decide to see her this way today.  You don't have a choice.  You will see her one way or the other.  Or maybe half way between if your faith is not good enough yet or something.  You know, sometimes this way, sometimes that way.  How you see her depends on the...the seeds that have been planted in your mind.  How are they planted in your mind?  By how you perceive yourself keeping your vows.  It's very interesting.  And that's what the higher school says.  It's very interesting.  When you keep your vows as a monk or a nun, you are thinking of yourself in a certain way.  I'm a person...you are picturing yourself as a person who is not killing, not stealing, not committing sexual misconduct.  And picturing yourself that way plants a seed in your mind, that as it ripens, you begin to see black, white, flesh, and...and these clothes shapes as a...as a high lama.  Because that's called vir-...that's virtue.  You know, that's good karma. And, and you get to see this lady as a high lama...as a high reincarnation.  And if you don't keep your vows, and if you don't conceive of yourself as a person keeping their vows, then you'll just see a plain, old lady from Brooklyn.  Which is true? Neither one...neither one or both.  That's why they get in this Madhyamika thing, you know: neither one, both, neither, aahah...you know.  The truth is she's gonna be whatever your mind forces you to see, if you keep your vows sweetly, and...and think of yourself as keeping your vows sweetly, you'll get to see her as...as a deity, and as a...as a high lama, which is much more fun, than... [laughs] [laughter]...and meaningful, and sweet, than seeing a plain, old lady from Brooklyn, you know.  You can fight all day about which one she is.  You'll never decide.  She's not either one. She's empty.  She's blank.  If you keep your vows...take your vows and keep them...you'll be forced to live in a world where you're constantly seeing these people as holy beings.  And that's the whole idea, you know.  One of the qualities of a Buddha field is that you're forced to see all the beings around you as high level bodhisattvas.  It's one of the qualities of the Sambogakaya.  You are forced to be surrounded by high bodhisattvas, you know.  What are they, self-existent high bodhisattvas?  You know, if we went there, would we see high bodhisattvas?  No. You wouldn't.  You'd see a bunch of guys sitting around Thirty-ninth Street in New York, or something, you know?  You know...it depends on...it depends on your karma.  So, I like the fourth...I like Four-B.  Four-B is Nagarjuna's system.  Four-B is Chandrakirti's system.  Four-B is Shakyamuni Buddha's system.  Let's go with that one.  It makes sense, you know?  If...if you think about it, it makes sense.  And you will get the results from that.  That's why we went into this long shpeil.  Okay? That's it.  Let's do some prayers.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Geshe-la, a quick question first?  Did the Buddha not discuss thi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Great question!  I forgot to cover that.  There's always some tantric deity in the audience that reminds me.  [laughter]  Why did the Buddha teach f-...five schools really here, right?  Four schools and two Madhyamika schools.  The...the bottom four and a half--three and a half?--are false.  Okay?  They're not true.  That's not the way it is.  Only the Four-B explains the way things work.  Only Four-B get's into the emptiness of Jetsunma.  You know, the first three and a half schools are wrong. Were they taught by the Buddha?  Careful.  Buddha can't lie.  Were they taught by the Buddha?  Are they Buddhist schools?  They were taught by the Buddha.  Were they taught that way?  Exactly that way.  Are they correct?  No.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Well, that...that.  Are they correct?  No.  They're not.  Why did the Buddha teach things that are not correct?  It's called {tapke}: skillful means.  Okay?  Some people are just not ready for that shpeil I just gave you about conceptualizing yourself a certain way, and that's how the karma is planted, and that's why you see this empty Jetsunma as a deity.  You know, some people are just not ready for that.  They wanna hear, "Hey, you just got this halo around your body," you know?  You got...you got these vows, you know, and you're walking around with this halo, and it's really nice.  I can your aura, you know.  And, you know, and some people aren't ready for that other thing.  It's too much for them.  They can't bear the idea that Jetsunma's not anything.  It's too much.  They'd go crazy thinking about that.  So you...for those people, the Buddha says, take these vows, you're gonna get this nice light all over your body, keep them nice, you know, and everything will be great, and...and it's a way to lead people up.  The four schools were taught by the Buddha. Three and a half of them are wrong.  I mean, some details of three and a half of them are wrong.  But he taught it as a method to bring people up.  And you see that all the time.  His Holiness the Dalai Lama, when he speaks in public, he will often express positions which are technically incorrect.  But he's talking to an audience with which, if he did not present things that way, they would just turn him off immediately.  So he...he's {tapke-pa}.  He brings them up skillfully.  You know, he get's them in...you know, if you think he says, in Sera Monastery the things he says in New York City, forget it, you know.  [laughter]  Nothing even close.  It's all very precise and very pure.  And it is the highest school.  But he can't do that in New York City.  No one would come to listen to him.  So he...he...he makes a presentation in a general way which leads people on a virtuous path.  And...and then it gets higher and higher.  And then finally you rel-...release to them the...the truth.  I mean, you can actually divide this school into open and secret.  You know, there's the open Prasangika and there's the secret Prasangika.  So I mean eventually you have to get up to that.  I mean, eventually you have to delve into the secret part of the Prasangika.  And...and...and that's tantric practice.  And...and then you, you have to do that.  If you care about other living beings, you...you...you have to become a monk or a nun, actually; and then you have to build up quickly to bodhisattva vows; and then you must get into tantra; and then you must get up into the highest kinds of tantra; and then you must get into the highest practices of the highest kind of tantra. If you...if you're compassionate you have to work on that.  You have to commit yourself to that.  But you have to start with this foundation, you know?  Without this foundation, it...it doesn't work.  It won't work.  So, that's how the vow stays with you.  Okay, that's how you take a vow, that's where the vow stays, and that's how it works on you.  So I think you start to get a sense of how the vows really work.  You know, how is it that a vow can...can have this profound change on your mind?  You know, why does it change your mind so drastically?  Why could a vow make you eventually reach a state where you would not see yourself die...anymore?  You know, what...how is it that a vow could work like that. That's [cut]</w:t>
      </w:r>
      <w:r>
        <w:br w:type="page"/>
      </w:r>
    </w:p>
    <w:p>
      <w:pPr>
        <w:pStyle w:val="Normal"/>
        <w:jc w:val="both"/>
        <w:rPr>
          <w:rFonts w:ascii="Palatino Linotype" w:hAnsi="Palatino Linotype" w:cs="Palatino Linotype"/>
          <w:sz w:val="24"/>
        </w:rPr>
      </w:pPr>
      <w:r>
        <w:rPr>
          <w:rFonts w:cs="Palatino Linotype" w:ascii="Palatino Linotype" w:hAnsi="Palatino Linotype"/>
          <w:sz w:val="24"/>
        </w:rPr>
        <w:t>TAPE 6</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970427-1.aaa</w:t>
      </w:r>
    </w:p>
    <w:p>
      <w:pPr>
        <w:pStyle w:val="Normal"/>
        <w:jc w:val="both"/>
        <w:rPr>
          <w:rFonts w:ascii="Palatino Linotype" w:hAnsi="Palatino Linotype" w:cs="Palatino Linotype"/>
          <w:sz w:val="24"/>
        </w:rPr>
      </w:pPr>
      <w:r>
        <w:rPr>
          <w:rFonts w:cs="Palatino Linotype" w:ascii="Palatino Linotype" w:hAnsi="Palatino Linotype"/>
          <w:sz w:val="24"/>
        </w:rPr>
        <w:t>83a.txt</w:t>
      </w:r>
    </w:p>
    <w:p>
      <w:pPr>
        <w:pStyle w:val="Normal"/>
        <w:jc w:val="both"/>
        <w:rPr>
          <w:rFonts w:ascii="Palatino Linotype" w:hAnsi="Palatino Linotype" w:cs="Palatino Linotype"/>
          <w:sz w:val="24"/>
        </w:rPr>
      </w:pPr>
      <w:r>
        <w:rPr>
          <w:rFonts w:cs="Palatino Linotype" w:ascii="Palatino Linotype" w:hAnsi="Palatino Linotype"/>
          <w:sz w:val="24"/>
        </w:rPr>
        <w:t>(Vinaya, tape 6 Q&amp;A)</w:t>
      </w:r>
    </w:p>
    <w:p>
      <w:pPr>
        <w:pStyle w:val="Normal"/>
        <w:jc w:val="both"/>
        <w:rPr>
          <w:rFonts w:ascii="Palatino Linotype" w:hAnsi="Palatino Linotype" w:cs="Palatino Linotype"/>
          <w:sz w:val="24"/>
        </w:rPr>
      </w:pPr>
      <w:r>
        <w:rPr>
          <w:rFonts w:cs="Palatino Linotype" w:ascii="Palatino Linotype" w:hAnsi="Palatino Linotype"/>
          <w:sz w:val="24"/>
        </w:rPr>
        <w:t>Transcribed by: Roy Yoshimoto</w:t>
      </w:r>
    </w:p>
    <w:p>
      <w:pPr>
        <w:pStyle w:val="Normal"/>
        <w:jc w:val="both"/>
        <w:rPr>
          <w:rFonts w:ascii="Palatino Linotype" w:hAnsi="Palatino Linotype" w:cs="Palatino Linotype"/>
          <w:sz w:val="24"/>
        </w:rPr>
      </w:pPr>
      <w:r>
        <w:rPr>
          <w:rFonts w:cs="Palatino Linotype" w:ascii="Palatino Linotype" w:hAnsi="Palatino Linotype"/>
          <w:sz w:val="24"/>
        </w:rPr>
        <w:t>4/27/97</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Why could a vow make you eventually reach a state where you would not see yourself die...anymore?  You know?  What...how is it that a vow could work like that?  That's...that gives you some clues.  If you think about it more at home, you'll, you'll get to it.  You'll see...that taking these vows as a monk or a nun, is a quick way to reach a state where you do not even see yourself die anymore.  You know?  It's very interesting.  That's because of the nature of a vow.  Okay?  It's very profound, and it opens up incredible possibilities.  You know?  It's not just to become to monk or nun to become a nice guy or something like that.  It's not the point.  It's, it's {tarpye drongdu drupye tarp}.  You know, this is the way to get to the city of no death...it's, it's to take these vows.  Very, very profound.  And that's how it works. But you have to think about it.  Okay, so we'll stop there, and {Umdzela} are you ready?  Ok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Umdzela}: Please turn to page 65.]</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prayer: {Gezam duje junchin munshin nye, chenshin sanway lama yenshe kyi, droway dundru munla kantaba, eda tamche dakye drupa shok, sunam mi tamche sepa nye, tonme nide dronan panche she, kyega nachi bala tupa nyi, sepe sone drowa tuwa shok, jampa pawu shita kemba dan, kuntu sanpu deta deshinte, deta kunchi jesu dalam shin, kyewa deda tamchen labturu}]</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prayer: dedica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Okay, see you tonight.  Tonight is optional.  Okay?  So just come if you have...any questions.  I did this a couple of weeks ago in Indiana, and nobody came [unclear] [laughs] [cu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our comments about, you know, I, I...there was something in [Tricycle], I didn't read the whole thing.  But, it was like, oh, monasticism will never work in the West. And, yah, I think we should attack that kind of stuff.  And, you know, any kind of comments about that kind of stuff.  And, I would love to prove them wrong, you know.  Stuff like that.  So anybody who has any...anything.  Questions, comments, ideas, you know.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m nervous about asking questions.  I'll ask it first and get it over wit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kay, speak, speak, speak loudly, okay?  So people can h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You, you taught to us that vinaya is focusing on our behavior...actually our body and speech...through those, curbing those behaviors we can cure mental afflictions.  And that there's not so much emphasis on mental behavior.  Specifically, in terms of sexual conduct or misconduct, I'm wondering is there anything in the vinaya to deal with, not necessarily with the physical act, but the mental obsession connected to sexual activity.  In other words, like fantasy as opposed to acting out a behavioral sexual act.  You know I'm curious about the vinaya deals with don't do this with your body, or by not acting out in that way, does the mental afflictions, obsessions, you know relax?]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re's a thing in...you're going to learn tomorrow there are like...you could say like five categories of, of...the vows are divided into like five categories, like {pumba, phatma, dungje, dungje bashik, tsorshak and nyeche}.  There are six...six if you count them one way, five if you count'em a different way.  And, and the vows are divided into those categories.   Why are they divided into five categories is because the first...is by seriousness.  You know, the first four for a monk are very serious.  The next how much [unclear]...the next thirteen are, are very serious.  You know, it gets like less serious.  And then the last hundred and twelve are like, you know, you're wearing your robe crooked or, or you're smacking your lips while you're at your sponsor's house, and, you know, stuff like that.  Seriously.  And when you confess the first two groups you say {pampadan pampejowadan pampejowajowa}, which means either committing it, getting ready commit it, or getting ready to get ready to commit it.  You know, and only the first two groups are...do you confess them that way.  Meaning, that even, even for a monk to even think about getting ready to commit sexual activity is, is serious and you have to confess it; it's part of sojong.  So I think, when, when Je Tsongkapa said...{shidang chepa}...{shenyu shidang chepa le} means hurting others or having the thoughts that would promote you to hurt others, then that's, that's reflecting the fact that, yah, they recognize in the vinaya that it's the, the thoughts behind it that you have to work on.  And that's why it, it says draw those three things in the middle of the wheel of life.  Those are not physical or verbal activities; those three are, are the three poisons which are mental activities, so, yah, you have to work on those first.  But you don't break the vow technically until you do something with your body or your...ver-, verbally.  In the case of a monk conducting sexual activity, in fact until you reach a certain place with the woman you don't break it.  And that's, that's just the definition of the vow.  The vows, the vows themselves are exclusively physical and verbal.  But obviously if you don't have the motivation, you'll never do it.  And in the [b: Abhidharma], in the chapter on karma--and, and we're in the abhidharma system, right?--is, is...the rawest form of karma is the intention.  It's the thought to do it, or the intention to do it.  So, so obviously even in this Vaibashika School that's considered very vital.  It, the physical and verbal karmas are a secondary expression of the mental karma, which has already occurred.  And, and the main bad deed is, is done when the mental karma is completed.  You know, the main bad effect of the karma has been planted when the mental part is finished; even before you move your body, or move your lips, you've already collected very serious bad karma.  So, yah...now how does, how do they treat how to control those desires.  As we said last night, you can't until you perceive emptiness directly, you know.  You can suppress them, and there are hundreds of techniques for suppressing them, and, one of them is living in a monastery, you know...[laughs].  And that's, but that's just suppressing.  To get rid of that desire completely and to cure yourself of that desire, you'd have to see emptiness directly, you know.  And that's the only way to remove a mental affliction, permanentl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s it a good direction to work back from the physical behavior to the thought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yah.  They say, if you, if you keep, you know, if you, if you still don't know emptiness very well, then one of the best suppressive techniques is to avoid the situation altogether.  Stay in a monastery, you know.  Or, or never get near a woman. That's why there are many vows for a monk and also for nuns not to be alone together in room together with a lady, not to be sitting on the same couch with a lady, not to be in physical contact with a lady, you know, and like that.  Those are, those are all...that's the concentric circle theory of monastic morality, which is, if, if this is breaking the vow of sexual activity, then this is being...touching a lady and this is being in the same room alone, and then this is being, walking down the street together for more than a {ganchak}, five hundred {domes} [laughs], you know.  And if you never do this one, you'll never get to this one, you'll never get to this one, and you'll never get to this one, and you'll never break the, the, the {pamba}, the serious one.  So, yah, you can work backwards from that.  But ultimately, you have to see emptiness directly.  And Nagarjuna says that in the [b: Serilika].  You know, he says that.  He...the first half of [b: Letter to the King]...the friendly letter?...is techniques of how to suppress angers and desires.  And then about half-way through, there's a part where he says, but this doesn't work.  [laughs]  And then he says if you really want to remove mental afflictions, you have to, you have to work on the, on, on seeing emptiness directly.  And then, that's an excuse for him in the rest of the book to cover emptiness, you know.  And that's the only way.  I mean you and I...frankly you can frustrate yourself for your whole life, and be very uptight, and anxiety and stressful about those desires, or those hatreds that you have, and you, and you'll always have that, until you see emptiness directly.  You might as well go straight to the root--which is ignorance--and, and understand emptiness.  Otherwise you'll spend a very frustrated and, you know, suppressed sort of existence where...that's the reputation that monks and nuns have in, in the Christian tradition, I think.  You know, they're all like, always uptight all the time and nervous, and, you know.  Their either breaking their morality or they're, they're like, grrrrr...you know, and, and [laughter] or, they obviously would like to break their mor- [laughs] [laughter] you know.  And, and you don't feel comfortable around them.  And you feel like here's this person who is very repressed.  And it's like a volcano, and they're just trying to keep it down, and, and, to really deal with that, you have to see emptiness directly. Does it mean before that time you don't do anything?  No, you have to repress it, and you have to fight with it, and you may spend all night up fighting with it.  And, and that's the way it goes.  You know, and you get better at it if you keep doing it, you know.  Eventually you get very good at it...at fighting with it.  But, but, but in the long run, you have to see...if you want to be really good at it, study emptiness. And then, and then, it'll be much less of a problem.  There's a certain point after you see emptiness directly, you can't even collect those non- virtues, you know, you, you've solved them.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f you were a monk in a position, and you have to see people in certain forms of disrobe on a daily basis, say fifteen times a day...is that breaking my vow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re's a lot of exceptions, you know, when you study [b: Tsoteh], Tsonawa's commentary, thousand pages long, he gives you the {lengjyur}, the incident, he gives you the rule, and then he gives you the {miksel}.  {Miksel} means the exceptions.  For example, we're not supposed...we are never supposed to go around in lay clothe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I can wear my robe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ll, I'm just giving an example.  {Tuyato meyo dumma magopa} is a vow.  You have to wear the, the skirt and the shirt, you know.  But, but then the {miksel} says...yah, I remember this {miksel} 'cause it's on the basis of this that my lama sent me to work.  [laughs]  And he said, you know, the vow is that you can never be in, in public without your robes on.  But, if there's some extraordinary purpose to be served by wearing a suit to a diamond selling office, you do it.  And, and it says for up to twenty-four hours, or something, you know, and then it says, then you have to put your robe on.  And then it says, well, forty-eight hours if there's an extraordinary need.  And seventy-two hours if there's an extraordinary extraordinary need.  One week, if there's a battle going on and you might be killed, and, and then your whole life, if your root lama tells you to.  You know, and that's in the vinaya, you know, much less bodhisattva.  I mean, if you're into bodhisattva, so as far as being a doctor, I think...I'm, I'm speaking from the observation of my lama, who is a great vinaya master--he's one of the only two left in our monastery--and I, I think he would say absolutely no problem.  He'd say, you know, especially for a bodhisattva monk, in the service of the sick...Je Tsongkapa often says--and I can show you the quotation in his commentary on the bodhisattva vows--not only not breaking your monk's vow, collecting limitless merit.  He, he, he says it that way.  He says not only not breaking a vow, but collecting extraordinary good virtue.  So no problem.  No problem like that.  But you...obviously, you have to be careful.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Yah, I'm, I'm on my work now [unclear] with lots of peopl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obviously you have to be careful.  Might be useful to have...  I'm...Billy Graham has this thing.  He will not be...I, I mean he has a thing.  He will not be alone with a woman in a room.  Period.  Except, unless it's his wife.  He has a policy, for himself and his followers.  And, it's interesting, you know?  He's never had a problem, you know.  So, like that.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So, if you're dreaming in a dream state...you have a disturbing dream, like killing or sexual misconduct or things like that, would you confess that as well? And, how concerned, how concerned would you be with that, if it's not repressing, you know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 vow...I, I, I'm talking about a wet dream, you know.  I mean the vow says you can't release your semen, you know.  And, then I studied it, it's in the vow, it's in the book.  And it says you do not break your vow.  Okay?  You're, you're not...when you, when that happens in a dream, you do not break your vow.  And, and it's no effect of the vow.  You don't break a vow.  It probably indicates some state of mind that you want to work on, you know.  I mean, supposedly if you're extraordinarily virtuous, you, you get half...and I've had that happen...I'm not extraordinarily virtuous, but I've had, I've been half-way through a dream, and in the dream stopped when I started to do something 'cause I, because of, of being that way, trying to practice it all day long, you know, in my waking time.  So I think you'll reach a point where even in your dreams...and that's a...there's prayers like that, you know, even in my dreams, {milam dunyal tunwa michepa}, you know, even in a dream may I not do these deeds.  And I think as you get more and more pure, even in your dreams you won't, you, you'll stop even half-way through your dreams, you know.  And, it'll come.  But do you break your vows, if you dream of...no.  You don't.  It specifically says that you do not break your vows...in a dream.  And there are also certain extenuating circumstances that are mentioned in the outline of {chonye dampar shejung} for insanity.  You know, temporary insanity.  If a monk does even a very bad thing, in a truly psychotic episode state, you don't break the vows.  It's very interesting.  So that's another thing.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What do you think about the older translations that were made in the nineteenth, late-nineteenth century of the [b: Vinaya Sutr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I encourage you deeply to learn Tibetan and study the Tibetan commentaries. They're extraordinary.  You know, they, we studied...abhidharma, we spent ten years on it.  And, and frankly, I've been to Thailand, Srilanka.  I don't believe they study abhidharma, which is their only study--abhidharma and vinaya--as deeply as the Tibetans do.  I, I'm not putting them down, and I'm not, I cannot...I'd be breaking a vow if I put them down.  But I believe that the Tibetans have a purer and, and more serious study of abhidharma and vinaya than even those countries where it is the only study, you know.  So I would encourage you to learn Tibetan and rely on the Tibetan commentaries...and, and the Sanskrit texts which have been translated into Tibetan.  And, I, I personally believe you could, your practice of vinaya would be sweeter and deeper.  Also, because the people writing those commentaries were bodhisattva-vinaya practitioners and tantric-vinaya practitioners, and I think that's our goal.  I don't wanna spend 75, 76 and 77 thousand countless ten-to-the-sixtieth power aeons reaching enlightenment, you know.  I wanna have the ideal foundation which is the ordained life.  And on top of that I want bodhisattva vows and tantric vows, and I wanna do it in one life.  I wanna do it now.  We need fast food right? And there's no reason not to.  In fact, I think it's a disservice to humanity, if you...I strongly feel it's a disservice to humanity, if you don't go for it while you have it. You know, it's scary and it's hard, but if you don't go for this quickest path that you can handle without hurting yourself...it's a disservice to other people, you know.  It means your motivation is not really serious, you know.  So, I, I think...I haven't...I have a policy: I don't read English translation.  You know, I forced myself to learn Tibetan.  And, and I think it's a good policy.  Those books will not be translated before you and I are too old to read them.  And, or, or at minimum I would get a good Tibetan master and ask him to read them to me.  They're extraordinary, they're wonderful, they're fantastic.  There hasn't been anything written like that in...that I'm aware of, in other languages.  You know, so, yah, [clears throat] and, excuse me, and definitely anything written from, by a person who's also practicing bodhisattva vows and tantric vows.  See there's a big difference.  You know, they're going to be interpreting them to you in, in...from the point of view of someone who has bodhisattva vows and tantric vows.  And who's trying, who knows the method to reach enlightenment in one lifetime.  So, who's, who's teaching vinaya from the point of view of someone who knows how to apply it and reach their goals in a single lifetime...which, which no hinayana text remotely mentions, because that's not a part of that tradition.  So...like that.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You mentioned that there were three levels of lay vows?  Is that correc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ll, there's three...of the eight...there's eight, we're going to cover it tomorrow. There's eight classes of praktimoksha vows.  Three are for people who are not yet...the word in Tibetan and Sanskrit is people who have not yet left the home life. And then five for people who have left the home life.  And some are between those three and those five.  You take a thing called a {rabjung gyi kyelem}, which is not a separate vow.  It's not a separate praktimoksha vow.  But it's the commitment to leave the home life.  It's called a commitment rather than a vow.  And that's why kids in the monastery can wear robes.  You can take that commitment at a certain age that you, you've decided not to lead a family life, but you're still too young to take full ordination, like t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 guess my question is...for instance, one would practice as purely as one could but couldn't quite make just full ordination; even if things don't remain [unclear] but wanted to take the highest of, the most pure of the lay vows...and that you just couldn't bring yourself to put the robes on and wa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By the way, you don't have to, you know, I don't wear robes to work, you know. And my lama encouraged me not to.  There's...called a "{punsok}".  You know, {punsok} means, {punsok} means the ideal career track, is gradual.  You know, you can take, for example, and I did, you can take your {getsul} and your {gelog} on the same day.  You can take your novice vows and your fully-ordained vows on the same day.  But that's not considered a {nyentzo puntsok}, which means the best way to do it.  Ideal is to work up to it.  It's called, it's called the ideal way.  And the ideal way is to start with lay vows.  And get good at them: keeping those five, for example, and then work up to a {rabjung} commitment, which means I'm not going to lead a family life, which is not a vow; and then take your {getsul} vow and then take your {gelog} vow.  And that's considered actually preferable.  And, and, because you'll be more willing, more likely to keep it 'cause you, you got into it gradually. Personally, my lama also, and, and it was my instinct also, and I know Chonid-la who was ordained by my lama...he made us wait...how long?  You waited twelve years or something; I don't remember.  We waited a long time.  I waited eight years. You know, so no rush.  Very bad to give it up.  Extremely bad.   So do i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 in your heart and not emotionall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s neither one.  It's what?  It's disgust with this life, you know.  It's tired of...don't want to die like the other people die.  It's only that.  It's not any kind of noble intention or stuff like that.  It's the I want to get out of suffering.  This is the most efficient way to stop death and old age.  And, that, that has to be the motivation. And I don't believe many people, even in Tibet, had, had that.   I don't believe many people truly believe that they can escape old age and death by taking on robes.  But that's exactly the motivation that you're supposed to have.  You know...and, and, and you have to believe it's possible to overcome death and old age, by taking on the robes.  And that's very cool, you know.  By the way, there's another thing about the vows: you have to buy into the whole two hundred and fifty-three.  You do not receive an ordination, properly, unless you buy the whole package.  You cannot pick and choose.  It's one of the requirements of ordination that you accept all the vows. And if there's one vow that you have trouble with, you can't take ordination.  You know, you can't.  That's not an option.  You have to understand the vows and then, and take them all together or don't take it.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 including thirty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Fifty-three for, in this particular vinaya tradition, for, for a monk.  Three hundred and sixty- four for 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There are levels, like three levels of, of ordination and each one you take a, a chunk of that, that whol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y build on each other,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So at first how many vows for the first on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re gonna cover that.  Depends on how you count them.  Five...technically, one, two, three, four or five for a lay vow.  Thirty-six {soju lunde}.  {Lunde soju} Thirty-six for a {getsul} by one way of counting, more if you count in a different way. Twelve for a {gelogma}?  Twelve, twelve for a {gelogma} intermediate nun.  And then, two hundred fifty-three, fully-ordained monk...three-hundred sixty-four, fully-ordained nun.  They build on each other.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Would you be breaking your vow, if say, you were a monk for a long time, and like you wanted to become a hermit, you know and live, live that kind of lifestyle, grow out your hair, you know, grow out everything?}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s an interesting question, you know, I've read it...one of our greatest tantric writers is {Deching Nyingmo} Pabongka Rinpoche, and he, he, he has a commentary on, on doing {lehru}, which is a tantric retreat.   And, in there he says you ordained people who are doing long-term tantric retreats, take some scissors in with you; you're not allowed to grow your hair out.  And, you're not allowed to have facial hair.  And, he makes a big point about it.  He says you're still monk and a nun and, and you take, take a razor with you. [laughs] So, no.  Yah, not supposed to have.  H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A lot of razors...you take a lot of razors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yah, yah [laughs] I have this Bic, you know.  It lasts for a long time.  [laughter] Did you have a question?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t has been said that by taking robes that you increase the possibility of incredible blessings just by wearing the robes or even being [unclear] robes also receive blessings and accumulate merit.  The question is what is the cause for that? Why does that happen, just by wearing the robe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think it's the blessing that an...a person who could see all of future time in the day of his enlightenment has designed these robes for the use of people for the next ten thousand years.  You know, the Buddha's teaching is gonna last in this world...I'm sorry, five thousand years...okay?  We're half-way through.  Within...Buddhism will last in this planet another two and a half thousand years and it will die out.  But a person who could see all of history up to the end of that five thousand years designed these robes.  And, and a person who was omniscient.  That's why I, I think it's funny when people say we have to adjust Buddhism for modern times, you know.  On the day that the Buddha designed this robe, he could see zillions of years into the future.  He, he could see as you and I see the present moment, he can see trillions of years into the future.  You know, to say that he didn't know the right thing for 1997 is ridiculous, you know.  I think that...I, I think that it's the blessing of that being.  By the way, if it would create major anger in people to see you in robes, or major disfaith, or they would do some kind of major bad deed if they saw you walk into the office with your robes on, it...you have to be careful about that to. That's the opposite.  You know, if you know that someone is going to dis...disrespect the robes if you wear them to work, and if it would create some kind of hatred in people, you have to be sensitive to that, too.  And it might be more appropriate to wear a suit...to that particular thing.  And you have to be sensitive to that, too. Although, in general, they say even Atisha--you know, in our tradition, Atisha is a big figure who helped bring the {lam rim} teachings to Tibet--that he was on a journey for, what was it, twelve months: he went to Sumatra to get the bodhisattva teachings from a lama named [Tserlingba], and he never changed his robes.  I mean he never got...he was in shipwrecks and storms, and you know but he kept his robes on, you know.  And, and so that's an example.  But in the scriptures it says if it would be dangerous for you, it's alright not to wear them, you know.  And His Holiness for example the Dalai Lama when he escapes from Tibet he, he disguised himself.  So that's, that's fine.  Vinaya is very practical.  I think more than people think.  You know, and if you live with a great lama, if you have a {nei} lama, I had a {nei} lama for ten years, and I lived with that {nei} lama, and, and just by osmosis you be around that {nei} lama, and they're very practical.  You know, and they teach you to be practical.  I think being practical is a big part of keeping your vows.  The people who have tried to keep their vows unrealistically, I think have failed.  You know, those are the people who have disrobed.  I think you have to, you have to live with a good vinaya master who knows, who knows when it's, it's proper or fitting to, to not wear your robes to work or some...  You know, I had advice like that, and it worked.  And I, I think that's good.  You know, I think that's a good advice.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Here in this room with have Gelugpa, Kagyu, Ngingma monks and nuns, and you talk about Buddhism coming to America, and over the next hundred or three hundred years, where do you see sectarianism as it was in Tibet and coming to America...think about the future of the sect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he first time I ever saw the Dalai Lama was, I think, 1974, or something.  And I was standing outside his cottage in Dharmasala.  And I remember it was drizzling.  And I, we had a group of about twelve people there.  And we, we were all hippies standing outside his porch, and he came out on the porch and said, "Do you have any questions you want to ask me?," you know.   And, and so one guy went into this very violent attack on religion.  And he said, "You know, if you think about it, religion is the source of many sufferings, you know.  Think of the Middle Ages, the Crusades, the Inquisition, you know, people in the name of religion slaughtering each other, killing each other, torturing each other.  Religion is terrible!  Religion is responsible for all these splits between people!"  He went like this, you know.  "And it, it separates people, and it keeps people apart," you know.  And then, His Holiness said...he was very sweet, you know, he said, "You are an absolute idiot!"  [laughter] [laughs] You know, and, something, I mean those are the intent of his words.  And, and he said, he said, "Yah, there is Christians, Jews, Muslims, Hindus, you know, Buddhists..."  And he went, he used the same motion, you know.  And he went like this...you know.  And he said, "Draw this line right here."  And he said, "Everybody above this line is a true Christian, a true Muslim, a practicing Buddhist, a practicing Hindu, and they're all acting the same."  And everybody below the line is people who says I'm a Hindu, says I'm an -islim, and they're all doing bad deeds.  So he said above the line everybody is acting pretty much the same.  Below the line everybody is acting pretty much the same.  And that's my observation of Buddhism in America.  Even so far in this young point.  You know, me and [Koyngjok] we met each other and we got along, and we're really trying hard to be good.  We're not that good, but we're trying.  And I think everyone who's honestly trying is acting very similar.  And then there's people who are almost attracted to divisiveness, or something, and, and they're acting very similar.  And I think it's a difference like this, you know.  I really believe that.  I, I believe that...there's a real warmth and a real love between people who are trying to be religious.  And it's infective, infectious, you know, I mean it, you can feel it and you feel good and close and warm with each other, and it doesn't matter really.  I think the more...I've studied intensely for over twenty years, and each year I get a better appreciation for other traditions.  And, truly, I really do.  I'm not just saying that, you know.  I understand clearly the differences between the traditions and the philosophical differences, more each year. And then each year that passes I feel closer to each tradition.  And, you know, I think it's a difference between practicing people and people who are not honestly practicing, or don't appear to be...we can't be for sure, right?  Anything...anyone else? No?  Y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Geshe-la, in {sojong} you recommend that there be a confession of misdeeds out loud in a group?]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 talked about that in our sangha in New York, you know.  We, we have a whole four or five monks, and we said, "Should we do {sojong} the old way?"  You know, probably...there's a point in {sojong} where you say, where the {sojong} text says, "Does anyone have anything further to say?  Oh, monks, does anything have, anybody have anything further to confess?  Oh, monks!  I ask you a third time, does anyone have anything further to confess because if you don't confess, I'll take it mean that you have nothing further to confess, and don't forget that lying is very serious." That the exact wording in the text.  That makes me imagine that in the old days, they, someone spoke up and said, "Well, there is one more thing."  [laughter] [laughs] You know, I imagine that.  Now we had this big fight in New York.  We had a big fight.  We had a big meeting.  And, and you know some of us wanted to really...the bodhisattva vows, for example, there is a whole procedure.  If, if you break a serious bodhisattva vow you have to confess it on a certain number of people.  If it's less serious, it has to be a lesser number of people, if it's not so serious you can do it in front of one person.  And there's a whole, there's a whole procedure for that.  And you have to be very specific.  And you have to admit it verbally in front of a certain number of people.  And then there's this debate: do they have to have bodhisattva vows?  Or can you...if there's nobody around with bodhisattva vows, can you take some one of your friends?  And it says...the text comes down to, if they are serious and they understand the benefit of the bodhisattva vows, even if they don't have them you can confess to them.  It makes me think that with the {sojong} that it used to be an actual confession.  Now in New York we have this big debate.  And there was this concern that well maybe not all the monks are discreet enough...that if all of us just totally said everything that we ever did, that maybe, maybe it would just get spread around.  There's also a vow about not spreading ordained people's dirty laundry among non-ordained people because they'll lose faith, in Buddhism.  So if you felt among your group that maybe the sangha couldn't keep it discreetly, it would hurt Buddhism and it would hurt the faith of the lay people.  So that, that was one argument.  We kinda compromised.  I'm not suggesting that...I personally would like to see open confession of everything you've done.  And I think it's very healthy.  And I think that if you can't trust your, your sangha brothers, well then there's a problem.  I think that if a sangha brother or sister proved to be indiscreet, you should take them off in a corner and "beat them up.''  Nah, [laughs] [laughter] but, or something like that.  No, not really.  But I kinda of was lobbying for it, but the compromise we came up with was, well, you could confess it verbally in front of any number, one or number of dharma brothers or sisters that you felt would be discreet.  And I think that's the compromise we ended up with.  It wasn't exactly the way I wanted it, bu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Could they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s {sojong} is done presently in Tibetan monasteries it doesn't...people don't actually confess to any specific vows.  It's, it's, it's a blanket statement, you know.  You say, you know, any one of the four I may have committed, I hereby confess.  And everyone says that together.  So...but I believe that the original intent of {sojong} was for a tight group of dharma brothers or sisters to get together in a circle and say, "I did this, and, and I admit it, and help me, you know.  Give me some support and everybody here help me to avoid this in the future."  And...I think that's the true intent of {sojong}.  I, I wish we could do that.  I believe that if we're serious we should, we should maybe do that.  I, I don't believe the intent of sojong was to, for a thousand monks to get in a house, in a temple and, and, and race through this recitation at literally...{[unclear]}, you know, and it's like, you know, I just confessed to all the bad deeds I did in the last few aeons, you know.  That's a general confession.  Of course it's a holy thing, it's a great thing, it's a good custom; I think it...personally, I think it would be a lot more powerful if we got in a small...okay if it has to be a small group, and say I did this, you know, and I confess to it, and help me.  You know, let's all help each other.  So, I believe that was the original intent of sojong.  It's not the way it's done now.  Maybe, we have an opportunity with American Buddhism and American monasticism to, to, to change that, or to, to make it pure.  Maybe there should be like a side sojong where you can go with your friends and confess.  I do that.  I mean, we do it by telephone.  You know, we have this telephone network of sangha.  We call each other.  I think, I, I would encourage you to do something like that.  Definitely, with the bodhisattva vows, you're required, to...depending on the severity of the vow, to request three or four people to come to your room, and confess it in front of them.  And there's different levels...you can study that sometime, you know.  There...it's very specific, the number of people you have to confess to...verbally, directly; and if you don't, then you loose, you loose the vow in some cases.  So, you know, you can't loose a bodhisattva vow by dying, but you can loose it by, by failing to, to confess it properly.  And, and that's a, that's a whole art form, you know.  Most people never even heard of it.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 have a conflict with being in a career position which could eventually require a lot of my time and effort if I want to support that, and wanting to live an ordained life, but watching in this temple how important it is to be out there in the world to make money so that we can bring it in to the temple...how do you kinda resolve that conflict with...I don't know how to say this...getting into a career, it almost feels like my ego gets involved with it in order for me to be successful...is there a way to kinda of be okay with, with the understanding that if I can do something that can generate money for the temple, and...how do you, how do you live an ordained life an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did both, I mean I lived in a temple for eight years...not as a monk, but I kept monks vows for eight years.  And then my lama said, "Okay time to go to work." And I'm like...I had enough inheritance, you know, I didn't have to go to work, and I was...I didn't want to go to work, and I refused for a year or two; and then finally he gave this very stirring talk at Rutgers, I remember.  In the car on the way back, I said, "Okay, anything you want I'll do."  And I went to work; I worked for sixteen years.  In an office, part-time, not full-time, but hard, and at, at an administrative level.  And, and my thoughts about that are the following:  first of all, you do not break your vows.  Okay, you're not allowed to touch money, you're not allowed to engage in business, and you're not allowed to loan money.  Or to, to make interest off money.  Those are vows.  But if you read the vow carefully it says for your own benefit, you know, for your private advancement of your private finances, or something like that.  What it means is, if you're doing so on behalf of the sangha or to benefit the dharma, even in the vinaya much less the bodhisattva vows, you're allowed to do it.  There's this big debate in the vinaya: as a monk, I'm not allowed to keep a piece of cloth more than ten days unless I have done a special ceremony, stating my intention to make it into a robe.  Over a certain number of inches, of cloth, I'm not allowed to own it for more than ten days.  I have to get rid of it within ten days.  Or, or make it into a robe, 'cause it's considered another possession.  You know, I'm not allowed to have possessions beyond my robes and my bowl and my other things like that.  As a bodhisattva, in the bodhisattva vows, if a person gives me a warehouse of cloth and says you can have this cloth to, to clothe needy people. I'm, I'm required by my bodhisattva vows to keep that cloth for as many years as necessary before I can distribute it to needy people and that takes precedence over the vinaya vow.  Okay, so once you take bodhisattva vows, you're required to keep that cloth.  And again, not only do you not break the vinaya vow...it's not like you're breaking the vinaya vow in favor of the bodhisattva vow.  You are upholding the true intention of your vinaya vow.  You're not breaking the vinaya vow.  There's not only no bad karma committed, it's an extraordinary good karma.  So, so bodhisattva monks and nuns are not acting the same as hinayana monks, monks and nuns, okay? With regard to the vows which are not natural misdeeds, okay?  And, and this is a little bit of a delicate subject, okay?  With regard to vows that, that refer to how other people perceive Buddhism, we have to keep them very strictly.  You're not allowed to, to go beyond those vows even to help other people.  For example, there's no case in which a monk can, can commit sexual activity...for any reason.  There's no case in which it would be of benefit, even under bodhisattva vows or tantric vows.  There's no, there is no such case.  Just...it would just create just so many problems among the people who are perceiving Buddhism that we just can't do it.  Just can't, you just can't touch that one.  So, so there's...to go back to working...a certain amount of ego will always enter into it, you know.  It's nice to [cut] [end of SIDE ON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DE TWO]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ou have to use...your bodhisattva vows require you to use whatever resources you have for the benefit of other sentient beings, even though your vinaya vows may require you not to own those things.  Okay?  The bodhisattva vows take precedence. And the tantric vows take precedence over the bodhisattva vows.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To sort of follow up to that.  I was a little confused about...it's okay to go to work, but you're not supposed to own anything...so if you're out there and yo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Of course!  [cu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even say require it, in the present day situation where our dharma sisters and brothers of sangha are starving or dying of TB for want of, you know, five dollars a month or something.  You know, it's terrible, it's really bad.  And, one person here can support...we support nine hundred monks over there.  You know, the small group we have.  You go to work!  You know.  They are an extension of you, you know.  And, but they can't...either have four hundred monks at Sera farming or one monk here cleaning toilets...it's the same incom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a lay person who has taken the lay vows...would it be of the same requirement, say as in the case of a fully-ordained monk to use the majority of one's income to support...I don't know if that is a rul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o, it's not part of the laymen's vows, at all.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But it is for the, for the ordaine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o, it's not, it's not a requirement of vinaya.  It's a requirement of your bodhisattva vows.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f an ordained...if a lay person who's taken lay vows and bodhisattva vows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h, then I'd say if you're aware that monks and nuns are starving in India or being beat up and tortured in Tibet, you should use that money for them...of course you have to, yah.  You are required by your vows to do t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Or even do some support of your own sangh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f course.  Yuh?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One of the first things I learned when I started coming to the temple was that, in terms of Americans becoming ordained monks or nuns, that there is an incredible mortality rate for Americans disrobing and not following through.  You're the best example that I've had so far of, of the opposite of that, of someone who has been able to, for a long period of time, uphold those vows. How'd you describe the difference?  How's, how's your success spin out like tha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I think one is my root lama, my lama, you know.  And I, and again I repeat, he was very practical.  You know, he said if you, you can wear your hear this long, you know.  You go to work, you wear your hair, you know.  And he said you go to work, you wear a suit.  He used to dress me up in a suit to get through Indian customs all the time, you know.  And, I think it's just his practicality.  He's a very practical person, you know.  He does keep money.  He has bank accounts.  And he uses the money for bodhisattva purposes.  And he's not embarrassed about it.  And I think it's that sense of practicality, you know.  I believe that a lot of Americans went into it, did not have a {nei} lama, did not have a monastic tutor, tried to keep the vows as they read them in some book, and failed, you know.  And, and, whereas, if you had been with a {nei} lama, he would have said, "Oh oh, no, that vow, you can make money...but send it to Sera," you know, "or, or buy some, go build an American monastery somewhere."  I think he was very much...I it's the difference between having a {nei] lama and not having a {nei} lama, and I had a {nei} lama, for ten years. After ten years you're considered {denbo}, stable.  And then you can, you can do more things, on your own.  I think that's one thing.  Secondly, I, I repeat, I, I became a Buddhist bec-...I had a family of six people: four of us brothers and two parents.  In one year, three of them died.  You know, my mother died, my father died, and my brother committed suicide.  That got me into a monastery, you know.  I couldn't handle...I didn't understand...my mother was a very good person...very, you know, not a super spiritual person, but a very fine character.  And, I couldn't imagine how a god would, would snuff out a life like that, with great suffering.  She had cancer and she went through this long suffering.  And I couldn't imagine how any god could do that.  I couldn't, I couldn't figure that out at all, you know.  And then, and then why people had to die like that.  And it just didn't...couldn't be explained by my, my spiritual masters at the time, you know, which were not Buddhist.  And then when I met the Buddhists and I heard this explanation, I was...oh, gr-wow!  You know, that...I, I like that, you know.  And then, I, I think, that's renunciation, I took the vows for the right reason...by accident.  You know, I mean, by good luck they would say, three members of my family got slaughtered by karma in one year, you know. And I think that, that made me...I think I took the vows for the right reason.  Once, I think once you have that motivation for taking vows, there's no possible advantage to disrobing, you know.  There's no possible object on the other side which is of any interest, you know.  I, I can't...there is nothing.  There is nothing!  You know, it's all death and destruction, you know.  [laughs]  The only other option is to get old and die.  If, if being ordained is the best way to get out of that, then why would you ever wanna not be ordained.  It doesn't make any sense to me.  There's no sense to that. There's nothing attractive on the other side, that lasts.  There's just nothing.  I don't...if you took your robes for that reason, I can't imagine any advantage to disrobing.  I can't remotely...if someone doesn't get it, explain it to me, you know.  I, I don't see anything on the other side that would make you want to...I...all there is, is maybe a woman, or a house, or a job, and kids to support, you know...[laughs] [laughter] and, and death and suffering.  The eventual loss of that woman, the eventual loss of that house, the eventual death of those children, all due to the things which I could have been prevented if I had gotten enlightened and helped them, you know.  So it just doesn't make any sense to disrobe.  For me it doesn't make any sense, you know.  I don't see any sense to that.  That's, that's all.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When a woman get's ordained, would her {nei} lama be another woman or would it be a, a male lam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ouple of details there.  By the way, someone came up to me and...there's a difference between a {nei} lama and a {tsawei} lama.  Okay?  {Nei} lama is your monastic preceptor...has to be ordained.  Your {tsawei} lama is your root lama, and they could be totally different people, you know.  There's even this bodhisattva vow where...it's actually a tantric vow [laughs]...  Well let's propose a theoretical case where your {nei} lama was a, a  housewife...I mean, sorry, {tsawei} lama...your root lama was a housewife, plain old housewife; and you're a monk; and your, and your root lama walks into the room, what do you do?  There's all these lay people, you know, you're in a group of people like this, and this housewife walks in and you're supposed to throw yourself on the ground before your root lama.  But what would other people think if they saw a fully-ordained monk geshe throwing himself on the ground before this housewife, you know?  So you're supposed to put a...you're supposed to wait till this lady gets near to the altar and start bowing to the altar, so everyone thinks you're bowing to the altar, you know, because people would loose their faith in Buddhism.  So there's a big difference between your root lama and your monastic preceptor.  Now, as far as I understand it, and I'm not sure about the answer, okay?  I, I would presume that it...since it's someone that you would be so intimate with that it would much...it would be very preferable that it would be a nun...a nun who had more than a certain number of years under her belt.  But I, I know that it's also possible for the  teacher in a monastery to be a monk, like the m...a nunnery...the main teacher in a, in a nunnery...monks are allowed to do that, under certain certain circumstances, you know.  We have to be appointed by our monastery, even in the ancient days, even in 500 B.C., they had to be appointed to teach the nuns, and, and then there were certain special...we cannot teach them after dusk, we can't teach them individually, and, and details like that.  But {nei} lama, I don't know.  You know, I think it could be.  But I, I, I can't say that I can quote the scripture about it.  I'd, I'd have to look and check, you know.  I believe that's, I believe that's...based on the fact that fully-ordained monks who are properly appointed and who don't overstay, and who don't do it in small rooms together...you know, stuff like that...based on that I'd say it could be a {nei} lama...that a monk could be a {nei} lama of a, of an ordained nun.  Then there's all these things, you know...the, the requirements for a lama are...there are ten requirements for, for, for a qualified dharma teacher, in sutra.  And there's a corresponding list for tantra.  And they're very difficult, you know...should have seen emptiness directly, you know, should have memorized the whole vinaya, you know.  You know, things like that. And after like, lists like that they often say, but you can't find people like that, you know.  And we don't have access to people like that.  So then you would have to choose the closest thing.  And the books say that, you know.  They even get down to...if someone...if you can't find someone with any of these qualities, well at least if they care more about the future life than this life then go study with them, you know.  And, or, or very importantly if they care more about others' than about their own welfare, then go study with them.  So there are caveats in, in the description of proper lamas, where it says if you can't find the ideal lama, then based on your own circumstances you go, you go to the best one you can find.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 was wondering, is there any way to ask someone, have you experienced emptiness directl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s a very good question.  One part of the experience of perceiving emptiness directly is that you know you cannot tell people directly; and it's not like a vow or, or some kind of procedure that was instituted or something like that.  It is part of the experience that you don't admit it directly.  And so people have asked me, you know, if one of the qualifications of a true lama is that...the book says by the way, either seen directly, emptiness directly, infinitely preferable, and perhaps the most important quality of a lama.  If they haven't seen that, then okay, who has a, a very precise grasp of the intellectual...intellectually of, of emptiness, which occurs before the direct perception.  Infinitely better if they've seen emptiness directly.  Must have minimum, a deep intellectual understanding of emptiness.  And, and how do you know?  They will not admit it directly.  But listen to their descriptions of it, you know.  See if it's totally consistent internally.  See if it's consistent with everything you've ever experienced personally, whatever level you've experienced.  See if it's consistent with scriptural presentations.  And, and most importantly, see if it's coherent, you know.  A lot of presentations of emptiness are just incoherent.  And obviously wrong.  A good test in Nagarjuna's tradition and, and many great lamas since then is, "Can they tie the direct perception of emptiness into the need for a moral way of life?"  You know, those two things are totally dependent on each other. You know, if a lama can't get up and explain why emptiness goes hand in hand with an ethical way of life, then they don't understand emptiness, you know.  There's this joke that Joanna Macy says in her book, you know.  She's at a Buddhist conference and they go through three days of discussing Buddhist ethics.  And on the way out, one of the ladies drops her suitcase, and all the hotel towels pour out, you know. And the lady goes, "It's all empty, anyway."  You know, that's a [boohbooh], you know.  That's a...because things are empty you must be moral; if things were not empty, you could do whatever the hell you want.  And if someone can't explain that to you clearly, they haven't seen emptiness.  You know, if they can explain it to you perfectly and if they can describe the four noble truths perfectly, they very likely have seen emptiness directly.  That's a test.  They will not admit it directly.  What do you call it?  So conversely, people who run around claiming...talking about their direct perception of emptiness haven't seen it directly...probably.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 just want to mention that one danger of well-intentioned [unclear] monks and nuns is that [unclear] is burn-out, [unclear] recreational activities are very limited, you know.  I just wanted to know, you know, what your...if you have had experience with [unclear] and if you've had to deal with that yourself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found personally that I'm not a very active person, you know, I, I never was.  I wasn't a very athletic person.  But I found that you, you...I, I believe, you know, in my current old age, you have to take care of your physical health, and I think that includes physical exercise, you know.  And, you know, frankly, in a Tibetan monastery, you have debating, for four, five hours a day.  It's exactly like karate.  I mean, the format and the movement requires great physical strength, and over an extended period of time.  And, and after twenty minutes of debating, you're covered with sweat.  And, you're really working hard.  And I think it helps the young monks, with their other appetites, you know, to, to not have problems.  'Cause you're exhausted by the time you get home.  You're, you're just can hardly...I can remember not being able to walk up the steps sometimes.  So they get their yah-yahs out that way.  They also, theys do prostrations, you know.  Try to do a hundred prostrations or two-hundred prostrations.  And my lama, even up until to his sixties, would go and do prostrations. And then they do circumambulations.  At Sera there is a circumambulation around the monastery, and people are just jammed...around seven-thirty people are jammed around it walking.  I think it's a, a responsibility of a monk or a nun to, to, to address your physical needs.  And, and I believe that that's a part of being a monk or a nun.  And I think you're irresponsible if you don't.  You know, so you have to eat wisely; you have to get enough sleep.  And, and you have to engage in some kind of physical something.  And don't think they don't.  They do. You know, the ex-abbot of Sera Mey...I was in his room a few days ago...he's sixty-five years old, he's, he's just, he's got these big muscles bulging out...he does these hundred thousand prostrations, you know.  And, and it keeps him grounded. And I, I think you might as well admit it that you have to do it.  I mean probably you can reach some point where you live off of flower essence and, and you don't eat anything, and you don't have to [unclear], and I believe that's possible, too.  I believe it's a worthy goal.  But I think in the meantime, depending upon your physical needs, I think everyone's body is different, and I, I think, I personally have had a lot trouble with my vows when I wasn't physically active, and I, or you're drinking too much coffee or sleep, like that.  I think you have to, you have to be very sensitive to your own body and, and not tempt your body by, you know, I think, I, I, I believe that.  Yah, yuh, did yo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But, excuse it, to, to do it out of competitiveness, like I should play tennis better than this person or to do it out of the need to, to be frivolousness, is, is dangerous, on the other side, on the other hand.  You know, so...in the Tibetan monasteries it's been addressed by finding religious activities that wore you out physically.  [laughs]  And, and either we should find that or in the meantime we should do other kinds of exercises, frankly.  You know, just to, to keep your body, to keep yourself grounded.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to keep your body healthy [unclear] could live longer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Shantideva, when you study [b: Bodhicaryavatara], he's quite clear about it, you know.  He says, there's a scripture that says your body is the enemy.  And he says, yah that's true, your body is the enemy, but in the meantime you have to take really good care of it, you know.  And he's very adamant about it.  And he, he strongly, in, in, in his text, he says, don't, don't be a fool.  You know, don't hurt your body.  You know, take very good care of your body.  So it's this fine line between taking disinterested good care of your body and getting conceited about your body.  And, the second one is very dangerous.  But without the first one you can't do dharma anyway.  A good healthy body is absolutely necessary for meditation, for example. And it's absolutely necessary in the higher teachings.  In the secret teachings, your body has to be in good shape.  You know, it has to be fit, and, and there's certain things you can't do if your body is not fit.  And you, you have to be healthy.  You have take...your body is very precious; the higher up you get the more important in some ways that it's...that good health becomes.  And, and you have to take good care of it.  But if it slides into...don't kid yourself, you know...if it slides into vanity, then you're, you're dead, you know.  So it's a delicate bala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Talking about the Buddha's omniscience, you were saying, you explained how the Buddha could tell exactly by what karma you were able to enjoy a flower...but, I also heard about the Buddha how he could tell what caused every color of a peacock's feathers.  How do the two come together?  The physical and your karm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don't get your question, exactly.  But, by the way, the example in scripture is not a flower.  As she said the example in scripture is a {madya kyi dong bu}.  It's a, you know, if you've ever seen a  peacock's feather it has thousands of different hues, thousands of different shades of colors, thousands of different sheens to each shade of the color.  And a Buddha can stand there and say, this blue on this centimeter, you know, was...you're seeing this blue because a thousand years ago, you served somebody a nice glass of tea and, and there was a quarter inch of, of pretty indigo on the bottom of the cup, and they enjoyed it, and that's why you're seeing this blue now.  And a Buddha can sit there and tell you that.  You know, every single detail of this room, that you can perceive, you know, every corner of the table, every, every design in the wood has its specific karmic cause: something you did in the past.  I like to say that your world...Madhyamika Prasangika says that your world is actually frames of a movie which are moving so fast that it looks like real time.  [cut]  And it's a...I used to say sixty-four, I was wrong, okay, I correct myself: sixty-five. Sixty-five frames per fingersnap.  Okay, in that amount of time, sixty-five discreet karmas have ripened in your mind.  And, and they are moving so fast that it looks like time.  You know, it looks like a normal flow of time.  If you've seen early computer videos, you know, like this, it's not enough frames per, per second to fool the eye.  But Madhyamika has this thing about...the, the example in ancient scripture is take a, a rose and pick off the petals...I'll do this so you'll remember, okay?  Take off the petals one by one and glue them on a, on a target...archery target, on the bull's-eye, like that.  And get a whole stack of them like that.  And then get a strong man to...with a, with a bow, and pull it back as far as he can, like an inch from that, and let it go.  And it looks like, it goes like this:  "Pwahh"..."pwahh".  And he says...it looks like it penetrated all the rose petals at the same instant, but intellectually you know it must have gone through the first one first, and then through the second one, and then through the third one.  And that there was a point where it was through the first one and second one, but not through the third one yet.  But it's so fast that it looks one...it looks like it penetrated all, all of them at the same moment.  Your karma is ripening in the same way, sixty-five frames per finger-snap.  You know, sixty-five discreet karmas have ripened, in the time of a finger-snap.  And it's like megabytes on a computer, you know.  It takes so many gigs to get...we had my lama doing a mandala, you know, on a, on a computer video.  And it, and it...was it four minutes or two minutes, or something?  It was ten megabytes.  You know, it was like a whole computer could hold a few years ago.  And your life is like that.  There are...karmic impressions are, are being generated by your mind at a certain speed and it fools you into thinking this is time.  You know, you think that this is some kind of flow.  It's actually for you to sit in a dharma class for a few minutes, wears out hundreds of years of good activities, you know.  Hundreds of years of good karma are worn out by hearing the dharma taught for a few minutes.  It's kinda scary.  And by the way, that's why lamas are so slippery.  You know, that's why it's so hard to get {Jetsunma} here for more an hour or something.  You know, you don't have enough good karma.  It's extremely expensive, in karmic terms, to sit and listen to a person teach the dharma.  'Cause the karmic investment is so heavy, you know.  It's the highest sound in the universe.  And it's very expensive.  And you wear out a hell of a lot of good karma to sit there for a few minutes.  And that's why lamas don't tend to live very long.  I mean, that's why so many people tend to loose their lamas. 'Cause the, the karmic investment is extraordinary.  You, you have to find ways, by the way, to rejoice and to, and to renew the karma as you hear dharma teachings, you know.  Like the more happy you are, the more likely it is that the lama will be around.  It's not that lamas choose to die.  And then frankly, it's not even that they can choose to stay, although we have to ask.  Can your karma maintain that vision...that many frames going by, for that amount of time.  It's very difficult.  It's very karmically expensive.  So that's all.  I, I forget your question [laughs] anyway. [laughter] Yah, it's the same thing.  Every single, every single detail is determined by karma.  There's not...and by the way not only the physical things in your world...your own thoughts.  The day that you reach nirvana, the day that you have the pleasure of enjoying an arhat's state of mind, which is totally free of any mental affliction...that's a karmic result.  You are just watching karmas ripen, called arhat's mind, you know. That...even your thoughts are, are your karmic ripenings.  If you have the pleasure to enjoy a devotion, a thought of devotion for a minute, you're burning up tremendous karma. [laughs] It's very interesting, you know.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But by dedicating it, does that create more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 trick, the difference between karma and {tsoktsak}, you know the {tsoknyi}...there's collecting karma, and there's collecting the two collections of merit and wisdom.  Okay?  When...there's a big difference between collecting karma and collecting the causes to become a Buddha.  I mean, the process is the same:  you're planting mental seeds which are expressed as, as seeing yourself as a Buddha.  The trick is to reach fusion.  What's fusion, I mean in atomic energy terms?  It's where...it's very interesting concept.  They were doing it at Princeton; I was watching. They're holding it up in a magnetic field because they're afraid that if they succeed the world will burn up, in an instant.  Because, because it lives off of water.  The idea is that you put in one teaspoon of water and you get out more energy than the calories of the teaspoon of water.  So, you get more energy out than you put in.  And they're afraid it would just melt the entire earth.  They're afraid that if they achieved fusion it would melt down to the core of the earth and destroy the earth, you know. So, they're trying to hold it up in the air.  But, it means that it would feed off oxygen. It would feed off the air itself.  And it would be more energy output than goes in.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Of what?  What, what is i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s atomic fusion.  Yah, in fact, when they blew up the first atomic bomb they weren't sure that it wouldn't just burn up all the oxygen the world...but they did it anyway.  What I'm trying to say is that it's the principle of perpetuating karma.  But by the time you're good at it we don't call it karma anymore.  It's called causes for a Buddha field.  But, yah, you have to learn the art of perpetuating that.  And then you don't loose your lama.  You know, then, then you don't have the karma wear out because you've been investing new karma.  And that's exactly what it is to be a Buddha.  Buddhas are just collecting new karma at a rate which exceeds the wearing out of the karma.  So it's gonna last forever.  [laughs]  And that's exactly how it works.  It's some kind of perpetuation.  It's fusion.  It's fusion.  And we don't call it karma at that point.  We call it the collection of the two...the two collections.  And you have, and you have to, you have to understand emptiness to pull that off.  And then you can pull if off.  But it's just getting more good karma out of a good karma than you're wasting when you loose your karma, you know.  [laughs]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Ok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your wonderful explanation.  I'm, I'm still rather new to this.  So it takes incredibly good karma just to be here right now.]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 is.  It requires the greatest good karma in the world.  If you are in this room hearing the dharma spoken, you, you have collected more good karma than anyone in this planet at this momen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So I understand that you're using up that good karma by being here hearing this.  Are you not also getting new karma by sitting here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h, you are but depends on how strong your, your...karma is {lele jikten naso key denyi semba dande che}: fourth chapter [b: Abhidharmakosha].  The raw stuff of karma is what?  Anytime the mind moves.  Any movement of the mind is karma.  So it totally depends on your motivation.  You know, if you're just sitting here thinking, "God, it's almost nine, you know, I wish the guy would finish, soon," you're not replicating karma.  If you're sitting here thinking, this explanation makes sense, and I...it is only today that it occurred to me that I could possibly not die and that I could possibly become a tantric deity in this life.  I mean, according to what this guy is talking about that is a real possibility.  If everything he said is correct then, then I now understand that's a, that is a real possibility.  That is a true possibility that I would not die.  And that I would enter a Buddha field in this life.  If that thought has occurred to you tonight, tremendous virtue.  And I've collected tremendous virtue, you know.  Incredible virtue!  And it happens.  And it is happening.  And you can see the results.  It will start to happen.  And there's no greater virtue than that.  Kinda cool.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Going back to [unclear] question, I wasn't really sure about that and how that was...what the question was exactly, and how it was answere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m not sure.  Chonyid-la, you tricked me right?  [laugh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honyid-la: [unclear] Since karma makes every solid thing like thi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Every insolid thing also.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honyid-la: So, there's two things...it makes all the solid things, and it makes us come into contact with i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h, yah.  You have to study karma.  I mean, we don't have time tonight.  And it's not the subject of this, of this weekend.  But, how to say, there's no detail of your outer world, there's no detail of your own personal body, and there's no detail of your thoughts--and I think that's the hardest one.  You know the [Rangyupa's] don't get over that.  You know the lower Madyamika School never gets over that.  They say the mind, the consciousness of your thoughts, is self-existent.  You know, they can't get over that.  But even your thoughts...and, and get this:  even the person listening to your thoughts, which they can't get over that, they never get over that, is karma.  It's a result of karma.  If you want the person listening to your thoughts, in the future, to be a Buddha, then you must collect the right karma now.  It's very interesting.  And the thoughts themselves are, are results of karma.  And the place where the person having those thoughts is living is a result of karma.  And the world...you know it's very interesting:  why does the sun come up?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Karm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s very interesting.  It's a collective karma of every being on this planet who sees the sun come up.  It's very interesting.  The rising of the sun is creative by our collective good deeds if you like the sun...you know if the sun brings you any kind of warmth or happiness or if it benefits you, it's a result of good karma.  And the sun is rising in the east tomorrow morning because of the collective karma of every being on this planet who benefits from that sun.  You know, and the beings who are not benefitted by that sun...you know, who have sensitive skin or something...you know, or who don't want to go to work on Monday...that's a result of a bad karma for them.  The same sun rising is a result of a bad karma.  And don't think that you...it's your inali-, inalienable right to have the sun rise.  If you have not collected the karma to have the sun rise, it will not rise for you.  You'll be dead and in another realm before the sun rises.  Or you'll be blind before the sun rises.  Or something like that.  The sun rising itself is a karmic result.  And, and it's not your God given right.  It can be stripped away from you at any given moment.  And you can be in a realm where there is no sun.  It, it takes about one sixty-fifth of a fingersnap to be in another realm.  Because all it is is a shifting of your karma.  It's a shifting of your perceptions.  It takes one sixty-fifth of a sec-...a fingersnap, and you'll be in another realm.  Because all it takes is to be perceiving another realm.  'Cause that's all it is to be in another realm. Because Jetsunma is empty.  And she could be that and she could be that.  It depends on you.  You know, it's very scary.  You can get to another realm in, in about ha-...one sixty-fifth of a fingersnap.  You know, it doesn't...all it takes is a shifting of your mind, and you are in the other realm.  That's what it is to go to a realm.  It's very tricky, very dangerous, you know.  Yah, so I think the place where the [Rangyupa's] get stuck...they can't grasp that the person listening to your thoughts is also a result of your karma.  You know, much less every detail of this carpet and all the colors you're seeing.  That's easy.  But the thoughts themselves are coming to you as a result of karma, and the person listening to the thoughts is coming to you as a result of karma.  And there ain't nothing that ain't a result of karma.  It's very interesting.  And that's why the schools get in fights about emptiness.  Okay?  [laughs]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Could you say what would be the difference between the {rangtang} and the {shengtang} way of viewing...vinay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ll, {shengtang} is an, is an idea about how, how emptiness exists.  You know, what is the nature of emptiness.  One important difference between the different presentations of emptiness is that...this is difficult, okay?  [laughs]  I'll do it in five minutes.  How are we doing on time?  I don't wanna keep you too lat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Nin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kay?  [laughs]  I hate to wear people out.  When are we supposed to stop [Konchon-la]?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Konchon-la]:  It says 'till nine p.m.]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kay, we'll do like five more minutes, okay?  Are there any two-headed, full-sized purple elephants in this room at this moment?  [laugh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s: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laughs]  [unclear] you say no.  You know, why do you say no?  Well, you know how big they'd have to be.  They'd have to be twelve feet high, right?  And they'd have to be six feet wide or something.  And they have to smell bad.  And, and then on top of that purple.  I mean naturally purple.  And on top of that two-headed. Okay?  So it doesn't take a genius,  you know, first of all if there was even one normal elephant in here...gray, one- headed...[laughter] we'd probably know it. Unless someone cleverly put them under the altar or something, you know. [laughter]  But much less an impossible elephant, you know,  much less an elephant who's, who's pink and got two heads or something, you know.  The absence of that kind of elephant in this room is the emptiness of, of a two-headed, full-sized living elephant in this room.  That's the emptiness of a, of a full-sized, two-headed purple elephant in this room, okay?  And that's called {gakcha}.  {Gakcha} means...emptiness means empty of something.  Emptiness means absence.  The word emptiness really means absence.  Okay?  There's an absence of two-headed, full-sized, living, real, purple elephants in this room.  That's the shunyata of, of, of two-headed, full-sized, purple elephants in this room.  Okay?  The shunyata of what we call emptiness is similar.  It's an absence of something.  Something is missing, that you thought was there.  What's the thing?  Self- existent object.  Okay?  What is a self-existent object like?  It's hard to describe because it never existed anyway.  Okay?  Like if I say two-headed, full-sized purple elephant, do they exist anyway?  No.  Can you imagine one?  Yah.  Same thing with emptiness.  Emptiness means the absence of a self-existent thing.  Do self-existent things exist anyway?  No.  So it gets a little difficult to describe it.  In Tibetan they make a joke.  They say, the rabbit's horns: are they ten inches or fifteen inches?  [laughter] [laughs]  You know...you know, you know, it don't exist anyway so once you start trying to debate, you know, how big is it, how small is it, you know it's sort of a silly...  Emptiness means the absence of something which never existed anyway.  And that means a self-existent thing.  A thing which could exist self- existently.  What does self-existent mean?  Something which is not dependently originating.  Okay?  A self-existent thing means a thing which is not dependently originating.  The, the four schools that we talked about today...they, they, they have three basic positions on what dependent origination means.  The lowest and simplest and least comprehensive position...although not unacceptable...is that anything that comes from causes is dependently arising.  Okay? The next school up says, "Come on, what about empty space?"  It's dependently arising 'cause it exists.  It doesn't have causes.  Let's make it anything which depends on its parts, is dependently originating.  Because empty space does depend on the four directions, or the six directions.  Okay?  And then the, the highest school--Madhyamika Prasangika--the Absurd Question School, they say, "Come on, those are pretty good, but they don't liberate you."  So what, you go around thinking things come from causes.  Or you go around saying, "Hey, this book has its parts." You know, how does that liberate you, you know.  So what's gonna happen if you understand that.  You know, if I understand that I'm made of a stomach and a head and arms, so what?  You know, what's that, what's that do for me?  You know.  I have to go around thinking I, I have parts, you know, and that's gonna liberate me? They say the real meaning of dependent origination is that {Jetsunma} is empty and if I have collected good karma, I see her as a holy lama.  And if I've collected bad karma, I see her as a plain, old lady from Brooklyn.  And that's the meaning of dependent origination.  Now that has a connection to your liberation.  You know, if you wanna get to a Buddha paradise, well, if everything's empty and blank, collect the good karma to force you to see all these things as holy lamas.  Much more pleasant to live in a world of holy lamas than a world of plain old ladies from Brooklyn.  You know, one is a Buddha paradise and one is samsara.  So, the opposite of that is a {Jetsunma} who is self- existently one or the other.  That's a two-headed, purple, full-sized elephant: there's no such thing.  There's no such thing as a {Jetsunma} who is from her own side either a holy lama or a plain, old lady from Brooklyn.  There's no such thing.  But your mind wants to grasp to that.  Your mind wants to believe that she's one or the other, from her side.  Not depending on your good karma.  That's ignorance.  So to answer your question roundaboutly, it's taught that, that emptiness means the general absence of a thing which doesn't depend on your good karma or your bad karma.  There is no such thing.  That's...is that an, an absence or a presence?  It's an absence.  Is it a negative thing or a positive thing?  It's a negative thing.  Shunyata means the absence of a two-headed, purple elephant.  A self-existent thing.  It's an absence.  The, the school which supports...which talks about {shentung} has different ideas than that.  They present it a little bit differently. Okay?  They say one position is that...and I don't want to get too technical...is the fact that this glass is the opposite of all that it is not, is its emptiness.  The fact that this glass is the negation of all which it's not...you know, it's not not you and it's not not me, and it's not not everything else in the world which is not not it.  Which is not it. And that's it's emptiness.  That's one of the con- ...that's one of the meanings of {shentung}.  Another implication is that emptiness is positive.  And, and that's a fight. Okay?  [laughs]  Dharmakirti describes the, you know, the perception of this class depending on your shutting out of all which is not this class.  But that's not the direc-...that's not the perception of emptiness.  So that's a fight about {shentung}.  I won't go into it anymore.  Okay.  But, but you get the idea of...emptiness means the general absence of a thing which never could've existed anyway.  But you can imagine it.  You know, you can imagine a two-headed, purple elephant.  Okay? Okay?  You alright?  [laughs]  Okay.  One more question.  There's...you know how we end a {geshe} examination.  It takes seven days to examine a {geshe} in public. And then you come up and say, "{Semchen tamje la}".  You ready Anila?  {Semchen tamje...tapa mepe...}" [clap], I'm sorry, "{Semchen tamje sangye iwata}" [clap].  Is it...it is possible for all sentient beings to become enlightened.  [clap]  You know, they end this...this guy's been examined for seven days.  He's like ready to drop, and the last question is, you know, "I say it's possible for all beings to get enlightened. {Yumata}!"  And you say, what?  "{Duh}!"  [laughter]  {Duh} doesn't mean dah, okay? [laughter]  {Duh} means, right on!  And then everybody in the monastery gets up and screams, you know.  [laughter].  It's...for about an hour you hear this...wild...we heard it, we were there.  There's this wild, happy screaming, you know.  Somebody finished their {geshe}, you know.  So we'll, we'll finish like that okay?  That's it. {Semchen tamje sangye iwata} [clap]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D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Duh}.  [laughter] [laugh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s: Ye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e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s: Yeah!] [clap] [clap] [lot's of clapping]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Okay, good night, see you tomorrow.</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End of SIDE TWO]</w:t>
      </w:r>
      <w:r>
        <w:br w:type="page"/>
      </w:r>
    </w:p>
    <w:p>
      <w:pPr>
        <w:pStyle w:val="Normal"/>
        <w:jc w:val="both"/>
        <w:rPr>
          <w:rFonts w:ascii="Palatino Linotype" w:hAnsi="Palatino Linotype" w:cs="Palatino Linotype"/>
          <w:sz w:val="24"/>
        </w:rPr>
      </w:pPr>
      <w:r>
        <w:rPr>
          <w:rFonts w:cs="Palatino Linotype" w:ascii="Palatino Linotype" w:hAnsi="Palatino Linotype"/>
          <w:sz w:val="24"/>
        </w:rPr>
        <w:t>TAPE 7</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970427-2.aaa</w:t>
      </w:r>
    </w:p>
    <w:p>
      <w:pPr>
        <w:pStyle w:val="Normal"/>
        <w:jc w:val="both"/>
        <w:rPr>
          <w:rFonts w:ascii="Palatino Linotype" w:hAnsi="Palatino Linotype" w:cs="Palatino Linotype"/>
          <w:sz w:val="24"/>
        </w:rPr>
      </w:pPr>
      <w:r>
        <w:rPr>
          <w:rFonts w:cs="Palatino Linotype" w:ascii="Palatino Linotype" w:hAnsi="Palatino Linotype"/>
          <w:sz w:val="24"/>
        </w:rPr>
        <w:t>MD Vinaya retreat, tape 7</w:t>
      </w:r>
    </w:p>
    <w:p>
      <w:pPr>
        <w:pStyle w:val="Normal"/>
        <w:jc w:val="both"/>
        <w:rPr>
          <w:rFonts w:ascii="Palatino Linotype" w:hAnsi="Palatino Linotype" w:cs="Palatino Linotype"/>
          <w:sz w:val="24"/>
        </w:rPr>
      </w:pPr>
      <w:r>
        <w:rPr>
          <w:rFonts w:cs="Palatino Linotype" w:ascii="Palatino Linotype" w:hAnsi="Palatino Linotype"/>
          <w:sz w:val="24"/>
        </w:rPr>
        <w:t>84A.txt</w:t>
      </w:r>
    </w:p>
    <w:p>
      <w:pPr>
        <w:pStyle w:val="Normal"/>
        <w:jc w:val="both"/>
        <w:rPr>
          <w:rFonts w:ascii="Palatino Linotype" w:hAnsi="Palatino Linotype" w:cs="Palatino Linotype"/>
          <w:sz w:val="24"/>
        </w:rPr>
      </w:pPr>
      <w:r>
        <w:rPr>
          <w:rFonts w:cs="Palatino Linotype" w:ascii="Palatino Linotype" w:hAnsi="Palatino Linotype"/>
          <w:sz w:val="24"/>
        </w:rPr>
        <w:t>Transcribed by: Roy Yoshimoto</w:t>
      </w:r>
    </w:p>
    <w:p>
      <w:pPr>
        <w:pStyle w:val="Normal"/>
        <w:jc w:val="both"/>
        <w:rPr>
          <w:rFonts w:ascii="Palatino Linotype" w:hAnsi="Palatino Linotype" w:cs="Palatino Linotype"/>
          <w:sz w:val="24"/>
        </w:rPr>
      </w:pPr>
      <w:r>
        <w:rPr>
          <w:rFonts w:cs="Palatino Linotype" w:ascii="Palatino Linotype" w:hAnsi="Palatino Linotype"/>
          <w:sz w:val="24"/>
        </w:rPr>
        <w:t>4/27/97</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kay, we had six divisions of pratimoksha vows, or study of the pratimoksha vows. {ngowadani rabiden sosomuni kyeweden tonyigyur penyiden namadukyi jeshisher} That was six divisions. Yesterday, we covered the first one, which was {ngowa}.  You know, what is a vow made of?  What is the stuff of a vow?  And we saw different ideas and different schools.  There was the idea of the abhidharma schools, which are called Vaibashikas.  And they said the vow covers you like some kind of an aura, or it permeates your body like oil in a seed.  And that explanation fits their idea.  They have a very special idea of like a cosmic picture.  For example, they say, when you take a vow, when you're sitting there and bowing down in front of the {kembo}, anyone else can see you and tell your intentions, you know, anybody can look at you and say, "Looks like this person wants to do something good." And then from that moment on, although that vow exists with that person like some kind of aura, nobody can just look at this person walking down the street, especially if they don't have robes on, and say "Oh, this person has vows."  You know, they can't see it.  But they say at the moment of taking a vow, some cosmic photograph is taken.  And that kind of stays around forever.  And I think you kinda get that idea in the West sometimes, when you think about sinning, you know, and then God is taking like a, a photograph, and somehow this photograph stays around.  I think it's some kind of human tendency to think that there must be some kind of record somewhere.  So that's the Vaibashika system.  No other school accepts that, that kind of physical form.  Then we have the highest half, the better half, higher half, of the Madhyamika school.  And they say, "Yah, it is a physical form, but it's how you conceptualize that physical form.  And through the process of conceptualization, that vow has an effect on your mind".  Karma is planted through the process of conceptualizing things. And, therefore, the virtue of keeping your vows affects your mind.  The picture is made really in your mind in the form of a karmic seed.  And that karmic seed is carried on throughout your future lives.  And then it comes out.  It ripens as a conceptualization later as a holy being.  So in that way the vows lead to nirvana and Buddhahood.  And then the other two medium schools, the...what we call the Sutra School, which is number two...they're mainly the Buddhist logic and the, and the school that wrote about perceptual theory--school number two.  And then school number three, which is called the Mind-Only School.  Those two schools, well, specifically the Sutra School, said, "We believe that the vows are the continued intention to keep your vows".  By the way, the other schools, I didn't mention yesterday, they say, "That's not true, that's crazy because just before you take the vows, what's going on in your mind?"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The inten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 intention.  So according to you, you must have a vow before you take the vow. Because you have the intention just before you take the vow.  So if the intention is all the vow is, then you got the vow before you take the vow.  So your, your school doesn't make any sense."  Then the third school, Mind-Only School, and the first half of the Madhyamika School, the Svatantrika, they, they say, "All of your ideas are crazy, because although it is the intention, when your mind wanders, it's not like you loose your vows.  If you're not consciously thinking about the intention of being a monk or nun, and then your mind wanders, what happens?  Do you loose your vows?  I mean should you take your robes off while your mind is wandering?" [laughter]  You know [laughs].  So they say, "There has to be some kind of seed in the mind that's carrying the vows, also.  So while you're having an intention to keep your vows, the vows are there.  And when your mind wanders, the seed is still there, and that's still the vow."  Okay?  So those are the four schools.  We like the fourth...Four-B School, Prasangika, the Absurd Question School.  Because that explains best, how taking vows affects your mind.  That explains best how having vows creates karma in your mind to achieve nirvana and Buddhahood.  It's so intimately related to your mind--conceptualizing yourself mentally as a monk or nun who's avoiding it when the time comes to hurt someone, or to lie to someone, or to scream at someone.  Conceptualizing yourself as restraining, plants a karmic seed in your mind which is carried until it ripens as a, as the conceptualization of yourself as a, as a, as a deity.  And that's, that's the process by which the vows lead you to Buddhahood and nirvana.  That's why...that's really if you really want to get technical--and I think Americans can handle it--that's why vows make you enlightened.  That's why vows can bring you to nirvana.  And that's really the process by which it works.  I mean if you really thought about it--you were probably kinda fuzzy in your mind about it.  You know like somehow wearing this red clothes is going to make me enlightened, you know.  But if you really wanted to get into the guts of it, that's how having vows gets you enlightened.  It's very interesting.  It's totally possible.  It's totally logical that conceptualizing of yourself as having vows, and avoiding non-virtues, and watching yourself and conceptualizing yourself avoiding non-virtues creates a nirvana and creates Buddhahood; because those also are some kind of conceptualizations that you're forced to have by your past karma...on a world which is otherwise, what?  Blank, neutral.  It's just colors and shapes.  It's just sounds.  You know, whether it's a Buddha paradise or whether it's this lousy, old samsara, it's totally up to your own conceptualization of it.  Is that something you can do consciously or willingly or on demand?  We wish!  Right? [laughs] [laughter] I mean, instead of having me up here you could have a tantric deity up here. [laughs] [laugher] You know, I mean you wish; it's not possible.  You know that.  You know, that's the problem with prayer, you know.  When I grew as a Christian, you know.  It was like, go to church, pray that Aunt Joan, you know, gets better. You know, you're a little kid, so you go to church, you close your eyes real hard, and you try to imagine this old guy up there, and you say, "Please make Aunt Joan better," you know.  Then you come home and you call up Aunt Joan, you know, and you say, "Do you feel better?" And she says, "No, I feel just the same as I did before".  [laughter] And you know like, why didn't it work?  You know, I mean there's times in your life when you're under great pain, like your back is hurting or you have grief, someone died, and you're just praying and wishing that it wasn't like that.  It doesn't change anything.  I mean, it doesn't...nothing happens normally.  If you're praying that you could get out of your financial difficulties, or you're praying that so-and-so's cancer could go away, I mean you know what usually happens, and that's nothing.  Ah, in other words it's not something that happens on demand.  It's not something that happens 'cause you wish for it.  It can only happen through the process of the ripening of karma.  You have to set up the karmic causes, and then sit back and wait for them to ripen.  It's like waiting for popcorn or something, you know.  Or, something longer.  What's that?  What's something that takes long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Pizz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Pizza is pretty long.  Like 15 minutes, you know.  It's like putting a pizza in the oven and then you have to go sit down for a while.  It's not like...you can't just flatten out this dough and then eat it.  You know, it takes time.  You set up all the causes, you become a monk or a nun, you do your virtue, you put it in the oven, and you go sit. The Sanskrit word for the ripening of karma is {pakpak}. {Pakate} means it cooks.  It has to cook.  So you make your karmic pizza pie, you put it in the oven, and you go away for a while.  And then, inevitably it will come.  Inevitably it will ripen on you. And in fact at that point, as I mentioned yesterday, you can't stop it.  It's like a train on one track that's turned on.  It can only go to the end. It has to reach the end.  And in fact if you wanted to stop it at that point, you couldn't stop it. This is Dharmakirti's, one of his great decisions in his logic texts the [b: Pramanavartika]. He says if all the causes are there, you can't stop the event.  You know, it's impossible. No power on the planet can stop the event if all the causes are there.  You take your vows, you keep them clean, you put that in the oven, and you go away.  And you get paradise.  And you get Buddhahood and nirvana.  It has to be like that.  And that's the only way.  That's the only way you can do it, okay.  That was the essence of the vows.  We get on now to {rabiye}.  {Momo dannyi rabiye}.  {Rabiye} means the different types of vows.  Okay, how many different types of vows are there?  They can all be grouped into two type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ay {kimbe} [repeat], {chokyi} [repeat], {domba} [repeat].  {Kimbe} [repeat], {chokyi} [repeat], {domba} [repeat].  {Kimbe} means family person.  A person who has not left the home life.  A person who has not left the secular life. {Chok} means on their side. On that side. Okay?  {Domba} means vows.  So these are vows that relate to people who have yet to leave the home life.  To people who are still living the home life. Vows that relate to people who are still living the home life.  Okay. And then there are vow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rabchung} [repeat] {chokyi} [repeat] {domba} [repeat], {rabchung} [repeat] {chokyi} [repeat] {domba} [repeat].  {Rabchung} is short for {rabtun chungwa}, which means really got out.  And what it means is someone who has left the home life. Okay, you might call these people ordained and these people householders, or I don't know what, what we're going to call them, but we'll make up something, okay, people who have left the home life.  {Chok} means that type, or that general type. {Domba} means vows.  So, vows which relate to people who have taken, who have left the home life, okay, who have left the home life.  There are three vows of this type--three sets of vows--and there are five sets of vows of this type.  Which means how many types of pratimoksha vow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s: Eigh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Eight, okay, duhh...[laughter]. Okay [laughs]. Alright?  I'll give you now the {kimbe chokkyi domba}. Okay, the vows that relate to people who have not yet left the home life.  The root text says {nyene genyi pame dangen tso pame geloma gelomana gelomte soso takpar rigkyi dor}. Say {nyene} [repeat], {nyene} [repeat].  {Nyene} means a one-day vow.  Okay?  For lay people: people who have not yet left the home life.  It's a one-day vow.  It is not broken into male and female because...guess?  It's so short.  Okay?  Alright?  It only lasts for one day.  So it doesn't deserve to be counted as two separate pratimoksha vows.  Since its so short it's always counted as one.  The female version and the male version are just lumped together and called one-day vow.  I think it's important to distinguish this one-day hinayana pratimoksha vow from a one-day mahayana vow.  Okay?  Which is a custom to take.  And I'll, I'll spell it out for yo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And we can go like this, okay?  A {nyene} is not a {tekshin tsorchung}.  Okay? There's a big difference between the one-day vow which is a hinayana vow, and the mahayana one-day vow.  I don't know if you have...do you have the custom of taking mahayana, one-day vows?  I don't know.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N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o?  Okay.  Normally it's in conjunction with the fasting retreat or something like tha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With a {nyun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with a {nyune}.  It's usually related to a {nyune} vow.  Often times with Avalokiteshvara or something like that.  So {tekchen} means mahayana.  And {sojong} means like a ritual of restoration.  It's the {sojong], it's the same spelling as the {sojong} which is a hinayana ritual for monks and nuns to confess twice a month. Same spelling, different meaning.  Okay?  You keep roughly the same vows between these, in these two different one-day vows.  And we're gonna go into that later when we get to {soso gnundzin} which is a different category, okay?  But, there's a big difference in a couple of ways.  The mahayana vow is taken with the intention of, of trying to emulate bodhisattvas and trying to get liberated for all sentient beings.  And that's not the, that's not the main motivation of a {nyune}, though.  Okay?  So, it's a hinayana motivation and a mahayana motivation.  And that distinguishes the two vows.  Once you become a monk or a nun you cannot take a hinayana one-day vow. Wh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You've already taken a higher vow.]</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once you take a higher vow, you cannot take a lower vow.  Okay?  It damages the higher vow.  Okay?  You're not allowed to go back down.  Okay?  Once you've taken a higher vow you can't...one mind-stream cannot simultaneously hold the lower vow.  Okay?  Like that.  But you can absolutely take a {tekchen sojong} vow, which is a mahayana one-day fasting vow.  Like that, and we'll get into...more into the details of that vow.  So I think it's important when you say a one-day vow, you have to say which one you're talking about.  You know, you're talking about a hinayana one-day vow or a mahayana one-day vow.  So that's the first kind of {kimbe chokkyi domba}:  vows, pratimoksha vows that relate to householders.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gotta make sure I spell this righ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genyen}[repeat], {genyen}[repeat].  {Genyen} is a lifetime laymen's vows.  Okay? Lifetime laymen's vows.  [{G-E-N-Y-E-N}].  Okay?  And we'll talk about the separate vows later.  But those are...our...one, and we're going to count two here.  Wh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Pa} and {ma}.  {Genyen pa} and [genyen ma}.  Okay?  Male lifetime laymen's vows. And female lifetime laymen's vows.  Okay?  That makes three vows for {kimbe chokkyi domba}.  Okay?  For a person whose left the...which relate to a person who has not yet left the home life.  What does it mean to leave the home life?  There's a separate commitment that is not counted as one of the eight vows.  And I'll write that, the name of that for yo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Tsultrim}, yah.  It's {barma}.  [{B-A-R-M-A}].  {Rabjung}.  [{R-A-B-J-U-N-G}].  {Gi}. [{G-I}].  And then {tsultrim}.  [{T-S-U-L-T-R-I-M}].  Okay?  {Barma}...what does {barma} mean?  What does {bardo} mean?  Yah, {bardo} means in-between death and rebirth, right?  So, {bar} means between.  {Barma} is like a step between being a layperson and being an ordained person.  Okay?  {Rabjung} means left the home life. And {tsultrim} means morality.  This is a separate ceremony, or a separate commitment, that you take to move from a {kimbe} to a {rabjung}.  To get from being a householder to get to being an ordained person, there's an intermediate {barma}, step, called {rabjung gi tsultrim}.  It's not properly referred to as a {rabjung gi domba} because it's not 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domb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Domba}. Okay?  It's like a vow, but it's not counted among the eight vows.  It's not one of the eight vows.  It's a step you have to take to get from a householder to an ordained person.  Okay?  What things do you commit to?  At that point you're mainly committing to giving up the outer appearance of a householder and taking on the outer appearance of an ordained person.  Which means wearing red clothes, okay?, in Tibet, and shaving your head, and stuff like that.  That's the basic commitment, and you take...and you reaffirm your refuge commitments at that point. So, this is an intermediate step to get from a householder to an ordained person.  So, is it the case that everybody who has one of those first three vows is a household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Y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N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Careful.  I'll say it again.  Is it the case that everybody who has one of those first three vows is a household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N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hy no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Huh?  No, I mean, is, is not {rabjung}, is not a person who has taken a {rabjung} commitment...[silence]  No.  Okay?  Suppose a person has a lifetime layman's vow, and then they go take their {rabjung}.  You know, they go take a lifetime commitment to give up the outer commitment of a layman, and take on the outer appearance of an ordained person.  And basically it's just the commitment to wear these robes.  Are they, are they still a {kimbe}, householder?  No.  Do they have a rabjung vow?  No. Okay?  So technically they have {kimbe chokyi domba}.  They have a vow which relates to householders, but they're not a householder anymore.  That's why we say relates to.  Okay?  Otherwise we could have said {kimbe domba}, householder's vows.  But there are people who have householder's vows who are not householders anymore because they took on the red clothes.  But they didn't get their first {rabjung gi chokyi domba}.  They didn't first...get their first novice vows yet.  All they agreed to do was to wear the red robes.  Okay?  And that's why you have little kids running around Tibetan monasteries...with robes on.  They have a {rabjung gi chokyi domba}--sorry, {barma rabjung gi tsultrim}, [laughter] but not a {domba}.  [laughs] Okay? Alright?  So, they are still a...they are now {rabjung}s but their vow level is not, is not yet...they're not yet a novice.  They can't be a novice yet. They're not old enough.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How old [unclear] they b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o, I think it's fifteen.  But I'm not sure... I believe it's fifteen.  So,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So that's {genyen} with robes.]</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right, exactly.  Even if they're that far, I mean theoretically I guess...yah, I think you have to be at least a {genyen}...to take a {rabjung gi domba}.  If it's {nyene puntsok} which means if you do it in the ideal order.  Like that.  So, so a {genyen} could be wearing robes, if they've also taken a {rabjung} commitment, which we don't call a vow.  They've taken a commitment to stop looking like a householder.  And it's just sort of...{parma} means like it's a step on the way to becoming a novice.  Okay? And I guess nowadays they just, with Westerners who get ordained, in my case, we did all three in one day.  You know, we took the {rabjung}, novice, and full ordained monk in the same day...which is not considered ideal.  The ideal would be to spend some time at each level, you know. That's {kimbe}...those are the three layperson's vows.  And then there's that intermediate commitment that you make to get from a layperson to an ordained person.  Okay?  Now we have vows that relate to ordained people, which are, how man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Fiv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Five.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ay {gyetsul} [repeat], {pa ma} [repeat], {gyetsul} [repeat], {pa ma} [repeat].  {Gyetsul} means a novice monk or nun.  {Pa} means male.  {Ma} means female.  Okay?  Male or female novice.  We basically say that there are...there's different ways of counting it, but you can say thirty-six vows or you can say thirteen vows.  And we'll get into it, okay?  {Gyetsul pa ma geloma}.</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gelo} [repeat] {ma} [repeat] {gelo ma} [repeat}.  {Ge} means virtue, {lo} means studying, {ma} means female.  This is an intermediate nun's vow.  It's a step between a novice nun and a fully-ordained nun.  It's called a {gelo ma}.  It's a fixed duration, and it's twelve vows, and it's...also, at some point during the {gelo ma} you take another commitment like a {rabjung} commitment.  It's called a {tsangchu}...{tsultrim}. And there's another commitment that you mak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gelo} [repeat] {pa} [repeat] {ma} [repeat].  {Gelo} [repeat] {pa} [repeat] {ma} [repeat].  Fully-ordained monk.  Fully-ordained nun.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Excuse m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You said {lo} meant study, righ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s {lon} similar to i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Lon} means to...{lon} can mean to...beg.  Okay?  I know that the Sanskrit root bikshu means to beg...to beg.  I'm, I'm not sure that the way--I can check it okay, during the break.  I'm not sure that's how the Tibetans would gloss it.  I think {lon} can also mean seeking virtue.  I know that my teacher objects to the beggar connotation.  And he doesn't like to call the bowl a begging bowl.  He calls it a sage's bowl.  So, let me check it.  I think it's seeking, in this case.  But I'll check it.  And those are the eight, the eight...the eight types of pratimoksha vows.  Now we'll go...by the way, we have to be twenty to take, to take these.  {Nyishin malen dershin den, denjyur kela nisha de}.   Root text says you have to be twenty.  And I think that's a good rule.  At that time, by that time in India you would have spent about half your life.  I think in this country it would be thirty or thirty-five.  I don't suggest changing it, but I think, I think it's the level of maturity of a thirty or thirty-five year old.  And I think that's probably a pretty good age to take your vows, 'cause by that time your mind is pretty settled and you can be pretty serious about it.  You know.  Now we'll go into the details of each vow,  'cause we finished {ngowo danni rabbye dan, soso gnundzin}.  {Soso gnundzin} means, well, what does each vow entail?  Okay?  What does each vow include.  First one is, which one?  {Nyene}, one-day vow.  Four commitments you take are the {tsawa shi}.</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re's gonna be four root vows and four secondary vows.  Okay?  This is the name for root vows.  {Tsawa shi.}  Say {tsawa} [repeat] {shi} [repeat].  {Tsawa} [repeat] {shi} [repeat].  {Tsawa} means root.  {Shi} means four.  And it's important to know that's {tsawa shi} because they keep popping up later.  Alright?  Later on in vinaya they won't say, "Oh, here are the four {tsawa shi}s".  If you don't get'um now, you don't get'um later.  Okay?  They'll just say, "Hey, {tsawa shi}".  And you have to know what {tsawa shi} are.  Okay?  {Mitsan chu dan majinlen tsokchu junnam mawan nam tsawa shi ye}{mitsan ch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mitsan} [repeat] {chu} [repeat], {mitsan chu} [repeat].  {Mitsan} means not clean. In fact, {tsan} is the root that means Brahma.  And it has a connotation of purity.  So {mitsan} means dirty.  {Chu} means activity.  {Mitsan chu} is sexual activity.  Okay? Any kind of sexual activity.  If you take a one-day vow, you can't engage in any kind of sexual activity during that day.  Okay?  That's the first of the root four.  {Mitsan chu dan majinlen}.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Ma} means not, {jin} means given, {len} means to take.  So, what's {majinlen}? Stealing.  Okay?  Taking what's not given: {majinlen}.  The caveat here is that it must be of sufficient value.  What is of sufficient value?  It's a quarter of a [karshapana] in [Maguda] State in 500 B.C.  [laughter] Okay?  [laughs]  And, you know I've gone through this with so many lamas, and we've sat there and tried to figure out, and they'll change it into {shokans} and then into {tsertams}, and then we'll try to convert it to [tolas] of silver, and then get it into rupis, and then change it into dollars...and, you know I've been trying to get a straight answer from somebody.  I just did it again last week.  Current knowledge that I have, and I may, you know, I don't say it's right, it's about a dollar, I think.  It's something that someone would notice, you know.  It seems to be about a dollar.  That's also true of the...this is also the {tse} or the measure of, for a monk to break one of their first four vows, very serious vow. So that's a little delicate.  We have to watch out for that, you know.  It's not much, and it's very serious.  So, in other words, we are supposed to be very, very strict with other people's property.  And never steal something...okay, {majinlen}.  {Tsokchu}. Can you see the blue?  The black's running out, I think.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ay {tsokchu} [repeat] {tsokchu} [repeat].  {Tsok} means life; {chu} means to cut.  So what's {tsokchu}?</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s: Killing.]</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Killing.  Taking life.  It refers primarily to human life, in this case.  Okay?  And the books say--something that I think every American should memoriz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ot so good?  Should I try the black?  I'll spell it for you.  {Mi-am}: [M-I] dash {A-M]. {Mir}: [M-I-R].  {Chakpa}: [C-H-A-K-P-A].  {Miam mir chakpa}.  Say {miam} [repeat] {mir chakpa} [repeat], {miam} [repeat] {mir chakpa} [repeat].  This is the object of the classic form of killing in this case, in this particular vow, and in other vinaya vows. {Mi} means a human. {Am} means or.  {Mir chakpa} means a fetus.  From any moment from the moment of conception.  Okay?  And that's, and that's the end of the debate about the Buddhist position on abortion.  Okay?  And it's, it's all bullshit. Okay?  Vinaya states it.  Lord Buddha stated it.  It's all over the place.  I have it all on computer.  I can show you a thousand references.  It always says the same thing. There's never any question.  It says {mian mir chakpa}.  Okay?  And it's counted from the moment of conception.  So that's the Buddhist position on abortion. [Tricycle] doesn't have to write an article about it.  You know?  Okay?  It's very clear. And it's very dangerous.  You know, it's a horrible karma.  It's a very, very serious karma, to kill a human being.  If fetuses are human beings, which they are, then, then millions of people have collected extremely serious karma...in this country.  And we're very close to it.  It's a very possible thing to do in this country.  So you have to be very careful about it.  It's a very serious thing.  And I think if you are teaching people Buddhism in this country, I think it is wise to go over the methods of removing this karma.  Because there's always a few people in the audience who've been involved with it.  So I think it's good for monks and nuns especially to, you should learn...what's called the four antidote forces for removing karma..for removing the effects of karma, which are taught by Lord Buddha, in one place, for example, in the [b: Diamond Sutra], [b: Diamond-Cutter Sutra].  So it's very, very much a very traditional teaching of Lord Buddha, how to remove this karma.  So many people in this country have been involved with this particular kind of karma that I think it's very good for monks and nuns, especially if you're gonna be teaching, to help people to purify themselves from that karma.  And you can.  And it can become much lesser than it would've been.  Because if you don't treat it, it would probably lead to a hell rebirth, almost certainly.  So, have to, I think it's our responsibility as monks and nuns, especially if you're gonna be teaching to help people to purify themselves from that karma.  And you can.  And it can become much lesser than it would have been. Because if you don't treat it, it would probably lead to a hell rebirth, almost certainly. So, have to, I think it's our responsibility as monks and nuns, especially if you're gonna to be teaching people, to learn that method and to pass it on.  Because in this country it's a thing which is legal and immoral.  You know it's this {mushi} between legal and moral, you know.  Some things are moral and not legal, some things are legal but not moral.  And some things are both, and some things are neither.  You know.  So,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What is the weight of the karma for the male involved?  Especially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me.  Okay?  Abhidharma states very clearly, and you don't have to fidge or fudge or anything.  It gives the example in the fourth chapter where it discusses karma, of people who go to war, of a nation which goes to war, and if people are in the home country actively supporting the war effort and somebody on the front lines shoots a gun and kills somebody, they have pulled the trigger.  And the karma is exactly the same.  It's a {dakkyi gyipa dangikutu tsawa dan shengi gipala je tsuri iran wa} in the confession.  Whether I've done it, or helped someone else do it, or rejoiced that someone else did it, the karma is--rejoicing is very similar.  The karma of inducing someone else to kill, is, is the karma of killing.  It's exactly the same karma.  Someone who's actively supporting the war effort from behind the front lines and the person who pulls the trigger and shoots the enemy, and kills them, collect exactly the same karma.  Abhidharma states it very clearly.  Abhidharma is accepted by all Buddhist schools...from Vietnam to [Srylanka] to Thailand to Tibet and Nepal...China, everywhere.  So, end of the question.  The male is, if he's supporting that action, it's totally the same karma.  Okay?  So you have to teach both of them that.  {Sokchu nitsan chudan majanwa sokchu chudan mala.}  Oh...thank you.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is is {dzun du mawa}.  [D-Z-U-N D-U M-A-W-A.]  Say {dzun du} [repeat] {mawa} [repeat].  {dzun du mawa} [repeat].  {Dzun du mawa} means lying.  Unfortunately, it's defined as giving someone a wrong impression.  You know, so I had to clean up my act at work, you know.  I'm in, I do business, and you know you like say, "Well, I did give him a sort of the wrong impression, but I wasn't really lying."  But the definition is to give someone a wrong impression.  Okay?  An impression other than what corresponds to reality. {Tzun du mawa.}  In the case of the one-day vow, it most often refers to a very specific type of lying, which is called...I gutta look it up here...{michu lame dzun}.  {Michu}, say {michu} [repeat], {lame} [repeat], {dzun} [repeat].  {Michu} [repeat], {lame} [repeat], {dzun} [repeat].  It's a very specific type of lying, which relates to your spiritual life.  Okay?  Lying about your spiritual life. Some of the specific examples are to claim that you've seen emptiness directly when you haven't seen emptiness directly.  And then other kinds of lies which are similar, saying that I've achieved this high level of meditation, I can see past lives, I've met tantric deities...like that, when it's not true.  </w:t>
      </w:r>
    </w:p>
    <w:p>
      <w:pPr>
        <w:pStyle w:val="Normal"/>
        <w:jc w:val="both"/>
        <w:rPr>
          <w:rFonts w:ascii="Palatino Linotype" w:hAnsi="Palatino Linotype" w:cs="Palatino Linotype"/>
          <w:sz w:val="24"/>
        </w:rPr>
      </w:pPr>
      <w:r>
        <w:rPr>
          <w:rFonts w:cs="Palatino Linotype" w:ascii="Palatino Linotype" w:hAnsi="Palatino Linotype"/>
          <w:sz w:val="24"/>
        </w:rPr>
        <w:t>It's even part of the vows later that you, you shouldn't even talk about those things, much.  Okay?  Why?  No one else can confirm it.  Okay?  They can't confirm it.  So what's the use of talking about it.  You know, I mean you can say I've seen this or I've seen that.  Stick to what people can, can learn.  In Buddhist logic, it's considered illogical to make a claim that you, that the other person cannot corroborate.  If they can't confirm it with their own experience, then you shouldn't talk about it.  You know, you have to stick to what other people can confirm with their own experience. To make claims that you've seen something that they can't confirm is, is illogical.  In fact, it's not even allowed in Buddhist logic.  A Buddhist, a good Buddhist is not allowed to say something, about Buddhism, even if it's true, if another person can't confirm it through their own experience.  It's very interesting.  Okay?  Like I can't get up here and say [preyta]s exist...{yidak}s, you know hungry ghosts.  I can't even get up here and say hells exist.  I have to get up here and say the [cut off: end of SIDE ON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DE TW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at's, that's a lie.  That's illogic, according to Buddhism.  You're not...it doesn't help anybody.  They can't confirm it.  If you get people into the habit of believing things just because you said it, then the next guy who comes and says the opposite, they'll, they'll do that, and then they'll collect some bad deeds.  You know, if I get up and say abortion is bad but I can't prove to you why, and then someone else...and you accept it because I said it, and then someone else comes here tomorrow who's very, you know, convincing and says, says the opposite, you might do the opposite.  So Buddhism likes to stick to...when you are discussing Buddhism with another person, the, the general rules of Buddhist behavior are that you, you restrict yourself to what they can confirm with their own experience.  You know, and then you build on that. As they accept higher and higher things, then you build on that.  But to stand up here and say I've my future lives, or I've seen emptiness directly...you can't confirm that.  You know, you have no way of confirming that I've done that.  I can say the Buddha said there are future lives, or if you have a couple of weeks, I can prove to you the existence of future lives, logically, based on what you already know.  But we're not generally allowed, and you're breaking the one-day vows, especially, and other vows, if you just get up and make claims about your spiritual life, in this case which are not true.  Okay?   In this vow, okay?  And that's called {michi lame tzu}. Those are the root four.  Okay?  Now we get to the secondary four vows, of which vow?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s:  {Nyen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yene}.  Yah, one-day vow.  One-day hinayana vow.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mel} [repeat] {chetoh} [repeat] {mel chetoh} [repeat].  {Mel} in Tibetan can mean either a bed or a seat.  Because in Tibet it's the same thing.  You know, in a monastery you're normally sitting on your bed and studying.  You know, you have a desk near, on the side.  So, in this case, {mel} means the seat.  Okay?  {Chetoh} means too high.  Too high.  It's supposed to be, I think, it's one {toh}, like that, {mel chetoh.} It's one, what do you call, cubit or something like that.  So you know I have American friends who will take one-day vows and then freak out if they figure out that they've sat on one of these lousy aluminum chairs, and, it's one inch higher than that.  And they're like, "Oh no, you know, I broke my vows," you know.  It's not the point.  [laughter]  You know.  And you shouldn't get what [K] calls anal about your vows, okay?  You know.  I like the word, actually, I do.  It's, you know, it's not the point.  The point is not an inch here, an inch there.  I mean, there is a measure...if you're big or tall, like Jampa, maybe you can sit on a higher one, you know. [laugher] [laughs]  The point is not...you can't, you can't sit on something fancy.  During the one-day vow, you have to live like a yogi.  And, and you're not using anything fancy.  Okay?  You don't sit in a Jaguar, don't sit in a, in a, in a pretty car, you know.  Don't, don't sit in something which would lead you to have desire for it, you know.  In America we have this problem less, I think, than in Asia or Europe, you know.  I don't think we're as...we, we, we, we like nice cars and things like that. But I don't think there's as much of...you find in more American homes, of people who have money, lousier furniture than in other countries of people who have money.  You know, it's not so much of an obsess...an obsession with us.  Although it is a concern with us.  You know, we like nice things.  But I, I think, the main point is to be modest.  And, and not to be using something fancy.  And that's the meaning. For that...when you take that one-day vow, you're trying to live like a yogi, like a, a good hinayana monk, and you're living simply.  And sitting on the floor, or sitting on a plain old chair, or something like that, okay?  In Asia sitting on a high seat has a lot more connotations than it has in, in, in the United States?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Why is it called one-day vows?  Does it mean we only like practice it for one da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 first of the eight sets of vows are kept for only one day.  At...they, they, they end after twenty-four hours.  They end on the next dawn when you can see the lines on your hand without any electrical lights.  Okay?  [laughs]  And then you can start eating again.  So I tell the famous story of a friend of mine [laugher] [laughs] who had a book of, a box of chocolate chip cookies, and he's sitting out the window [laugher] [laughs] and [laugher] [laughs] you know, and that's when the vow ends the next morning.  Did you have?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What if you have like, you know, the only car you have is a Jaguar or something?]    </w:t>
      </w:r>
    </w:p>
    <w:p>
      <w:pPr>
        <w:pStyle w:val="Normal"/>
        <w:jc w:val="both"/>
        <w:rPr>
          <w:rFonts w:ascii="Palatino Linotype" w:hAnsi="Palatino Linotype" w:cs="Palatino Linotype"/>
          <w:sz w:val="24"/>
        </w:rPr>
      </w:pPr>
      <w:r>
        <w:rPr>
          <w:rFonts w:cs="Palatino Linotype" w:ascii="Palatino Linotype" w:hAnsi="Palatino Linotype"/>
          <w:sz w:val="24"/>
        </w:rPr>
        <w:t>Yah, then it's not, you know...</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same as above]: ...it's not that simple, you know.]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ll then maybe you should rent a car [laughs] for the day, [laughter] or something. You can borrow one of our cars, you know [laughs] [laughter].  If you, if you have to go to work, if there's no other way...I mean vinaya...don't get anal about vinaya. Vinaya, if you, that's the benefit of living with a lama, of living with a preceptor. They'll say, come on, it's okay.  You know, you gotta get to the store.  All we have is a nice Honda.  Go ahead, it's alright.  You have to be practical.  You know.  If, in fact, if you are consciously thinking about, you know, I have to ride in this car right now and I don't want to, I would say you're keeping your vows even better.  Because it's on your mind.  You know, you're aware of your vows, you're using this car, you know, and you're, you're actually thinking more about the vow than if you hadn't used the car.  And that's the whole point.  You have to be practical.  In all forms of vinaya practicality is very important.  And I would say for American Buddhists it may mean the difference between robing and disrobing, you know?  If you get too anal about it and too stuck in the two inches or three inches, you know, you'll give it up.  Sooner or later you'll give it up.  You know.  Or you'll just be a pain in the ass to everybody.  And that's not the purpose of being a monk or a nun.  I mean, especially a bodhisattva or a tantric vow holder, your whole purpose in life is to make people feel comfortable in a moral way and, and lead them to nirvana and Buddhahood.  And if you're turning people off because of two-inch seats, you know, they'll get turned off to Buddhism.  And...does that mean we should disregard the minor vows?  Absolutely not.  You should know them, you should honor them, you should understand and cherish them.  But, but don't bother people with them, 'cause then you start breaking your bodhisattva intention, you know.  And, and you're trying to make people happy.  Does that mean you should go out and drink with guys who drinking?  No.  [laughs] Okay, I mean that's the other half, you know. So like that.  But you have to be practical, and I think one of the reasons I've been happy as a monk is that my teacher is very practical.  He'll say, "Look, you gutta go to work.  What are you gonna do, wear your [sen]?  You gonna make a diamond deal, you know, with this President of Belgium with a [sen] on, you know? [laughter] And when we go raise money for the monastery, or something, we go put on nice suit and we have reports and charts and diagrams and budgets, and, and they give us grants.  And if you showed up like that they probably wouldn't.  So whatta you do?  You know, but does it mean you disrespect...I mean, the minute you get home you put the robes on.  And, and you love your robes, and you cherish your robes, and while you're out there in your suit you're dreaming about your robes. And that's the way it should be.  Yah.  Did you have a question?  Ya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Just [unclear] organization.  [{ }] are those the minor vows that go with the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ah, they're the secondary vows, the four secondary vows of the eight vows of the one-day set of vows.  How that?  Okay?  Okay, second on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ay {changtung] [repeat] {changtung] [repeat].  I think you know what {chang} is.  It's funny, it's interesting why Americans remember this word, I dunno know. {Chang} means Tibetan beer, alcohol...alcohol.  It also refers to drugs.  If you read the vinaya, it's very interesting.  It says, alcohol or any concoction of chemicals, natural or man-made.  And it's very clear.  500 B.C.  You know, so if somebody asks you, does it extend to drugs?  Yes.  And I can show you the passages, we have them in the computer.  Right?  We've input 1500 books into the computer.  You can...carry it around on a laptop.  People debate with me.  I just pull it up and say there was this, that's the sutra.  You argue with the Buddha, not with me.  You know.  So {changtung} means drinking alcohol.  Are there any exceptions?  Can you drink light alcohol?  Can you drink a little alcohol?  Can you drink any social alcohol? Buddha's...and I can show you the quotation if anybody wants to argue about it...he was sitting with the monks and with his followers, and he pulled a piece of grass like that, and, and he said imagine a drop of dew on the end of this piece of grass--there was some dew on the, on the end of the piece of grass.  And he said...and it's direct quotation, "Whosoever drinks that much alcohol, or serves it to another person, don't call yourself a follower of Lord Buddha."  Very direct, you know.  Very...that's it. Okay?  No questions.  Alright?  You don't have to debate with anybody about it. Okay?  It's in the sutras, I can show it to you.  I was on a plane one time with a Tibetan, and he, he ordered a drink.  And I pulled it up on my laptop.  I said, "Could you read that for me? I don't really know what that...how to read that".  [Long laughter] [laughs]  He drank it any way.  [laughter] [laugh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n New York we like the non-alcoholic stuff for celebrations.  You know, the non</w:t>
        <w:softHyphen/>
        <w:t xml:space="preserve">alcoholic, fuzzy champaign.  But be careful.  Some of it is like five percent...you know half percent or something.  We had to dump out a whole case one tim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G-A-R S-O-K T-R-E-N-G S-O-K}].  Say {garsok} [repeat] {trengsok} [repeat] {garsok} [repeat] {trengsok} [repeat].  {Gar} means dancing, {sok} means etcetera.  {Treng} means garlands or, or jewelry that you hang on your neck or things like that.  And {sok} means etcetera.  Now you have to know what the etceteras are, right?  And I'll givum to you.  The {garsok} includes singing and playing music.  So dancing, singing or playing music.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Does that include sacred music?]</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No, it does not include sacred music.  Okay?  It's a good question.  Okay?  It does not include spiritual music.  What is spiritual music?  Does it have to have a bell and a [damaruh]?  You know?  Is a cymbal okay?  Or is a cymbal not okay?  Is a [tingshak] okay, but an organ's not okay?  Is an organ and a choir okay but jazz is not okay?  You know, I mea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 inten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think it's a lot to do with your inten...most of morality has to do with your, with your intention.  I mean, but then you get the other extreme of people who say, "All my music is sacred, and I'm going to play everything."  You know?  And I, I think you have to be...you know, morality requires some kind of honesty with yourself, which is probably the most difficult thing in the universe.  And, you know, be wise about it.  I think it's, I think you can get into a, a kind of mistake where you say, "Only what Tibetans consider sacred music is sacred music".  You know, like only a [damaruh] played without moving your wrist is sacred music.  You know, and that's one extreme.  And then on the other extreme you can say, "Oh, you know, the world is my church, every, everything on the radio is sacred music to me, and I don't need to keep this vow".  You know, I mean, I think they'res two extremes.  I think the truth is somewhere in-between, normally.  I believe it is possible that everything...music in the world would be sacred music to you, at a certain state, at a certain stage.  You know?  Anyw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Gesh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u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 have one questi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What about listening to music?]</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s, same thing.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Same thing.]</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ah, yah.  [unclear] She said, what about listening to the radio or something like that?  Same thing.  {Trengsok}: the etceteras there are perfumes or colognes, jewelry or cosmetics.  Okay?  I think you have to talk about the function of giving up these things in order to un...to, to figure out whether or not you should do something. And let's talk about that.  {Changtung}: the purpose for the thing about alcohol, is that it lowers your inhibitions, okay?  It's not like you're gonna kill somebody after half a glass of wine or something.  But it's that concentric circle idea of Buddhist morality, you know?  If you, if this is getting drunk and, and breaking your monk's vows, because you're drunk, and you don't know what you're doing, and if this is taking a full glass of wine, and if this is taking a half a glass of wine, and if this is being involved with alcohol even to the point of serving it to someone else, and if you never go beyond the first line, you'll never reach the center.  And that's the idea. Okay?  It's not that, you know, we're like...it's...you're evil person if you serve somebody a beer, you know.  It's that if you never pass beyond this circle, you'll never break the, the vow.  Ya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What if you serve someone beer.  Then do you also get the negative karma they go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Laughs]  It's a good question.  It's very similar, it's very similar.  But it's not exactly the same thing as the army example.  Okay?  But it, it is not allowed of a Buddhist to serve someone alcohol.  Now they're extraordinary occasions...you know, I've been out with a, a sponsor, I've said I'll pay for lunch, they've ordered a beer, you know, and I'm like...if I know them well I'd say I'd prefer if you didn't do that, or if you paid for it yourself, or something like that.  If I don't know them well, and if it would deeply offend them, and if they would get turned off to Buddhism, then you, you pay the bill, you know?  But with...in your heart you're saying I don't want to do this, but, you know, it would be worse if I upset them or got them angry or something like that.  They would collect a lot of bad karma.  Something like that.  As you get more experienced you'll get better at saying...the waitress comes and says, "Would anybody like drinks?"  And you say, "Do you like orange juice or coke?" [laughter] [laughs]  You know, and you kinda anticipate everything, and then they, they forget that they could order a wine.  You know, or something like that. [laugher] [laughs]  You know?  And you can do that.  You can get good at that. With these the point is that you don't get, you don't get distracted so that you loose your awareness.  You know?  The point is that...of taking a one-day vow...is that you can concentrate or focus very strictly on your Buddhist practice.  And if your mind is distracted by, how do I look today, is my lipstick on straight, you know, or, or you know, I don't like that song, I prefer this other song, it means your mind is not on...you're starting to get distracted.  From the...it's supposed to be like a whole day where you concentrate on being a good Buddhist yogi, because you can't do that day after day.  You know, it's for people who are just starting out, and if you ever took a one-day vow and took it very seriously, it's even, it's very powerful.  You know, it's one whole day where you concentrate every few minutes of the day on what you're doing, you know.  I don't want to lie, I don't want to steal anything, I don't want to use anything fancy, I want to stay simple today, and it's one whole day where you stay concentrated.  These things distract from your concentration.  And that's the, that's the point.  It's not evil to wear lipstick or something like that.  If you're going to work and you have a meeting with a big client and you're supporting 900 monks, and it's a custom in that country like in Thailand that the lady must wear lipstick, you wear lipstick.  Okay.  That's, that's practical.  Okay?  You're not breaking the vow.  I mean if it's, if it's a bodhisattva vow to help other people, if looking a certain way on that day that you happen to have taken this vow requir...is required in that business situation, and if you're working for the benefit of other people, then don't get...you know, then clearly bodhisattva activity is more important in that case.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ll do this one, then we'll take a break.  It's hot in here I think.  Say {chidru} [repeat] {khase} [repeat] {chidru} [repeat] {khase} [repeat].  {Chidru} means afternoon, after lunch.  {Kase} means food.  Okay?  Eating after noon.  Okay?  When you take a one-day vow, you can only eat one meal during the day.  You're following the old system.  By the way, when you get ordained in the Tibetan tradition nowadays, as a full monk or nun, you sort of are given a choice to become {gongche} or not. {Gonche} means I don't eat in the evening.  Okay?  And, and you can make a commitment at that point in at least in our tradition.  I believe it's probably the same in Nyingma, to keep that vow or not.  But it is a vow.  And it is one of the vows. And it just doesn't happen to be followed that way in Tibetan monasteries right now. I believe that if you were following vinaya strictly and the intent of vinaya, you would eat in the evening if it was important for your health, or for your energy.  You know, if you were working in an American office supporting hundreds of monks in India, and it's a big drain on you, and if you got home and you felt really bad and you needed to eat something, that it's fully within the intent of the vinaya and definitely within the requirements of your bodhisattva vows to feed yourself, in a very logical way, you know.  You look at your body and say this body looks like it needs some Cherios right now.  [laughter] [laughs]  You know, otherwise I won't be able to study well tonight or I won't be able to meditate well tonight or do the other...I won't be able to teach well tonight.  I need some energy.  So it's fully within the intent of the vinaya vows, and it's certainly almost required by your bodhisattva vows, and, and by your tantric vows that you take care of your body.  And if you're a person who needs to eat in the evening, then you eat.  And that is allowed in the vinaya, for people whose bodies require it.  Most bodies don't require it.  And if you are a monk a nun, and you'd like to try it, try it.  And you get used to it after a while.  You just don't eat in the evening, and most of the time you feel quite normal, it feels quite fine, I think it's maybe even more healthy.  It definitely saves time and it simplifies your life, which is the intent of the vinaya.  It lowers your desire for food, and it saves a lot of time.  It simplifies your life.  Those of two goals of the vinaya. So I, I recommend it. I like it.  I think it's good.  What can you eat?  And what can you not eat?  You cannot take full milk products.  Okay?  Like yogurt, or a glass of straight milk would count as food.  Okay?  So you can't take that in the afternoon.  I just went through this with the ex-abbot of Sera Mey...great vinaya master.  And, Ernst and I, one of the monks in New York, we were like very concerned about what we could...could we drink chocolate milkshakes or not?  You know.  You can take coffee, tea, if...and, and...with light milk in it.  Okay?  You can take, like liquid sugars and things like that.  Like honey is okay.  [Ghee] is okay.  [Ghee] and honey, he said, is great.  And things like that.  And that's how he divided it up.  He said very light kinds of broth, but nothing solid in it.  You know, like that.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In the spirit of the [unclear] What if you eat...one meal [unclea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ll, the custom is that you should start before twelve noon in the country where you are and it's done by sticking a certain stick in the ground and they're texts written on how to judge noon.  And it has...a shadow on the stick, and, and there's a whole text written about it.  And you stick this stick in the ground and you watch it, and that's noon.  My...I worked in the corporate world for sixteen years, sometimes you're in a meeting...you can't get out by twelve o'clock.  You go and eat when you can.  But I would not get in the habit of eating at five on the theory that one meal a day is all I'm gonna have.  You know what I mean?  That's not in the spirit of vinaya. The idea is to get your eating done in the morning.  And then have the rest of the day free.  And, and nowadays in the monasteries, even a person who has committed not to eat dinner still will have a breakfast, a light breakfast, and then a huge lunch. Okay?  [laughs]  And if you've even gone to Sri Lanka or Thailand, you know I've eaten lunch with the Sri Lankan monks...it's like major, [laughter] [laughs] you know, I mean it's like [laughs] you know...and I have a monk in New York who refuses to drink any liquids before noon 'cause he says it will take up too much of his days, you know.  [laughter] [laughs]  So, the intent is that, the intent is the, the object of the vinaya is to simplify your life and lower your desires.  And not eating in the evening achieves both of those.  When you are ready and strong enough, your bodhisattva vows require the opposite in terms of action.  You know, a bodhisattva is supposed to be as busy as hell.  You know, a bodhisattva is supposed to be doing, building as many stupas as they can.  You know, working as hard as they can at the center, keeping a full-time job on the side so they can support [Jetsunma] or other things, you know.  And that's...it changes when you're a bodhisattva monk.  You know, the thing about keeping your activities low changes when you take your bodhisattva vows.  The other part of, of avoiding activities which increase your desire doesn't change.  You don't change those.   Okay?  Okay.  We'll take a break there, and then we'll get on to the next set of vow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kay, we're on to the details of the next vow, which is?  Sorry.  What is that we were going to talk about?  She asked me to clarify yogurt, okay?  I didn't mean to say that you couldn't take yogurt the whole day, I just meant to say that it's considered a solid food, which you cannot take after noon.  Okay?  So it's like eating...the same as eating a hamburger or french fries to, to take even liquid yogurt...kefir...or to drink a glass of straight milk, is considered a solid food.  So you couldn't take that after noon.  And I want to emphasize, except in the case of where it's important for your health, in which case all things are permitted, okay, even for a monk or a nun who has committed not to eat after lunch, if it's a matter of keeping up your strength or your health, don't be crazy about it.  You know, just do, do exactly what, what keeps your body good.  In the higher vows you're required to take good care of your body. And, conversely it's considered a wrong view, in, in Buddhism, to harm your body for spiritual ends.  It's considered a contradiction.  You know, to, to, to hurt your body or to cause your body any...it's called {tsumboche}...to hassle your body, is considered a mistake in Buddhism.  You know, this whole idea of flagellation and, and not eating properly or not sleeping properly or things like that...in Buddhism it's considered one of the five serious wrong views.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monks in Vietnam who burned themselves, were they breaking vow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n the bodhisattva vows, in very, very exceptional cases where you have kept your bodhisattva bodhicitta commitments, you are allowed in extraordinary circumstances, which are beyond any of us here, to commit one of those deeds, and it will be a great virtue.  Okay?  So assuming they had that background, it was a great virtue.  Okay? Can I judge whether they had that background or not?  Of course not.  I have no idea.  You can judge for yourself, but don't kid yourself, you know.  And, and that's the whole...you have to study bodhisattva vows very carefully, and that's the most dangerous one.  And a lot of lamas don't even...my lama personally didn't even like to see it ever published...in print, that that vow existed.  And, you know, that's a very delicate question.  So in general if they have the right training, motivation, millions of years of practice, it was a great virtue.  Okay.  The vows of the {genyu}.  Lifetime laymen's vows are five...five plus something, okay?  You have to think like that.  Five plus something.  Alright?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Miya mir chakpa tsurpa}.  To kill a human or a fetus.  Same thing.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You know, is it wrong to take a pencil from your office?  You know?  Not a good habit, but it's not, you're not breaking your vows, okay, technically.  Unless they're expensive pencils. Okay?  [laughs] [laughter]  Alright?  You are stealing from your office if you make phone calls that exceed a dollar, make phone calls on your boss' time for which he's paying you, cheat on your taxes, cheat in other ways, take money under the table, things like that...that is stealing, according to Buddhism.  Not giving the government what is the custom in that country to give, is stealing.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uh?</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Just would like to review the second vow...if you, are [unclear] wish to [unclear] is that breaking your vow?]</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Yah. Yah.  Now, I think you have to judge the benefit of it against the, you know, against the negative.  You are collecting... I would say {karnark kyi lay}.  White, black mixed. You know?  There's a karma called white, black mixed.  {Karnark jimbe lay} in the abhidharma.  You are collecting bad karma by breaking laws of that country as far as your sustenance.  It is a wrong livelihood, but it's...the intention is to help somebody, like that.  I'll give you another example, by the way, which is important for Americans and Westerners to know.  The abhidharma...you know it's one of the five great sins of Buddhism to kill your father or your mother.  Okay?  It's one of the five karmas which will lead you immediately to the lowest hell after you die.  And then the abhidharma says well what if your parents are very ill, and they seem to be suffering greatly, and you want to put them out of their misery, and you know, and you aid them in dying?  Do you collect the karma of killing your parents.  And it says, yes, you do.  Okay?  Even in the case of what we would call euthanasia or mercy killing, it's treated in the abhidharma, and it says it's plain, old murder.  And you can't do it.  But then it says, but because of the motivation of the person which is to help that, that being they collect a great deal of good karma also.  Okay?  So I guess I'd say the same.  I'd say something similar.  The main dead is a black karma. And in the case of killing your parents it's extremely serious, bad karma.  And there's some white karma attached to the intention, which was to put them out of their misery or something like that.  By the way, in Buddhism it doesn't make sense to do euthanasia.  Why?  If you want to put them out of their misery...</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t doesn't have that karma, and so their karma goes on.]</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Well no.  When they kill them, their karma has been exhausted.  Seriously.  When you kill them their karma to suffer in this life has been exhausted.  By definition. 'Cause you killed them.  You managed to kill them.  You know?  But, but you know the Buddha was sitting with the monks you know and he licked his finger and he touched the ground and he held up a few...some powder of dust on his finger, and he said think of the mass of this entire planet, think of how many tons of dirt is contained in the entire planet upon which we stand.  And then look at the few sprinkles of dust on my finger.  And the people who die from the human realm and go to another human realm or to a better realm are equal to the number of beings on my finger.  And the people who go down from a death in the human realm are equal to the number of atoms in the planet on which we stand.  Those are the odds of going down.  You know.  So you're not helping anybody.  You know, the suffering of the lower realms is infinitely greater than the worse kind of suffering that anyone here is doing on a respirator or something like that.  You can't imagine the suffering that they're headed for.  You're not putting anybody out of their misery.  You're speeding up their delivery to the lower realms, you know.  So it doesn't make sense. It just logically doesn't make sense.  You know, it doesn't make any sense.  The Buddha did state that, I can show you the quotation, it's not a {trang dung}, it's not something he said for emphasis or for effect.  It's literal.  Those are the literal odds of, of staying in a human realm.  So don't kill people, you know.  Let them stay here for as long as possible, you know.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Does it change anything if their intention is there?  I mean, they're asking you to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t makes your bad karma slightly less.  But it's still the karma of killing your parents. You know.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For example, in my profession I have to kill bees [unclear] trying to do bee sting therapy for people who are extremely dehydrated, and I have to sometimes kill flies and kill bees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Bad karma of killing bees.  Good karma of helping peopl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 mean I [unclear] I say a prayer for them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No, not...you will get the karma of killing bees, and you will get the karma of helping people.  And I think very important when you discuss karma, you have to split the question.  You know, the Buddha said there's three ways to answer a question.  Actually four.  Yes, no, don't answer, or split the question.  You know? And with karma, as you teach karma to other people, you'll see most often you have to split the question.  You got very bad karma from killing bees, you have very good karma from, from helping people.  And you will get both results.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ilence]</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exual misconduct.  Mainly referring to adultery, but not limited to adultery.  Okay? And it also depends on who you are.  If you're a monk or a nun, sexual misconduct means any sexual activity.  Right?  Of course, we're talking about a layman's vows. So I guess I shouldn't say that.  Sexual misconduct here mainly referring to having sex with someone else's spouse.  Okay?  And then you get into all these questions. You know, if we're like estranged from each other, but not legally divorced yet, what is that, you know, and things like that.  My lama has always answered that as saying, you know, if mentally you both consider yourself divorced, it's not, it's not adultery, you know, despite the fact that you may not have gotten a legal divorce yet.  But if you're living apart and in your own mind you've both totally decided that you're divorced, then it's not adultery in this sense to, to have sex with another per...with another unmarried person.  Okay?  Something like that.  Alright?  Does it...what about boyfriends and girlfriends?  It doesn't seem to apply to them.  Although, of course, it's close, and it's setting up the habit in your mind and the propensity for doing that more...like that, okay?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ilence]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There's this dharma rumor.  I call them dharma rumors.  I love to explode dharma rumors, you know.  There's this dharma rumor that alcohol is optional, in the, in the lifetime laymen's vows.  It's not.  Text says, I, the text says, even, it says at this point, and I don't have to mention that anyone would have to avoid drinking alcohol, you know, so it is one of the vows.  Okay?  There are versions of the {genyen} vows.  The text goes {nachek nanye nagakye mitsan chodum longyen dan kyamdong sangye genyen du kenyen goren shin}, which means there are variations of the vows where you commit to one of these four, or two of these four, or three of these four, or four of these four, or you add celibacy to these four.  But I'm describing the classical {genyen} vow.  Those other things are not considered full {genyen} vows.  They're not, they're considered what we call {takpe}.  Nominal {genyen} vows which are not real {genyen} vows.  Okay?  We're describing a classical, full {genyen} vow.  Yuh?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I've read all these stories about people, Tibetan, famous monks actually, who, you know, are sitting around drinking, drinking Tibetan beer, drinking [unclear] and getting drunk...really famous stories, you know, about getting kicked out of a monastery [unclear], you know [laughter].  They were like really famous people and I want to say people like Naropa and Tilopa and...people like that, but I don't really remember their names.  I've never have quite understood that and how that really I [unclear] know that we're talking about laymen's vows, that they're more strict than the monk]</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Oh no, it's definitely true of monks that we cannot take a drop...no Buddhist can take a drop of alcohol.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student: [unclear] these stories about Tibetan New Year when they drink the beer...]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No, if you drink alcohol, I can show you the quote...you know somebody asked me to pull it out, you know, we're going to put it on a disk so that you guys can have it. But it's in the [b: Abhidharmakosha], it's a sutra, it's quoted...it's a sutra quoted in the abhidharma teachings, and it says if you drink or offer to another person so much as a drop of alcohol, don't call yourself my follower.  It's quite clear.  And period.  And anyway, it's stupid.  It costs money, it makes you stupid, it kills thousands and thousands of people, it ruins thousands and thousands of families.  I have many friends whose life it has ruined, it ruined my parents' life.  It's worthless.  It has nothing to be said for it.  You know, it's just a sha...it's just a mistake or some kind of a horrible accident that people even drink that, you know.  It's a terrible thing.  It just hurts people, so...</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 xml:space="preserve">I know, I know.  Yah, now what, now what about some kind of great yogi, I think you have to, you have to be careful judging great yogis, you know.  All I can say is morality is best applied to yourself, you know.  I'll tell you a very interesting thing. When we study Buddhist logic in a monastery, the first thing we learn is {ngadang namdar mayimbar shengetsu tsuwor mija ten nyambar gyur tare}.  It is the purpose of studying Buddhist logic to learn that you cannot judge other people.  The function of studying Buddhist logic...we study it for ten, fifteen years...three months every winter...is to, is to finally figure out, logically, that you cannot judge other people.  I don't know why an old, crazy, famous monk would drink alcohol.  I know I can't. And I know I won't.  And maybe they have some special thing they're doing.  God knows.  You know.  We have to be extremely careful.  You never know who's who. You know.  Everyone in this room could have been enlightened a trillion years ago, and you're humoring me, so I could [laughter] you know [laughter]...please don't laugh...[laughs] [coughs] seeing if I'll straighten up my act, you know.  I don't know. I really don't know.  And the Buddha in that quotation says unless you are me or someone like me, meaning an omniscient being, {shenge tsu tsunwo michate}, don't judge other people, you will fail.  Restrict your practice of Buddhism to your own mind.  You know, you are fully aware of the contents of one person's mind.  Let's take care of him or her.  Does it mean that if you see a person drinking, who's your dharma brother or sister, you shouldn't go to them and say, "Look, this is wrong". Yes, you must go to them.  But in the back of your mind, keep this little place there that says, "I don't know if they're not a Buddha or bodhisattva who's doing some great thing".  But it is your responsibility to go to them and say, "Look, this is wrong".  Not to be angry with them, not to hate them, not to...alienate them, or something like that.  But you just go and say, "Look, this is not what the Buddha said to do".  And then not do it yourself.  Is it...and if you see somebody hurting someone, should you attempt to stop them?  Yes, must.  It's your bodhisattva vow. But in the back of your mind, think, "This could be a bodhisattva, who sees a thousand years into the future, that it would be very useful for this person, if they screamed at them right now.  I mean, keep that in the back of your mind, but resist that evil as, as you understand it.  You know, you're required by your bodhisattva vows to resist, even very strongly, evil.  But in the back of your mind, think, maybe it's some kind of great Buddha who's doing something special.  I don't know.  But from what I can tell, they're hurting this other person, and you have to step between them and stop it, you know.  And, and it's interesting.  Even if they are a great bodhisattva, who's attempting to help somebody, and you step in and stop it, you still collect great virtue.  Okay?  There's no contradiction.  Two people could be doing opposite actions and both collecting great virtue.  He can be doing great virtue by smacking a student on the head.  You can be doing great virtue by grabbing his hand, just before it makes contact.  There's  no problem there.  Okay?  Reserve a part of your mind, don't judge other people, work on your own.  There's plenty work to do.  [laughter] [laugh]  You know.  It's a lifetime of work.  And don't worry about the gray areas, concentrate on the things you know.  You know, you know your bad habits.  You know, the gray areas, you know, is it wrong to do this or that, you know...even the ones that you're very sure are wrong, you could spend your whole life fixing.  So, it's okay.  Last part, and then we have to stop, I think.  </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student: [unclear] you said lying about your spiritual practice, and only about lying about your spiritual practice or other kinds of [unclear] as well?]</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t>If you lie about other subjects, you do not technically break your {genyen} vow. Okay?  Is it okay for a {genyen} to lie?  No.  [laughs]  Okay?  But technically speaking, you have not broken [cut]</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bCs/>
        <w:sz w:val="20"/>
      </w:rPr>
    </w:pPr>
    <w:r>
      <w:rPr>
        <w:rFonts w:cs="Palatino Linotype" w:ascii="Palatino Linotype" w:hAnsi="Palatino Linotype"/>
        <w:b/>
        <w:bCs/>
        <w:sz w:val="20"/>
      </w:rPr>
      <w:t>VINAYA RETREAT, APRIL 1997, MD</w:t>
    </w:r>
  </w:p>
  <w:p>
    <w:pPr>
      <w:pStyle w:val="Header"/>
      <w:jc w:val="center"/>
      <w:rPr>
        <w:rFonts w:ascii="Palatino Linotype" w:hAnsi="Palatino Linotype" w:cs="Palatino Linotype"/>
        <w:b/>
        <w:b/>
        <w:bCs/>
        <w:sz w:val="20"/>
      </w:rPr>
    </w:pPr>
    <w:r>
      <w:rPr>
        <w:rFonts w:cs="Palatino Linotype" w:ascii="Palatino Linotype" w:hAnsi="Palatino Linotype"/>
        <w:b/>
        <w:bCs/>
        <w:sz w:val="20"/>
      </w:rPr>
      <w:t>RAW TRANSCRIP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suppressAutoHyphens w:val="true"/>
    </w:pPr>
    <w:rPr>
      <w:sz w:val="24"/>
      <w:lang w:val="en-US" w:eastAsia="en-US"/>
    </w:rPr>
  </w:style>
  <w:style w:type="paragraph" w:styleId="Footer">
    <w:name w:val="Footer"/>
    <w:basedOn w:val="Normal"/>
    <w:pPr>
      <w:widowControl w:val="false"/>
      <w:tabs>
        <w:tab w:val="clear" w:pos="720"/>
        <w:tab w:val="center" w:pos="4153" w:leader="none"/>
        <w:tab w:val="right" w:pos="8306" w:leader="none"/>
      </w:tabs>
      <w:suppressAutoHyphens w:val="true"/>
    </w:pPr>
    <w:rPr>
      <w:sz w:val="24"/>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9T20:05:00Z</dcterms:created>
  <dc:creator>User</dc:creator>
  <dc:description/>
  <dc:language>en-US</dc:language>
  <cp:lastModifiedBy> </cp:lastModifiedBy>
  <dcterms:modified xsi:type="dcterms:W3CDTF">2005-11-19T20:08:00Z</dcterms:modified>
  <cp:revision>3</cp:revision>
  <dc:subject/>
  <dc:title>Course 9</dc:title>
</cp:coreProperties>
</file>